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 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ю местной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Сампсониевское от 25.12.2019 №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ая программа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разделу «БЛАГОУСТРОЙСТ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го образования муниципальный округ Сампсониев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5"/>
      </w:tblGrid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Наименование п</w:t>
            </w:r>
            <w:r>
              <w:rPr>
                <w:rFonts w:cs="Times New Roman" w:ascii="Times New Roman" w:hAnsi="Times New Roman"/>
                <w:b/>
              </w:rPr>
              <w:t>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мероприятий по разделу «БЛАГОУСТРОЙСТВО» Муниципального образования Муниципальный округ Сампсониевское на 2020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 xml:space="preserve">Нормативно-правовые акты служащие основанием для </w:t>
            </w:r>
            <w:r>
              <w:rPr>
                <w:rFonts w:cs="Times New Roman" w:ascii="Times New Roman" w:hAnsi="Times New Roman"/>
                <w:b/>
                <w:spacing w:val="-1"/>
              </w:rPr>
              <w:t>разработ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Федеральный закон от 06.10.2003 №131-Ф3 «Об общих </w:t>
            </w:r>
            <w:r>
              <w:rPr>
                <w:rFonts w:cs="Times New Roman" w:ascii="Times New Roman" w:hAnsi="Times New Roman"/>
                <w:spacing w:val="1"/>
              </w:rPr>
              <w:t xml:space="preserve">принципах организации местного самоуправления в Российской </w:t>
            </w:r>
            <w:r>
              <w:rPr>
                <w:rFonts w:cs="Times New Roman" w:ascii="Times New Roman" w:hAnsi="Times New Roman"/>
              </w:rPr>
              <w:t>Федерации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 xml:space="preserve">Закон Санкт-Петербурга от 23.09.2009 № 420-79 «Об </w:t>
            </w:r>
            <w:r>
              <w:rPr>
                <w:rFonts w:cs="Times New Roman" w:ascii="Times New Roman" w:hAnsi="Times New Roman"/>
                <w:spacing w:val="1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 Санкт-Петербурга 28 июня 2010 года № 396-88 «О зеленых насаждениях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равительства СПб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от 20 июня 2008 г. № 743 «О порядке рубки и пересадки, а также любого другого правомерного уничтожения зеленых насаждений в СПб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ановление Правительства СПб от 22 апреля 2008 г. № 451 «О порядке проведения работ по компенсационному озеленению»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в муниципального образования МО Сампсониевско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оны, постановления и нормативные документы, относящиеся к содержанию и благоустройству территории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казчик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азработчик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униципального образования муниципальный округ Сампсониевско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овани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лава внутригородского муниципального образования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hanging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роки реализаци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цели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bookmarkStart w:id="0" w:name="_Hlk32334226"/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я благоустройства территории муниципального образования в соответствии с законодательством в сфере благоустройства, включающ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обеспечения ремонта покрытий, расположенных на внутриквартальных территориях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, содержание и ремонт искусственных неровностей на внутриквартальных проезд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существление работ в сфере озеленения на территории муниципального образования, включающе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bookmarkStart w:id="1" w:name="_Hlk32334226"/>
            <w:r>
              <w:rPr>
                <w:rFonts w:eastAsia="Times New Roman" w:cs="Times New Roman" w:ascii="Times New Roman" w:hAnsi="Times New Roman"/>
                <w:lang w:eastAsia="ru-RU"/>
              </w:rPr>
      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      </w:r>
            <w:bookmarkEnd w:id="1"/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 Повышение уровня жизни населения МО Сампсониевско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сновные 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Участие в реализации единой государственной политики в области благоустройства территории Санкт-Петербур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Повышение уровня комфортности проживания на территор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Повышение эффективности использования бюджетного финансирования, направляемого на цели благоустройства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сполнители основных мероприятий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1"/>
              </w:rPr>
              <w:t>Контроль за р</w:t>
            </w:r>
            <w:r>
              <w:rPr>
                <w:rFonts w:cs="Times New Roman" w:ascii="Times New Roman" w:hAnsi="Times New Roman"/>
                <w:b/>
                <w:spacing w:val="-2"/>
              </w:rPr>
              <w:t>еализацией п</w:t>
            </w:r>
            <w:r>
              <w:rPr>
                <w:rFonts w:cs="Times New Roman" w:ascii="Times New Roman" w:hAnsi="Times New Roman"/>
                <w:b/>
                <w:spacing w:val="1"/>
              </w:rPr>
              <w:t>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ая Администрация МО Сампсониевское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2"/>
              </w:rPr>
              <w:t xml:space="preserve">Ожидаемые конечные </w:t>
            </w:r>
            <w:r>
              <w:rPr>
                <w:rFonts w:cs="Times New Roman" w:ascii="Times New Roman" w:hAnsi="Times New Roman"/>
                <w:b/>
                <w:spacing w:val="-1"/>
              </w:rPr>
              <w:t>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4"/>
              <w:jc w:val="both"/>
              <w:rPr/>
            </w:pPr>
            <w:r>
              <w:rPr>
                <w:rFonts w:cs="Times New Roman" w:ascii="Times New Roman" w:hAnsi="Times New Roman"/>
                <w:spacing w:val="3"/>
              </w:rPr>
              <w:t>Обеспечение благоприятной сферы жизнедеятельности населения:</w:t>
            </w:r>
            <w:r>
              <w:rPr>
                <w:rFonts w:cs="Times New Roman" w:ascii="Times New Roman" w:hAnsi="Times New Roman"/>
              </w:rPr>
              <w:t xml:space="preserve"> устройство современного дорожного покрытия и элементов благоустройства, восстановление зелёных насаждений, создание зон отдыха, создание и содержание детских игровых и спортивных площадок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Объемы и источники </w:t>
            </w:r>
            <w:r>
              <w:rPr>
                <w:rFonts w:cs="Times New Roman" w:ascii="Times New Roman" w:hAnsi="Times New Roman"/>
                <w:b/>
                <w:spacing w:val="1"/>
              </w:rPr>
              <w:t>финансирования п</w:t>
            </w:r>
            <w:r>
              <w:rPr>
                <w:rFonts w:cs="Times New Roman" w:ascii="Times New Roman" w:hAnsi="Times New Roman"/>
                <w:b/>
                <w:spacing w:val="-1"/>
              </w:rPr>
              <w:t>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ами финансирования программы являются средства бюджета внутригородского муниципального образования Санкт-Петербурга муниципального округа Сампсониевское на соответствующий финансовый год. Финансирование на реализацию мероприятий программы в 2020 уточняются при формировании бюджета внутригородского муниципального образования Санкт-Петербурга муниципального округа Сампсониевское на соответствующий финансовый год. Объем финансирования за счет средств бюджета МО Сампсониевское составляет в 2020 году – 56 000,0 тыс. руб.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Код целевой статьи Б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3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40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7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0000150</w:t>
            </w:r>
          </w:p>
        </w:tc>
      </w:tr>
    </w:tbl>
    <w:p>
      <w:pPr>
        <w:pStyle w:val="Normal"/>
        <w:tabs>
          <w:tab w:val="clear" w:pos="567"/>
          <w:tab w:val="left" w:pos="545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ОБОСНОВАНИЕ НЕОБХОДИМ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Благоустройство территорий является одним из наиболее эффективных инструментов повышения привлекательности города в целом и отдельных его районов для проживания, работы и проведения свободного времени. Основным направлением развития благоустройства является переход от нормативно-распределительного принципа управления к программному принципу. В Законе Санкт-Петербурга от 29 сентября 2009 года №420-79 «Об организации местного самоуправления в Санкт-Петербурге» пп.9 п.2 статьи 10 дан полный перечень вопросов местного значения по осуществлению благоустройства территории муниципального образования. Это и является основанием для разработки и исполнения Программы благоустройства территории внутригородского муниципального образования Санкт-Петербурга муниципальный округ Сампсониевское. Мероприятия Программы составляются структурным подразделением по благоустройству с учетом заявок и предложений жителей муниципального образования, представителей общественных организаций, осуществляющих свою деятельность на территории муниципального образования, иных специалистов и экспертов в данной сфере. Мероприятия, осуществляемые в рамках Программы, направлены на повышение уровня благоустройства, комфортности и безопасности городской среды для создания условий организации качественной жизни и современного отдыха населения муниципального образования, укрепления его нравственного и физического здоровья, а также сохранения исторического облика Санкт-Петербурга. Внутридворовые территории также представляют исторический облик нашего города, и работы по благоустройству требуют к себе очень деликатный подх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ОПИСАНИЕ СИСТЕМЫ УПРАВЛЕНИЯ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ходе реализации Программы предполагается использовать систему средств, которая включает три основных компонента: образовательный, материально- технический и организационный. Основным условием успешного выполнения Программы является эффективное сотрудничество всех вовлеченных в ее реализацию сторон, а также ориентация всех мероприятий Программы на достижение конкретных результатов. Управление реализацией Программы в целом осуществляется Местной Администрацией муниципального образования Сампсониевское (далее – Местная Администрация). Местная Администрация: 1) в установленном законодательством порядке заключает муниципальные контракты с хозяйствующими субъектами в целях реализации Программы или ее отдельных мероприятий. Программа реализуется на основе заключения на конкурсной основе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муниципальных контрактов, договоров с исполнителями программных мероприятий. 2) участвует в обсуждении вопросов, связанных с реализацией и финансированием Программы; 3) разрабатывает перечень и устанавливает (контролирует) плановые значения целевых индикаторов и показателей результативности для мониторинга и оценки эффективности реализации Программы; 4) готовит в установленном порядке предложения по уточнению перечня Программных мероприятий на очередной финансовый год, уточняет расходы по Программным мероприятиям, а также механизм реализации Программы; 5) осуществляет организацию и проведение мероприятий Программы в полном объ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ЦЕЛИ И ЗАДАЧИ ПРОГРАММЫ, СРОКИ И ЭТАПЫ ЕЕ РЕАЛИЗ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1) - Организация благоустройства территории муниципального образования в соответствии с законодательством в сфере благоустройства, включающа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обеспечения ремонта покрытий, расположенных на внутриквартальных территориях,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азмещение, содержание и ремонт искусственных неровностей на внутриквартальных проезд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одержание внутриквартальных территорий в части проведения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 спортивных, детских площадок, включая ремонт расположенных на них элементов благоустройства, на внутриквартальн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 контейнерных площадок на внутриквартальных территориях, ремонт элементов благоустройства, расположенных на контейнерных площадк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размещение, содержание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на внутриквартальн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временное размещение, содержание, включая ремонт, элементов оформления Санкт-Петербурга к мероприятиям, в том числе культурно-массовым мероприятиям, городского, всероссийского и международного значения на внутриквартальн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существление работ в сфере озеленения на территории муниципального образования, включа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организацию работ по компенсационному озеленению в отношении территорий зеленых насаждений общего пользования местного значения, осуществляемому в соответствии с законом Санкт-Петербур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держание, в том числе уборку, территорий зеленых насаждений общего пользования местного значения (включая расположенных на них элементов благоустройства), защиту зеленых насаждений на указанных территор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проведение паспортизации территорий зеленых насаждений общего пользования местного значения на территории муниципального образования, включая проведение учета зеленых насаждений искусственного происхождения и иных элементов благоустройства, расположенных в границах территорий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- создание (размещение), переустройство, восстановление и ремонт объектов зеленых насаждений, расположенных на территориях зеленых насаждений общего пользования местного значения;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уровня жизни населения МО Сампсониевс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сновные задачи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Участие в реализации единой государственной политики в области благоустройства территории Санкт-Петербург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Планирование и осуществление мероприятий по комплексному благоустройству территории МО Сампсониевское и контроль за их выполнени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Повышение эффективности использования бюджетного финансирования, направляемого на цели благоустро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еализация программы осуществляется в течение 2020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ЕВЫЕ ПОКАЗАТЕЛИ (ИНДИКАТОРЫ) ДОСТИЖЕНИЯ ЦЕЛИ И НЕПОСРЕДСТВЕННЫХ РЕЗУЛЬТАТОВ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 повышения прозрачности и открытости деятельности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роста качества и эффективности муниципального управления в сфере благоустро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повышение уровня комфортности проживания на территории муниципального образов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повышение эффективности использования бюджетного финансирования, направляемого на цели благоустройства - увеличения объемов финансирования рассматриваемой сфе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СНОВНЫЕ МЕРОПРИЯТИЯ МУНИЦИПАЛЬНОЙ ПРОГРАММЫ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993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25"/>
        <w:gridCol w:w="4819"/>
        <w:gridCol w:w="2074"/>
      </w:tblGrid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ткое описание мероприят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рок проведения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 и озеленение территорий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внутриквартальных территорий, включая работы по ремонту покрытий, проведению санитарных рубок (в том числе удаление аварийных, больных деревьев и кустарников) на территориях, не относящихся к территориям зеленых насаждений в соответствии с законом Санкт-Петербурга; размещению, содержанию спортивных, детских площадок на внутриквартальных территориях; размещению, ремонту контейнерных площадок,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е планировочного устройства, за исключением велосипедных дорожек, размещение покрытий, предназначенных для кратковременного и длительного хранения индивидуального автотранспорта, временному размещению, содержанию, включая ремонт, элементов оформления к мероприят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ю работ в сфере озеленения на территории муниципального образования, включающее: организацию работ по компенсационному озеленению в отношении территорий зеленых насаждений общего пользования местного значения, содержание, в том числе уборку, территорий зеленых насаждений общего пользования местного значения, защиту зеленых насаждений, проведение учета зеленых насаждений искусственного происхождения и иных элементов благоустройства территорий зеленых насаждений общего пользования местного значения; восстановлению покрытий газонов, ремонту и установку ограждений газона, установку ИДН, уборка территории зеленых насаждений, устройство цветников с посадкой цветов-летников, комплексное озеленение территории, включая посадки деревьев, кустарников, цветов, установку МАФ, обслуживание уличных информационных стендов, ремонт вазонов, ремонт асфальтобетонного покрытия, обустройство дорожек с набивным покрытием, регулировка колодцев по высоте, установка бортовых камней, Оплата работ по проведению технического надзора за выполненными работами по благоустройству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устройство и содержание детских и спортивных площадок на территории МО Сампсониевско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нтаж и установка оборудования на детских и спортивных площадках; содержание детских и спортивных площадок: текущий ремонт; санитарное содержание.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е 2020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ПЕРЕЧЕНЬ АДРЕСОВ, ВОШЕДШИХ В МУНИЦИПАЛЬНУЮ ПРОГРАММ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21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5"/>
      </w:tblGrid>
      <w:tr>
        <w:trPr/>
        <w:tc>
          <w:tcPr>
            <w:tcW w:w="9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и ремонту объектов и территорий зеленых насаждений общего пользования местного знач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  <w:tab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Б. Сампсониевский пр., д.84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Б. Сампсониевский пр., д.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Б. Сампсониевский пр., д.96 и д.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  <w:tab/>
              <w:t xml:space="preserve">Б. Сампсониевский пр., д.85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  <w:tab/>
              <w:t>Б. Сампсониевски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  <w:tab/>
              <w:t>Б. Сампсониевский пр., д.5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  <w:tab/>
              <w:t>Б. Сампсониевский пр., д.5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  <w:tab/>
              <w:t>Б. Сампсониевский пр., д.4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  <w:tab/>
              <w:t>Б. Сампсониевский пр., д.4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  <w:tab/>
              <w:t xml:space="preserve">Б. Сампсониевский пр., д.59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  <w:tab/>
              <w:t xml:space="preserve">Лесной пр., д. 34-36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  <w:tab/>
              <w:t>Лесной пр., д.37,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  <w:tab/>
              <w:t>Лесной пр., д.37, корп.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  <w:tab/>
              <w:t>Лесной пр., д.37, корп.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  <w:tab/>
              <w:t>Лесной пр., д.37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  <w:tab/>
              <w:t xml:space="preserve">Лесной пр., д.37, корп.2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  <w:tab/>
              <w:t>Лесной пр., д.39 корп.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  <w:tab/>
              <w:t xml:space="preserve">Александра Матросова ул., д.9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  <w:tab/>
              <w:t>Диагональная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  <w:tab/>
              <w:t>Диагональная ул., д.4, корп. 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  <w:tab/>
              <w:t xml:space="preserve">Кантемировская ул., д.33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  <w:tab/>
              <w:t>Комиссара Смирнова ул., д.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  <w:tab/>
              <w:t>Комиссара Смирнова ул., д.10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  <w:tab/>
              <w:t>Харченко ул., д.1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  <w:tab/>
              <w:t xml:space="preserve">Харченко ул., южнее д.15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  <w:tab/>
              <w:t>Харченко ул., севернее д.1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  <w:tab/>
              <w:t xml:space="preserve">Лесной пр., западнее д.59, корп.2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  <w:tab/>
              <w:t>Лесной пр., восточнее д.59, корп.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  <w:tab/>
              <w:t>Лесной пр., д.59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  <w:tab/>
              <w:t>Лесной пр., д.61, корп.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  <w:tab/>
              <w:t>Лесной пр., д.7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  <w:tab/>
              <w:t>1-ый Муринский пр., д.19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  <w:tab/>
              <w:t xml:space="preserve">Александра Матросова ул., д.11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  <w:tab/>
              <w:t xml:space="preserve">пересечение Саратовской ул. с Сахарным пе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  <w:tab/>
              <w:t>Сахарный пер., д.2/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Адресная программа по комплексному благоустройств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20, корп.6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21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размещению, содержанию и ремонтуискусственных неровностей на внутриквартальных проезд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38-4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есной пр., д. 61, корп. 2, корп.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ченко ул., д. 19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Диагональная ул., д. 4, корп.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Б. Сампсониевский пр., д. 8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ченко ул., д. 1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Александра Матросова ул., д. 20, корп.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арголовская ул., д. 5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арголовская ул., д. 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арголовская ул., д. 3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ченко ул., 17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Харченко ул. д. 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10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посадке цветов в вазо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 д. 1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пр. д. 3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 д. 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йшлотский пер. д.7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8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1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2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 д.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 д. 2/3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1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 д. 1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1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 д. 1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4-3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4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 д. 1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0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. Сампсониевский пр. д. 72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92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 д. 7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7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 д. 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27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 д. 3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61 к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 3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 д. 1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4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 д. 37 к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 9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 д. 5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 д. 26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 д. 8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 д. 3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ский пр. д. 80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ческая ул., д. 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u w:val="single"/>
              </w:rPr>
              <w:t xml:space="preserve">Адресная программа по ремонту покрытий (асфальтового, набивного плиточного) внутриквартальных территорий 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, 3, 9, 10, 11, 16, 17, 18, 1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18, 39, к. 5,6, д. 50, 59 к. 7, 67 к. 1, 73, 7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, 29, 38-40, 44, 49, 72, 75, 81, 83, 85 к. 2, 92, 19, 45, 8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Муринский пр., д. 13, 15, 19, 29/2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демика Лебедева ул., д. 10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 10 к. 2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6, д. 8, д. 1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имировская ул., д. 18, д. 25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питана Воронина, д. 10А, д. 12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, д. 5, д. 7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9,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олячкова, д. 12, д. 19, д. 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Фокина., д. 3 к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Земледельческая, д. 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кинская ул., д. 1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, Грибалевой д. 1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Смирнова ул., д. 8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, Парголовская д.3, д.5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5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Адресная программа по содержанию и ремонту детских и спортивных площадо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олячкова, д. 15-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-36, корпуса1, 2, 3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Муринский пр., д. 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20, к. 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2-7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, к. 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олячкова, д.14, к. 2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37, к. 4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61, к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0/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д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ченко, д. 7, д.1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/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38-40/</w:t>
            </w:r>
          </w:p>
          <w:p>
            <w:pPr>
              <w:pStyle w:val="Normal"/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арголовская, д. 1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страханская, д. 2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59, к. 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Смолячкова, д. 10-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питана Воронина, д. 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5-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ченко, д. 12/</w:t>
            </w:r>
          </w:p>
          <w:p>
            <w:pPr>
              <w:pStyle w:val="Normal"/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1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Александра Матросова, д. 12-14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ая пр., д. 5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-8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омиссара Смирнова, д.13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ченко, д. 10, к.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Харченко, д. 11-17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3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-1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установке малых архитектурных форм на придомовых и дворовых территориях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боргская ул., д. 4</w:t>
            </w:r>
          </w:p>
          <w:p>
            <w:pPr>
              <w:pStyle w:val="Normal"/>
              <w:spacing w:lineRule="auto" w:line="240" w:before="0" w:after="0"/>
              <w:ind w:left="24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Лесной пр., д. 20,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810"/>
      </w:tblGrid>
      <w:tr>
        <w:trPr/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Адресная программа по восстановлению и ремонту газонных ограждений внутриквартальных территор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ляндский пр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9, д. 2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ул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ул., д. 19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25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2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44, д. 46, д. 48, д. 50, д. 52, д. 5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5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1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5, д. 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йшлотский пер.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Матросова ул., д. 9, д. 12, д. 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68, д. 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3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4-3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4, к. 1, к. 2, к. 3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лячкова ул., д. 10, д.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наб., д. 27/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пивный пе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2, д. 74, д. 76, д. 8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9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7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ампсониевский пр., д. 8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больская ул., д. 3, д. 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гская ул., д.4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4, д. 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овская ул.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7, к. 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3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3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7, д. 9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5, д. 1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алевой ул., д. 6, д. 8, д. 10, д. 12, д. 14, д. 1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3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темировская ул., д. 29, д. 3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ул., д. 10, корп. 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ональная ул., д. 4, д. 8, д. 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. 1, к. 2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59, к. 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61, к. 1, к. 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9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головская ул., д. 10, д.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6, д. 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а Воронина ул., д. 10А, 1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Муринский пр., д. 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пр., д. 73, д. 75, д. 7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островская ул., д. 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компенсационной посадке деревьев и кустарников на внутриквартальных территориях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емировский пр., д. 3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84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85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9, корп. 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Матросова ул., д.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ональнвая ул., д. 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10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., д. 1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., южнее д. 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., севернее д. 15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западнее д. 59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восточнее д. 59, корп.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59,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61, корп. 3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Матросова ул. д. 11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20, корп. 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firstLine="142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гская ул., д. 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21"/>
      </w:tblGrid>
      <w:tr>
        <w:trPr>
          <w:trHeight w:val="457" w:hRule="atLeast"/>
        </w:trPr>
        <w:tc>
          <w:tcPr>
            <w:tcW w:w="9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дресная программа по удалению аварийных, больных деревьев и кустарников, санитарной обрезке крон с вырезкой сухих ветвей на территории муниципального образования Сампсониевское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5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8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6, д. 9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нтемировская ул., д. 3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84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85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7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76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9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1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ампсониевский пр., д. 1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4-36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7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39, корп. 5</w:t>
            </w:r>
          </w:p>
          <w:p>
            <w:pPr>
              <w:pStyle w:val="Normal"/>
              <w:spacing w:lineRule="auto" w:line="240" w:before="0" w:after="0"/>
              <w:ind w:left="16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Матросова ул., д. 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ональная ул., д. 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8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10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, д. 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, южнее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ченко ул, севернее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западнее д. 59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59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восточнее д. 59, корп. 2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61, корп. 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й Муринский пр., д. 19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андра Матросова ул., д. 1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литовская ул., д. 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1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сечение Саратовской ул. с Сахарным пер.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раханская ул., д. 26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ратовская ул., д. 27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иссара Смирнова ул., д. 13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ый пер., д. 2/35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гская ул., д. 4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й пр., д. 20, корп. 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ИРОВАНИЕ МУНИЦИПАЛЬНОЙ ПРОГРАММЫ НА 2020</w:t>
      </w:r>
      <w:r>
        <w:rPr/>
        <w:t xml:space="preserve"> год</w:t>
      </w:r>
    </w:p>
    <w:tbl>
      <w:tblPr>
        <w:tblW w:w="10105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4853"/>
        <w:gridCol w:w="1883"/>
      </w:tblGrid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сточник финансирован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ды рабо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ъёмы финансирования (тыс.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ный бюджет внутригородского муниципального образования Санкт-Петербурга муниципальный округ Сампсониевское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</w:t>
            </w: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нутриквартальных территорий, включая работы по восстановлению покрытий газонов, ремонту и установке ограждений газона, установку ИДН, уборка территории зеленых насаждений, устройство цветников с посадкой цветов, комплексное озеленение территории, включая посадки деревьев, кустарников, цветов, установку МАФ, обслуживание уличных информационных стендов, асфальтирование, ремонт вазонов, восстановление асфальтобетонного покрытия, обустройство дорожек с набивным покрытием, регулировка колодцев по высоте, установка бортовых камней, обустройство контейнерной площадки, </w:t>
            </w:r>
            <w:r>
              <w:rPr>
                <w:rFonts w:eastAsia="Times New Roman" w:cs="Times New Roman" w:ascii="Times New Roman" w:hAnsi="Times New Roman"/>
                <w:shd w:fill="FFFFFF" w:val="clear"/>
                <w:lang w:eastAsia="ru-RU"/>
              </w:rPr>
              <w:t xml:space="preserve">организация санитарных рубок, а также удаление аварийных, больных деревьев и кустарников, омоложение в отношении зеленых насаждений общего пользования местного знач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аспортизация зеленых насаждений общего пользования мест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онтаж и установка игрового оборудования на детских и спортивных площадках; содержание детских и спортивных площадок: ремонт; санитарное содержание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6 000,0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 56 0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ru-RU"/>
        </w:rPr>
        <w:t>ОЦЕНКА ЭФФЕКТИВНОСТИ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Прогнозируемые конечные результаты реализации Программы предусматривают повышение уровня благоустройства территории муниципального образования, улучшение санитарного содержания территорий, экологической безопасности территории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муниципального образования МО Сампсониевск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ценка эффективности реализации муниципальной программы мероприятий по разделу «БЛАГОУСТРОЙСТВО» муниципального образования муниципальный округ Сампсониевское на 2020 год осуществляется заказчиком  в течение всего срока реализации программы и определяется в соответствии с </w:t>
      </w:r>
      <w:r>
        <w:rPr>
          <w:rFonts w:eastAsia="Times New Roman" w:cs="Times New Roman" w:ascii="Times New Roman" w:hAnsi="Times New Roman"/>
        </w:rPr>
        <w:t xml:space="preserve">порядком разработки, реализации и оценки эффективности муниципальных программ муниципального образования муниципальный округ Сампсониевское </w:t>
      </w:r>
      <w:r>
        <w:rPr>
          <w:rFonts w:eastAsia="Times New Roman" w:cs="Times New Roman" w:ascii="Times New Roman" w:hAnsi="Times New Roman"/>
          <w:lang w:eastAsia="ru-RU"/>
        </w:rPr>
        <w:t>утвержденного Постановлением Главы Местной администрации МО Сампсониевско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ализации Программы ожид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улучшение экологической обстановки и создание среды, комфортной для проживания жителей округ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- совершенствование эстетического состояния территории округа;</w:t>
      </w:r>
      <w:r>
        <w:rPr>
          <w:rFonts w:eastAsia="Times New Roman" w:cs="Times New Roman" w:ascii="Times New Roman" w:hAnsi="Times New Roman"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lang w:eastAsia="ru-RU"/>
        </w:rPr>
        <w:t>- создание зелёных зон для отдыха на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lang w:eastAsia="ru-RU"/>
        </w:rPr>
      </w:pPr>
      <w:r>
        <w:rPr>
          <w:rFonts w:eastAsia="Times New Roman" w:cs="Times New Roman" w:ascii="Times New Roman" w:hAnsi="Times New Roman"/>
          <w:iCs/>
          <w:lang w:eastAsia="ru-RU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lang w:eastAsia="zh-C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  <w:lang w:eastAsia="zh-C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lang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3z0">
    <w:name w:val="WW8Num3z0"/>
    <w:qFormat/>
    <w:rPr>
      <w:rFonts w:ascii="Times New Roman" w:hAnsi="Times New Roman" w:cs="Times New Roman"/>
      <w:sz w:val="24"/>
      <w:lang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WW8Num5z0">
    <w:name w:val="WW8Num5z0"/>
    <w:qFormat/>
    <w:rPr>
      <w:rFonts w:ascii="Times New Roman" w:hAnsi="Times New Roman" w:cs="Times New Roman"/>
      <w:sz w:val="24"/>
      <w:highlight w:val="red"/>
      <w:lang w:eastAsia="zh-CN"/>
    </w:rPr>
  </w:style>
  <w:style w:type="character" w:styleId="WW8Num6z0">
    <w:name w:val="WW8Num6z0"/>
    <w:qFormat/>
    <w:rPr>
      <w:rFonts w:ascii="Times New Roman" w:hAnsi="Times New Roman" w:eastAsia="Calibri" w:cs="Times New Roman"/>
      <w:sz w:val="24"/>
      <w:highlight w:val="red"/>
      <w:lang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sz w:val="24"/>
      <w:szCs w:val="24"/>
      <w:highlight w:val="red"/>
      <w:lang w:eastAsia="ru-RU"/>
    </w:rPr>
  </w:style>
  <w:style w:type="character" w:styleId="WW8Num11z0">
    <w:name w:val="WW8Num11z0"/>
    <w:qFormat/>
    <w:rPr>
      <w:rFonts w:ascii="Times New Roman" w:hAnsi="Times New Roman" w:eastAsia="Calibri" w:cs="Times New Roman"/>
      <w:sz w:val="24"/>
      <w:highlight w:val="red"/>
      <w:lang w:eastAsia="zh-CN"/>
    </w:rPr>
  </w:style>
  <w:style w:type="character" w:styleId="WW8Num16z0">
    <w:name w:val="WW8Num16z0"/>
    <w:qFormat/>
    <w:rPr>
      <w:rFonts w:ascii="Times New Roman" w:hAnsi="Times New Roman" w:eastAsia="Calibri" w:cs="Times New Roman"/>
      <w:sz w:val="24"/>
      <w:highlight w:val="red"/>
      <w:lang w:eastAsia="zh-CN"/>
    </w:rPr>
  </w:style>
  <w:style w:type="character" w:styleId="WW8Num17z0">
    <w:name w:val="WW8Num17z0"/>
    <w:qFormat/>
    <w:rPr>
      <w:rFonts w:ascii="Times New Roman" w:hAnsi="Times New Roman" w:eastAsia="Calibri" w:cs="Times New Roman"/>
      <w:sz w:val="24"/>
      <w:highlight w:val="red"/>
      <w:lang w:eastAsia="zh-CN"/>
    </w:rPr>
  </w:style>
  <w:style w:type="character" w:styleId="WW8Num19z0">
    <w:name w:val="WW8Num19z0"/>
    <w:qFormat/>
    <w:rPr>
      <w:rFonts w:ascii="Times New Roman" w:hAnsi="Times New Roman" w:eastAsia="Calibri" w:cs="Times New Roman"/>
      <w:sz w:val="24"/>
      <w:highlight w:val="red"/>
      <w:lang w:eastAsia="zh-CN"/>
    </w:rPr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lang w:eastAsia="zh-C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2">
    <w:name w:val="Основной шрифт абзаца2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Times New Roman" w:hAnsi="Times New Roman" w:eastAsia="Calibri" w:cs="Times New Roman"/>
      <w:sz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3:28:00Z</dcterms:created>
  <dc:creator>Оксана</dc:creator>
  <dc:description/>
  <cp:keywords/>
  <dc:language>en-US</dc:language>
  <cp:lastModifiedBy>User</cp:lastModifiedBy>
  <cp:lastPrinted>2020-02-17T14:24:00Z</cp:lastPrinted>
  <dcterms:modified xsi:type="dcterms:W3CDTF">2020-02-17T11:43:00Z</dcterms:modified>
  <cp:revision>10</cp:revision>
  <dc:subject/>
  <dc:title/>
</cp:coreProperties>
</file>