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МО Сампсониевское от 31.10.2019 №35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08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0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" w:hanging="11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right="136" w:hanging="11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Санкт-Петербурга от 13.05.2014 №355 «О Стратегии экономического и социального развития Санкт-Петербурга на период до 2030 года»;</w:t>
            </w:r>
          </w:p>
          <w:p>
            <w:pPr>
              <w:pStyle w:val="Normal"/>
              <w:shd w:fill="FFFFFF" w:val="clear"/>
              <w:ind w:right="136" w:hanging="11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2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right="821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Совета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0"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3 400,0 тыс. руб.</w:t>
            </w:r>
          </w:p>
          <w:p>
            <w:pPr>
              <w:pStyle w:val="Normal"/>
              <w:shd w:fill="FFFFFF" w:val="clear"/>
              <w:ind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firstLine="539"/>
        <w:jc w:val="center"/>
        <w:rPr>
          <w:rStyle w:val="StrongEmphasis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ind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17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/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Срок реализации программы 2020г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/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/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/>
      </w:pPr>
      <w:r>
        <w:rPr/>
        <w:t>Основные мероприятия муниципальной программы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18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дравление ветеранов, проживающих на территории Муниципального образования муниципальный округ Сампсониевское 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беды посредством организации праздничного мероприятия, посвященного 75-й годовщине Победы в Великой Отечественной войне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5-й годовщины Победы в Великой Отечественной войне посредством приобретения подарков для ветеранов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3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беды посредством организации уличного мероприятия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матери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экскурсий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в Санкт-Петербурге празднования Нового года посредством организации и проведения новогоднего представлени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 МО Сампсониевское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ind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/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cp:keywords/>
  <dc:language>en-US</dc:language>
  <cp:lastModifiedBy>Secretary</cp:lastModifiedBy>
  <cp:lastPrinted>2017-10-17T10:45:00Z</cp:lastPrinted>
  <dcterms:modified xsi:type="dcterms:W3CDTF">2019-10-31T13:48:00Z</dcterms:modified>
  <cp:revision>48</cp:revision>
  <dc:subject/>
  <dc:title>Адресная программа мероприятий по разделу</dc:title>
</cp:coreProperties>
</file>