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right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риложение № 1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местной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МО Сампсониевское от 31.10.2019 №35</w:t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 »</w:t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0 год</w:t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АСПОРТ ПРОГРАММЫ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57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Наименование п</w:t>
            </w:r>
            <w:r>
              <w:rPr>
                <w:rFonts w:cs="Times New Roman" w:ascii="Times New Roman" w:hAnsi="Times New Roman"/>
                <w:b/>
                <w:color w:val="000000"/>
              </w:rPr>
              <w:t>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</w:t>
            </w:r>
            <w:bookmarkStart w:id="0" w:name="_Hlk528231920"/>
            <w:r>
              <w:rPr>
                <w:rFonts w:eastAsia="Times New Roman" w:cs="Times New Roman" w:ascii="Times New Roman" w:hAnsi="Times New Roman"/>
                <w:lang w:eastAsia="ru-RU"/>
              </w:rPr>
              <w:t>«Участие в реализации мер по профилактике дорожно-транспортного травматизма на территории муниципального образования муниципальный округ Сампсониевское » на 2020 год</w:t>
            </w:r>
            <w:bookmarkEnd w:id="0"/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рмативно-правовые акты служащие основанием для разработки 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Закон Санкт-Петербурга от 23.09. 2009 № 420-79 «Об организации местного самоуправления в Санкт-Петербурге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Федеральный закон от 10.12.1995.№196-ФЗ «О безопасности дорожного движен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Устав Муниципального образования Муниципальный округ Сампсониевское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Заказчик 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и реализации 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0 год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меньшение дорожно-транспортного травматизма, особенно детского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я у населения внутренней потребности соблюдения правил дорожного движения в повседневной жизни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формирование готовности ребенка к участию в дорожном движени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развитие умения и навыков, позволяющих детям ориентироваться в дорожной обстановке.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ормирование правильной и своевременной реакции на любую дорожную ситуацию и самостоятельного принятия адекватных реш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предупреждение опасного поведения участников дорожного движения;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ая Администрация и/или юридические лица, определяемые на основании конкурсных процедур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 за реализацией программы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ы и источники финансирования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 Муниципального образования Муниципальный округ Сампсониевское на 2020 год в объеме – 450,0 тыс. рублей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жидаемые конечные результаты реализации муниципальной целевой программы 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Снижение количеств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орожно-транспортного травматизма, включая детского на территории муниципального образова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й округ Сампсониевско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вышение уровня информированности граждан о принципах и методах ведения профилактики и предупреждения </w:t>
            </w:r>
            <w:r>
              <w:rPr>
                <w:rFonts w:cs="Times New Roman" w:ascii="Times New Roman" w:hAnsi="Times New Roman"/>
                <w:lang w:eastAsia="ru-RU"/>
              </w:rPr>
              <w:t>дорожно-транспортного травматизма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.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д целевой статьи БК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5000049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.ВВЕ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Мероприятия Программы разработаны с учетом имеющегося опыта реализации городской программы по профилактике ДТ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Согласно Федеральному закону «О безопасности дорожного движения», основными принципами обеспечения безопасности дорожного движения являются: приоритет жизни и здоровья граждан, участвующих в дорожном движении над экономическими результатами хозяйственной деятельности; приоритет ответственности государства за обеспечение безопасности дорожного движения над ответственностью граждан, участвующих в дорожном движении; соблюдение интересов граждан, общества и государ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Резкое возрастание в последние годы автомобилизации крупных городов порождает множество проблем, среди которых дорожно-транспортный травматизм все больше приобретает характер «национальной катастрофы». Такое определение было дано на заседании рабочей группы по вопросам охраны здоровья детей при Правительственной комиссии по охране здоровья гражда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Несмотря на то, что в России действует целый ряд нормативных документов, обязывающих учебные заведения проводить последовательную профилактическую работу по изучению Правил дорожного движения, результаты контрольно-аналитической работы Госавтоинспекции в крупных городах показывают, что более половины дорожно-транспортных происшествий происходит по вине детей, нарушающих правила поведения на улицах и дорога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>Социальная острота проблемы диктует необходимость активизации органов местного самоуправления по  разработке и внедрению программ профилактических мероприятий по предотвращению увеличения количества ДТП с участием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1248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.ОСНОВНЫЕ ЦЕЛИ И ЗАДАЧ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роблема обеспечения безопасности дорожного движения и сегодня сохраняет свою остроту и в этой связи она относится к важнейшим социально-экономическим и демографическим задачам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дача обеспечения безопасности дорожного движения является составной частью комплекса национальных задач обеспечения личной безопасности граждан, решения демографических, социальных и экономических проблем, повышения качества жизни, содействия развитию регионов страны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сновными целями и задачами Программы являются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Сокращение смертности и травматизма от ДТП на территории Муниципального образования  Сампсониевское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Повышение правосознания и ответственности участников дорожного движения, формирование негативного отношения к правонарушениям в сфере дорожного движения;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едупреждение детского дорожно-транспортного травматизма путем формирования у детей навыков безопасного поведения на дорога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культуры во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3. ОСНОВНЫЕ МЕРОПРИЯТИЯ ПРОГРАММЫ И СРОКИ РЕАЛИЗАЦИ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стижение целей и задач Программы обеспечивается выполнением следующих мероприяти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Организацией и проведением тематических игр и спектаклей для учащихся школ и воспитанников детских садов, расположенных на территории округ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Проведением с учащимися школ МО Сампсониевское лекций, посвященных проблеме дорожно-транспортного травматизм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оведением акций и встреч населения МО Сампсониевское с сотрудниками ГИБДД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оки реализации основных мероприятий 2020 го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  <w:tab/>
        <w:tab/>
        <w:t>4. МЕХАНИЗМЫ РЕАЛИЗАЦИИ ПРОГРАМ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азчиком Программы является Местная администрация  МО  Сампсониевско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 разработчиком Программы является Местная администрация МО  Сампсониевско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ми исполнителями Программы являются Местная администрация МО Сампсониевское и/или юридические лица, привлекаемые к исполнению реализации мероприятий програ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2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5. ОЖИДАЕМЫЕ КОНЕЧНЫЕ РЕЗУЛЬТАТ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реализации Программы ожидаетс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Снижение уровня дорожно-транспортного травматизма среди детей и подростк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Формирование мотивации ответственного и сознательного поведения на улицах и дорогах, формирование общих регуляторов социального поведения, позволяющих ребенку дорожить собственной жизнью и жизнью других людей, смотреть в будущее с оптимизмом, стремиться к самоутверждению в социально-значимой сфер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Повышение уровня информированности граждан по вопросам профилактики дорожно-транспортного травматизма, повышение уровня правовой культуры населения;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Обобщение и развитие имеющегося конструктивного опыта по данной проблем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ивлечение внимания широких слоев общественности к проблеме дорожно-транспортного травматизма на территории МО Сампсониевско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ривлечение детей к проведению профилактической работы по предупреждению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орожно-транспортного травматизма среди свер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3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outlineLvl w:val="8"/>
        <w:rPr/>
      </w:pPr>
      <w:r>
        <w:rPr>
          <w:rFonts w:eastAsia="Times New Roman" w:cs="Times New Roman" w:ascii="Times New Roman" w:hAnsi="Times New Roman"/>
          <w:b/>
          <w:color w:val="000000"/>
          <w:spacing w:val="-5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lang w:eastAsia="ru-RU"/>
        </w:rPr>
        <w:t>ФИНАНСИРОВА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  <w:t>Источниками финансирования Программы являются средства местного бюджета МО Сампсониевское на 2020 год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7. 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вышения прозрачности и открытости деятельности 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- роста качества и эффективности муниципального управления в сфере профилактики дорожно-транспортного травматиз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я культурно-эстетических норм поведения пешеход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внедрения современных информационных и инновационных технолог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величения объема охвата целевой аудитории  населения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Основные мероприятия муниципальной целев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2694"/>
        <w:gridCol w:w="2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ых мероприя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исполн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ыс. руб.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Комиссии по безопасности дорожного движения при Администрации Выборгск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2020 года по плану Администрации Выборгского райо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формационное взаимодействие с государственными органами, уполномоченными осуществлять надзор и контроль в области обеспечения безопасности дорожного движения, в том числе направление обращений, содержащих сведения о наличии события правонарушения в области безопасности дорожного дви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20 года, при наличии соответствующих обращен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змещение в газете, на информационных стендах, на официальном сайте муниципального образования материалов по профилактике дорожно-транспортного травматизма, а также информации о мероприятиях по профилактике дорожно-транспортного травматизма, проводимых субъектами профилак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0 год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едоставление субъектам профилактики дорожно-транспортного травматизма возможности размещения информации о результатах деятельности в области профилактики дорожно-транспортного травматизма в газете, на информационных стендах и официальном сайте муниципа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0 год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издание наглядных информационных материалов (листовок, буклетов) по профилактике дорожно-транспортного травматиз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0 год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ространение наглядных информационных материалов среди населения муниципального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0 год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игровых мероприятий – спектаклей по безопасности дорожного движения для жителей, проживающих на территории МО Сампсониевск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0 год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несение в органы исполнительной власти Санкт-Петербурга предложений по организации и изменению маршрутов, режима работы остановок наземного транспорта, установке светофорных объектов, дорожных знаков, нанесению дорожной размет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0 год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огнозируемые конечные результаты реализации Программы предусматривают </w:t>
      </w:r>
      <w:r>
        <w:rPr>
          <w:rFonts w:eastAsia="Times New Roman" w:cs="Times New Roman" w:ascii="Times New Roman" w:hAnsi="Times New Roman"/>
          <w:color w:val="2A2828"/>
          <w:lang w:eastAsia="ru-RU"/>
        </w:rPr>
        <w:t>следующие приоритеты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меньшение дорожно-транспортного травматизма, особенно детского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формирование готовности ребенка к участию в дорожном движении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развитие умения и навыков, позволяющих детям ориентироваться в дорожной обстановке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ормирование правильной и своевременной реакции на любую дорожную ситуацию и самостоятельного принятия адекватных реш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предупреждение опасного поведения участников дорожн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ечном итоге воспитания у подрастающего поколения культуры поведения на дороге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4:00Z</dcterms:created>
  <dc:creator>Оксана</dc:creator>
  <dc:description/>
  <cp:keywords/>
  <dc:language>en-US</dc:language>
  <cp:lastModifiedBy>Secretary</cp:lastModifiedBy>
  <cp:lastPrinted>2019-10-31T17:07:00Z</cp:lastPrinted>
  <dcterms:modified xsi:type="dcterms:W3CDTF">2019-10-31T14:07:00Z</dcterms:modified>
  <cp:revision>15</cp:revision>
  <dc:subject/>
  <dc:title/>
</cp:coreProperties>
</file>