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702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7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местной Администрации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ab/>
        <w:t>МО Сампсониевское от 31.10.2019 №35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bookmarkStart w:id="0" w:name="_Hlk528231077"/>
      <w:r>
        <w:rPr>
          <w:sz w:val="24"/>
          <w:szCs w:val="24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</w:t>
      </w:r>
      <w:bookmarkEnd w:id="0"/>
      <w:r>
        <w:rPr>
          <w:sz w:val="24"/>
          <w:szCs w:val="24"/>
        </w:rPr>
        <w:t xml:space="preserve"> муниципальный округ Сампсониев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800"/>
      </w:tblGrid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грамма 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0 год (далее – Программа)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закон от 6 октября 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5 июля 2002 г. № 114-ФЗ «О противодействии экстремистской деятельности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м законом от 6 марта 2006 г. № 35-Ф3 «О противодействии терроризму»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ья 5 Устава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797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ой, нормативно-правовой и организационной базы профилактики экстремизма на территории муниципального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методов и организационных механизмов мониторин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 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источники финансирования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финансирования Программы в 2020    году – 450,0 тыс. 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ного образования муниципальный округ Сампсониевское – 450,0 тыс. рубле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 – 0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участники Программы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овет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исполнением Программ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естной Администрации муниципального образования муниципальный округ Сампсониевско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целевой статьи БК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52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ОДЕРЖАНИЕ ПРОБЛЕМЫ И НЕОБХОДИМОСТЬ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ЕЕ РЕШЕНИЯ ПРОГРАММНЫМИ МЕТОД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ab/>
        <w:t xml:space="preserve">Серьезную угрозу стабильности и общественной безопасности в стране представляет рост экстремизма. Становление открытого гражданского общества в России, продолжение демократических реформ должно опираться на широкую общественную поддержку, консолидацию общества. Конструктивное взаимодействие социальных групп с различными ценностными, этническими, религиозными и политическими ориентирами может быть достигнуто на общей платформе социальных норм толерантного поведения и навыков межкультурного взаимодействи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Формирование установок толерантного поведения, веротерпимости, миролюбия, противодействие и конструктивная профилактика различных видов экстремизма имеет для многонациональной России особую актуальность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>Программа мероприятий по профилактике терроризма, а также минимизации и (или) ликвидации последствий проявлений терроризма на территории внутригородского муниципального образования муниципальный округ Сампсониевское важны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Данное направление деятельности органов местного самоуправления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, в крайних формах своего проявления находят выражение в терроризме, который, в свою очередь, усиливает деструктивные процессы в обществе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Терроризм, как одно из тягчайших проявлений преступности, представляет реальную угрозу общественной безопасности, подрывает авторитет органов местного самоуправления и оказывают негативное влияние на все сферы общественной жизни. Его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 xml:space="preserve">Системный подход к мерам, направленным на предупреждение, выявление, устранение причин и условий, способствующих терроризму, является одним из важнейших условий улучшения социально-экономической ситуации в муниципальном образовании. Для реализации такого подхода необходима муниципальная программа </w:t>
      </w:r>
      <w:r>
        <w:rPr>
          <w:sz w:val="22"/>
          <w:szCs w:val="22"/>
        </w:rPr>
        <w:t>мероприятий по участию в профилактике терроризма и экстремизма, а также в минимизации и (или) ликвидации последствий их проявлений на территории муниципального образования муниципальный округ Сампсониевское на 2020 год</w:t>
      </w:r>
      <w:r>
        <w:rPr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Программа представляет собой комплексный план действий по просвещению жителей, предотвращению проявлений негативных явлений, ликвидации последствий проявлении терроризма и экстремизма, с учетом имеющегося в округе опыта. 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hanging="357"/>
        <w:jc w:val="center"/>
        <w:rPr>
          <w:sz w:val="22"/>
          <w:szCs w:val="22"/>
        </w:rPr>
      </w:pPr>
      <w:r>
        <w:rPr>
          <w:sz w:val="22"/>
          <w:szCs w:val="22"/>
        </w:rPr>
        <w:t>ОСНОВНЫЕ ЦЕЛИ И ЗАДАЧ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сновной целью Программы является эффективное осуществление полномочий органов местного самоуправления по участию в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- Информирование населения муниципального образования по вопросам противодействия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</w:rPr>
        <w:t>терроризму и экстремизму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Пропаганда толерантного поведения к людям других национальностей и религиозных конфессий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  <w:shd w:fill="FFFFFF" w:val="clear"/>
        </w:rPr>
        <w:t>- Формирование толерантности и межэтнической культуры в молодежной среде, профилактика агрессивного поведения;</w:t>
      </w:r>
      <w:r>
        <w:rPr>
          <w:color w:val="000000"/>
          <w:sz w:val="22"/>
          <w:szCs w:val="22"/>
        </w:rPr>
        <w:br/>
      </w:r>
      <w:r>
        <w:rPr>
          <w:color w:val="000000"/>
          <w:sz w:val="22"/>
          <w:szCs w:val="22"/>
          <w:shd w:fill="FFFFFF" w:val="clear"/>
        </w:rPr>
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, готовности к диалогу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3. СРОКИ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грамма рассчитана на один год (2020), в течение которого основные усилия будут направлены на осуществление мероприятий по следующим направлениям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нформационное обеспечение мероприятий программы – пропаганда противодействию терроризму и экстремизму в целях повышения бдительности, соблюдения мер личной и общественной безопасности жителями муниципального округа через средства массовой информации (СМИ), средства наглядной аги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оздание инфраструктуры противодействия на территории округа – стендов на улицах и учреждениях, систем оповещения ж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Усиление безопасности жилого фон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4. ОЦЕНКА </w:t>
      </w:r>
      <w:r>
        <w:rPr>
          <w:caps/>
          <w:sz w:val="22"/>
          <w:szCs w:val="22"/>
        </w:rPr>
        <w:t xml:space="preserve">социально-экономической эффективности муниципальной программы </w:t>
      </w:r>
    </w:p>
    <w:p>
      <w:pPr>
        <w:pStyle w:val="Normal"/>
        <w:ind w:left="3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2"/>
          <w:szCs w:val="22"/>
        </w:rPr>
        <w:t>Программа носит социальный характер, результаты реализации ее мероприятий будут оказывать позитивное влияние на различные стороны жизни населения внутригородского муниципального образования Санкт-Петербурга муниципальный округ Сампсониевское. Реализация программы позволит:</w:t>
        <w:br/>
        <w:t>а) создать условия для эффективной совместной работы местной Администрации муниципального образования муниципальный округ Сампсониевское, правоохранительных органов, учреждений социальной сферы, общественных организаций и граждан, проживающих на территории муниципального образования, направленной на профилактику</w:t>
      </w:r>
    </w:p>
    <w:p>
      <w:pPr>
        <w:pStyle w:val="Style13"/>
        <w:shd w:fill="FFFFFF" w:val="clear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экстремизма, терроризма;</w:t>
        <w:br/>
        <w:t>б) улучшить информационно-пропагандистское обеспечение деятельности по профилактике терроризма и экстремизма;</w:t>
        <w:br/>
        <w:t>в) стимулировать и поддерживать гражданские инициативы правоохранительной направленности;</w:t>
        <w:br/>
        <w:t>г) создавать условия для деятельности добровольных формирований населения по охране общественного порядка;</w:t>
        <w:br/>
        <w:t>д) повысить антитеррористическую защищенность мест массового пребывания граждан, содействовать повышению оперативности реагирования правоохранительных органов в данном направлении.</w:t>
      </w:r>
    </w:p>
    <w:p>
      <w:pPr>
        <w:pStyle w:val="Normal"/>
        <w:ind w:left="36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5. Критерии выполнения программы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ценка эффективности и социально-экономических последствий реализации Программы опирается на рост основных показателей, характеризующих результаты деятельности органов местного самоуправления по профилактике терроризма и экстремизма, а также в минимизации и (или) ликвидации последствий проявления терроризма и экстремизма на территории муниципального образования муниципальный округ Сампсониевск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6. Перечень мероприятий, объе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и источники финансирования программы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2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32"/>
        <w:gridCol w:w="2738"/>
        <w:gridCol w:w="322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мероприят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яч рублей)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исполн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рок исполн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Профилактика терроризма и экстремиз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Взаимодействие с администрацией района и правоохранительными органами в целях оперативного обмена информацией по профилактике терроризма и экстремизма, нарушения миграционного законодательства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частие в заседаниях Антитеррористической комиссии Выборгского района Санкт-Петербурга</w:t>
            </w:r>
          </w:p>
          <w:p>
            <w:pPr>
              <w:pStyle w:val="Normal"/>
              <w:shd w:fill="FFFFFF" w:val="clear"/>
              <w:jc w:val="both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  <w:shd w:fill="FFFFFF" w:val="clear"/>
              </w:rPr>
              <w:t>1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нформирование администрации Выборгского района о выявленных бесхозных и разукомплектованных транспортных средствах, а также крупногабаритных предметах для включения их в адресную программу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2020 года (по факту выявл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паганда противодействию терроризму и экстремизму в целях повышения бдительности, соблюдения мер личной  и общественной безопасности жителями муниципального округа через средства массовой информации (СМИ), средства наглядной агит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риобретение и распространение среди населения округа тематических информационных материалов (</w:t>
            </w:r>
            <w:r>
              <w:rPr>
                <w:sz w:val="22"/>
                <w:szCs w:val="22"/>
              </w:rPr>
              <w:t>мультимедийные продукты, брошюры) по вопросам противодействия экстремизма и терроризм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гровых мероприятий – спектаклей по профилактике терроризма и экстремизма для жителей, проживающих на территории МО Сампсониевско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  <w:p>
            <w:pPr>
              <w:pStyle w:val="Normal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2"/>
                <w:szCs w:val="22"/>
              </w:rPr>
              <w:t>Публикация в газете  и официальном сайте тематических информационных материалов и пропаганда правовых знани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5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ие и оформление тематических стендов по противодействию терроризму и экстремизму с систематически меняющейся  информацией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 со школьниками и их родителями по проблемам межнациональных отношений в помещениях муниципального совета и местной Администрации МО Сампсониевско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yandex-sans;Times New Roman" w:ascii="yandex-sans;Times New Roman" w:hAnsi="yandex-sans;Times New Roman"/>
                <w:b/>
                <w:color w:val="000000"/>
                <w:sz w:val="22"/>
                <w:szCs w:val="22"/>
                <w:shd w:fill="FFFFFF" w:val="clear"/>
              </w:rPr>
              <w:t>Мероприятия по предотвращению проявлений экстремизма и ксенофобии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ход территории МО Сампсониевское на предмет Выявления распространения информационных материалов экстремистского характер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Сампсониевско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МО Сампсониевское предмет выявления фактов нанесения на объекты муниципальной собственности, иные сооружения нацистской атрибутики или символики либо атрибутики, сходных с нацистской атрибутикой или символикой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Администрация МО Сампсониевск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ие мер к обнаружению и ликвидации мест возможного наличия взрывчатых веществ (брошенных гаражей, сараев, незапертых чердаков и подвалов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ая Администрация МО Сампсониевско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МЕХАНИЗМ РЕАЛИЗАЦИИ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Механизм реализации Программы предусматривает использование рычагов экономической, финансовой и бюджетной политики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ямое финансирование мероприятий из местного бюджет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влечение средств финансовой поддержки, частных инвест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ОЦЕНКА ЭФФЕКТИВНОСТИ ПРОГРАММЫ</w:t>
      </w:r>
    </w:p>
    <w:p>
      <w:pPr>
        <w:pStyle w:val="Normal"/>
        <w:ind w:left="5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Разработка методической, нормативно-правовой и организационной базы профилактики экстремизма на территории муниципального образования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 Определение, разработка и реализация эффективных социо-культурных технологий распространения норм толерантного поведения и противодействия различным видам экстремизма, этнофобии, ксенофобии, в том числе, через СМ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Разработка и внедрение методов и организационных механизмов мониторинга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Участие в предупредительных мероприятиях социального, правового и иного характера, направленных на выявление и устранение причин и условий, способствующих совершению терроризма и экстремизм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нижение негативных последствий и окончательное прекращение последствий проявления терроризма и экстремизма, а также исключение возможности их повторного возникновения.</w:t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"/>
        <w:rPr>
          <w:sz w:val="22"/>
          <w:szCs w:val="22"/>
        </w:rPr>
      </w:pPr>
      <w:r>
        <w:rPr>
          <w:sz w:val="22"/>
          <w:szCs w:val="22"/>
        </w:rPr>
        <w:t xml:space="preserve">Times New Roman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73" w:right="59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85"/>
        </w:tabs>
        <w:ind w:left="885" w:hanging="525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vanish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vanish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4:00Z</dcterms:created>
  <dc:creator>Отдел ГО и ЧС</dc:creator>
  <dc:description/>
  <cp:keywords/>
  <dc:language>en-US</dc:language>
  <cp:lastModifiedBy>Secretary</cp:lastModifiedBy>
  <cp:lastPrinted>2018-10-08T11:24:00Z</cp:lastPrinted>
  <dcterms:modified xsi:type="dcterms:W3CDTF">2019-10-31T14:01:00Z</dcterms:modified>
  <cp:revision>16</cp:revision>
  <dc:subject/>
  <dc:title>АДМИНИСТРАЦИЯ</dc:title>
</cp:coreProperties>
</file>