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5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местной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МО Сампсониевское от 31.10.2019 №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  осуществлению экологического просвещения, а также организация экологического воспит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формирования экологической культуры в области обращения с твёрдыми коммунальными отход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территории муниципального образования муниципальный округ Сампсониевское 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СПОРТ 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7616"/>
      </w:tblGrid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.Наименование программ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  осуществлению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на территории муниципального образования муниципальный округ Сампсониевское на 2020 год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 Правовая база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 Конституция Российской Феде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Федеральный закон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Федеральный закон от 10.01.2002 № 7-ФЗ «Об охране окружающей сред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) Закон Санкт-Петербурга  от 23.09.2009 № 420-79  «Об организации местного самоуправления в Санкт-Петербурге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) Закон Санкт-Петербурга от 29.06.2016  № 455-88 «Экологический кодекс Санкт-Петербур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) Указом Президента Российской Федерации от 19.04.2017 № 176 «О стратегии Экологической безопасности Российской Федерации на период до 2025 года»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 Цель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существление экологического просвещения: воспитание у жителей муниципального образования муниципальный округ Сампсониевское бережного отношения к природе, окружающей сре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Формирование у жителей муниципального образования муниципальный округ Сампсониевское необходимости рационально использовать природные ресур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Формирование у жителей муниципального образования муниципальный округ Сампсониевское экологической культуры в области обращения с твердыми коммунальными отходами, необходимости осуществления раздельного сбора мусора и отходов. 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 Задачи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Участие в реализации государственной политики в области экологического просвещения, организации экологического воспитания, формирования экологической культуры в области обращения с твердыми коммунальными отход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Информирование жителей муниципального образования о законодательстве в области охраны окружающей среды и о законодательстве в области экологической безопасности, в том числе о предусмотренной действующим административным, уголовным законодательством ответственности за совершение правонарушений и преступлений в данн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Разъяснение необходимости строгого выполнения требований законодательства в области охраны окружающей среды и законодательства в области экологической безопасности, соблюдения экологической культуры в области обращения с твердыми коммунальными отходами;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 Сроки реализации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 Ожидаемые результ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. Разработчик программ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. Заказчик программ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. Исполни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грамм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 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. Адресаты программ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тели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. Объем и источники финансирования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 финансирования</w:t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. Оценка эффективности реализации программ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лучшение взаимообмена информацией с органами государственной власти, иными органами государственного 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абилизация экологической обстановк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3. Контроль за исполнением программ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92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4. Ожидаемые конечные результ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уровня экологического просвещения жителей, экологического воспитания и формирования экологической культуры в области обращения с твёрдыми коммунальными отходами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Общая характеристика сферы деятельности, в рамках которой реализу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ая программа, в том числе основные проблемы в указанной сфер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едеральный закон Российской Федерации от 10.01.2002 № 7-ФЗ  «Об охране окружающей среды» определяет экологическую безопасность, как состояние защищенности природной среды и жизненно важных интересов человека от возможного негативного воздействия субъектов, осуществляющих хозяйственную и иную деятельность, а также от чрезвычайных ситуаций природного и техногенного характера и их послед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еспечение экологической безопасности является одним из важных факторов реализации конституционного права граждан на благоприятную окружающую среду, а также необходимым условием улучшения качества жизни и здоровья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Экологические проблемы муниципального образования муниципальный округ Сампсониевское  типичны для всех муниципальных округов Санкт-Петербур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их числу относятся нерешенные проблемы утилизации отходов производ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и потребления, неудовлетворительное состояние деревьев и кустарников, антропогенное воздействие на биоразнообразие животного и растительного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гативное воздействие отходов выражается в поступлении в окружающую среду вредных химических и токсичных веществ, ведущих к загрязнению почв, поверхностных и подземных вод, атмосферного воздух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мероприятий по осуществлению экологического просвещения, а также организаци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экологического воспитания и формирования экологической культуры в области обращени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 твёрдыми коммунальными отходами на территории 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3770"/>
        <w:gridCol w:w="2854"/>
        <w:gridCol w:w="2249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 провед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бесед с детьми и молодежью округа о соблюдении экологической культуры в области обращения с твёрдыми коммунальными отходам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0 г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О Сампсониевское 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и для жителей муниципального образования  об ответственности за совершение правонарушений и преступлений в сфере охраны  окружающей среды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0 г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О Сампсониевское 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ародование на стендах муниципального  образования, а также на официальном сайте информации о поведении при обращении с твёрдыми коммунальными отходам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0 г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О Сампсониевское 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убликование в периодическом печатном издании статей по правилам обращения с твёрдыми коммунальными отходами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0 год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ая Администрация МО Сампсониевское 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34"/>
        <w:rPr/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роста качества и эффективности муниципального управле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величения объема охвата целевой аудитории  населения округа;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- 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жидаемые конечные результаты реализации программы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ализация программы позволит в более полном объеме обеспечить:</w:t>
      </w:r>
    </w:p>
    <w:p>
      <w:pPr>
        <w:pStyle w:val="Style16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стоянное взаимодействие и обмен информацией с органами государственной власти, иными органами государственного управления в рамках предусмотренных полномоч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 участие органов местного самоуправления в мероприятиях, организуемых органами государственной власти, иными органами государственного управления в пределах, установленных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огнозируемые конечные результаты реализации Программы предусматривают </w:t>
      </w:r>
      <w:r>
        <w:rPr>
          <w:rFonts w:cs="Times New Roman" w:ascii="Times New Roman" w:hAnsi="Times New Roman"/>
          <w:color w:val="2A2828"/>
        </w:rPr>
        <w:t>следующие приоритет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улучшение взаимообмена информацией с органами государственной власти, иными органами государственного упра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абилизация экологической обстановки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уровня экологического просвещения, а также организация экологического воспитания и формирования экологической культуры в области обращения с твёрдыми коммунальными отходами среди жителей муниципального образования муниципальный округ Сампсониевско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38:00Z</dcterms:created>
  <dc:creator>Оксана</dc:creator>
  <dc:description/>
  <cp:keywords/>
  <dc:language>en-US</dc:language>
  <cp:lastModifiedBy>Secretary</cp:lastModifiedBy>
  <cp:lastPrinted>2019-10-31T17:23:00Z</cp:lastPrinted>
  <dcterms:modified xsi:type="dcterms:W3CDTF">2019-10-31T14:23:00Z</dcterms:modified>
  <cp:revision>24</cp:revision>
  <dc:subject/>
  <dc:title/>
</cp:coreProperties>
</file>