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1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>МО Сампсониевское от 31.10.2019 №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МУНИЦИПАЛЬНАЯ    ПРОГРАММА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Формирование архивных фондов органов местного самоуправления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tbl>
      <w:tblPr>
        <w:tblW w:w="10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134"/>
        <w:gridCol w:w="669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у </w:t>
            </w:r>
            <w:bookmarkStart w:id="0" w:name="_Hlk528233187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роприятий «Формирование архивных фондов органов местного самоуправления» </w:t>
            </w:r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го образования муниципальный округ Сампсониевское на 2020 год 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Закон Санкт-Петербурга от 23.09.2009 № 420-</w:t>
              <w:softHyphen/>
              <w:t>79 «Об организации местного самоуправления в Санкт-Петербург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став МО Сампсоние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едеральный закон РФ от 22.10.2004 № 125-ФЗ «Об Архивном деле в Российской Федераци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  Санкт-Петербурга от 24.02.2009 г. № 23-16 «Об архивном деле в Санкт-Петербург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каз Министерства культуры РФ от 31,03.2015 № 526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рхивных фондов органов местного самоуправления, муниципальных предприятий и учреждений;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  и задачи программы: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ь 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хранение, комплектование (формирование), учет и использование архивных документов и архивных фон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;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МО Сампсониевско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в тыс. рублях)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архивных фондов органов местного самоуправления муниципального образования МО Сампсониевско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рхивация все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тилизация докум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ставление описей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чет документов в архи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Паспорта архива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документов в пределах архивного фон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здание архива документов Муниципального образования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Количество принятых на архивное хранение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Доля архивных документов, находящихся на хранении в соответствии с нормативными услов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реднее количество пользователей архивной информацией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Style15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666666"/>
          <w:kern w:val="2"/>
          <w:sz w:val="20"/>
          <w:szCs w:val="20"/>
          <w:lang w:eastAsia="ar-SA"/>
        </w:rPr>
      </w:pP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b/>
          <w:bCs/>
          <w:color w:val="000000"/>
          <w:kern w:val="2"/>
          <w:lang w:eastAsia="ar-SA"/>
        </w:rPr>
        <w:t xml:space="preserve"> </w:t>
      </w:r>
      <w:r>
        <w:rPr>
          <w:rFonts w:eastAsia="OpenSymbol"/>
          <w:b/>
          <w:bCs/>
          <w:color w:val="000000"/>
          <w:kern w:val="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ранение, комплектование (формирование), учет и использование архивных документов и архивных фонд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вопросов о передаче архивных документов, находящихся в муниципальной собственности, в собственность Российской Федерации, субъектов Российской Федерации, иных муниципальных образов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ahoma" w:hAnsi="Tahoma" w:eastAsia="Times New Roman" w:cs="Tahoma"/>
          <w:color w:val="666666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OpenSymbol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ограмма реализуется в течение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онцу реализации Программы предусматривается достижение следующих целевых показателей (индикаторов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личество принятых на архивное хранение докумен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архивных документов, находящихся на хранении в соответствии с нормативными услов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реднее количество пользователей архивной информаци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 РЕАЛИЗАЦИИ ВЕДОМСТВЕННОЙ ЦЕЛЕВОЙ ПРОГРАММЫ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431"/>
        <w:gridCol w:w="1548"/>
        <w:gridCol w:w="253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я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нежные показатели         (тыс. руб.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архивных фондов органов местного самоуправлени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sz w:val="24"/>
          <w:szCs w:val="24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специально уполномоченным Правительством Российской Федерации федеральным органом исполнительной власт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2:00Z</dcterms:created>
  <dc:creator>Оксана</dc:creator>
  <dc:description/>
  <cp:keywords/>
  <dc:language>en-US</dc:language>
  <cp:lastModifiedBy>Secretary</cp:lastModifiedBy>
  <dcterms:modified xsi:type="dcterms:W3CDTF">2019-10-31T14:22:00Z</dcterms:modified>
  <cp:revision>6</cp:revision>
  <dc:subject/>
  <dc:title/>
</cp:coreProperties>
</file>