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ампсониевское от 31.10.2019 №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94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6457"/>
      </w:tblGrid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</w:rPr>
              <w:t>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ероприятий по разделу «БЛАГОУСТРОЙСТВО» Муниципального образования Муниципальный округ Сампсониевское на 2020 год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</w:rPr>
              <w:t>разработк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spacing w:val="1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</w:rPr>
              <w:t>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spacing w:val="1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28 июня 2010 года № 396-88 «О зеленых насаждениях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тельства СПб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0 июня 2008 г. № 743 «О порядке рубки и пересадки, а также любого другого правомерного уничтожения зеленых насаждений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СПб от 22 апреля 2008 г. № 451 «О порядке проведения работ по компенсационному озеленению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ие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внутригородского муниципального образования муниципальный округ Сампсониевс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утатская комиссия по благоустрой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совет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22"/>
              <w:rPr/>
            </w:pPr>
            <w:r>
              <w:rPr>
                <w:rFonts w:cs="Times New Roman" w:ascii="Times New Roman" w:hAnsi="Times New Roman"/>
                <w:b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благоустройства территорий муниципального образования, включающее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текущий ремонт придомовых территорий и дворовых территорий, включая проезды и въезды, пешеходные дорожки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ройство искусственных неровностей на проездах и въездах на придомовых территориях и дворовых территориях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дополнительных парковочных мест на дворовых территориях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установку, содержание и ремонт ограждений газонов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становку и содержание малых архитектурных форм, уличной мебели и хозяйственно-бытового оборудования, необходимого для благоустройства территории 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зон отдыха, в том числе обустройство, содержание и уборку территорий детских площадок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обустройство, содержание и уборку территорий спортивных площадок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 оборудование контейнерных площадок на дворовых территориях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выполнение оформления к праздничным мероприятиям на территории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го образова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участие в пределах своей компетенции в обеспечении чистоты и порядка на территории муниципального образования, включая ликвидацию несанкционированных свалок бытовых отходов, мусора и уборку территорий, тупиков и проездов, не включенных в адресные программы, утвержденные исполнительными органами государственной власти Санкт-Петербурга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озеленение территорий зеленых насаждений общего пользования местного значения, в том числе организацию работ по компенсационному озеленению, осуществляемому в соответствии с законом Санкт-Петербурга, содержание, включая уборку, территорий зеленых насаждений общего пользования местного значения, в том числе расположенных на них элементов благоустройства, ремонт объектов зеленых насаждений и защиту зеленых насаждений в границах указанных территорий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на территориях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организация санитарных рубок, а также удаление аварийных, больных деревьев и кустарников в отношении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- создание (размещение) объектов зеленых насаждений на территориях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жизни населения МО Сампсониевс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задач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и основных мероприятий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b/>
                <w:spacing w:val="1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результаты реализации п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Обеспечение благоприятной сферы жизнедеятельности населения:</w:t>
            </w:r>
            <w:r>
              <w:rPr>
                <w:rFonts w:cs="Times New Roman" w:ascii="Times New Roman" w:hAnsi="Times New Roman"/>
              </w:rPr>
              <w:t xml:space="preserve">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/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ограммы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0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0 году – 56 000,0 тыс. руб.</w:t>
            </w:r>
          </w:p>
        </w:tc>
      </w:tr>
      <w:tr>
        <w:trPr>
          <w:trHeight w:val="2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од целевой статьи БК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4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50</w:t>
            </w:r>
          </w:p>
        </w:tc>
      </w:tr>
    </w:tbl>
    <w:p>
      <w:pPr>
        <w:pStyle w:val="Normal"/>
        <w:tabs>
          <w:tab w:val="clear" w:pos="567"/>
          <w:tab w:val="left" w:pos="5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ЕОБХОДИМ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 сентября 2009 года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благоустройства, комфортности и безопасности городской среды для создания условий организации качественной жизни и современного отдыха населения муниципального образования, укрепления его нравственного и физического здоровья, а также сохранения исторического облика Санкт-Петербурга. Внутридворовые территории также представляют исторический облик нашего города, и работы по благоустройству требуют к себе очень деликат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СИСТЕМЫ УПРАВЛЕНИЯ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ходе реализации Программы предполагается использовать систему средств, которая включает три основных компонента: образовательный, материально- 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 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 1) в установленном законодательством порядке заключает муниципальные контракты 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. 2) участвует в обсуждении вопросов, связанных с реализацией и финансированием Программы; 3) 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 4) 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 5) осуществляет организацию и проведение мероприятий Программы в полном объеме; Ответственными исполнителями Программы являются Глава Местной Администрации и отдел благоустройства Местной Администрации МО Сампсониевское. Исполнителями являются организации, заключившие на конкурсной основе контракты (договоры) с Местной Администрацией на оказание услуг по исполнению программ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ЦЕЛИ И ЗАДАЧИ ПРОГРАММЫ, СРОКИ И ЭТАПЫ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Осуществление благоустройства территорий муниципального образования, включающее: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текущий ремонт придомовых территорий и дворовых территорий, включая проезды и въезды, пешеходные дорожки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ройство искусственных неровностей на проездах и въездах на придомовых территориях и дворовых территориях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рганизацию дополнительных парковочных мест на дворовых территориях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установку, содержание и ремонт ограждений газонов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становку и содержание малых архитектурных форм, уличной мебели и хозяйственно-бытового оборудования, необходимого для благоустройства территории муниципального образова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здание зон отдыха, в том числе обустройство, содержание и уборку территорий детских площадок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бустройство, содержание и уборку территорий спортивных площадок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оборудование контейнерных площадок на дворовых территориях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выполнение оформления к праздничным мероприятиям на территории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ниципального образования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участие в пределах своей компетенции в обеспечении чистоты и порядка на территории муниципального образования, включая ликвидацию несанкционированных свалок бытовых отходов, мусора и уборку территорий, тупиков и проездов, не включенных в адресные программы, утвержденные исполнительными органами государственной власти Санкт-Петербурга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озеленение территорий зеленых насаждений общего пользования местного значения, в том числе организацию работ по компенсационному озеленению, осуществляемому в соответствии с законом Санкт-Петербурга, содержание, включая уборку, территорий зеленых насаждений общего пользования местного значения, в том числе расположенных на них элементов благоустройства, ремонт объектов зеленых насаждений и защиту зеленых насаждений в границах указанных территорий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hd w:fill="FFFFFF" w:val="clear"/>
          <w:lang w:eastAsia="ru-RU"/>
        </w:rPr>
        <w:t>организация санитарных рубок, а также удаление аварийных, больных деревьев и кустарников в отношении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hd w:fill="FFFFFF" w:val="clear"/>
          <w:lang w:eastAsia="ru-RU"/>
        </w:rPr>
        <w:t>- создание (размещение) объектов зеленых насаждений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жизни населения МО Сампсониев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еализация программы осуществляется в течение 2020 г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 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 - увеличения объемов финансирования рассматриваемой сф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РОПРИЯТИЯ МУНИЦИПАЛЬНОЙ ПРОГРАММ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4819"/>
        <w:gridCol w:w="2034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мероприят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ремонт внутриквартальных территорий, включая работы по восстановлению покрытий газонов, ремонту и установку ограждений газона, установку ИДН,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-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зеленых насаждений общего пользования местного значения, Установка и обслуживание систем видеонаблюдения. Оплата работ по проведению технического надзора за выполненными работами по благоустройству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аж и установка игрового оборудования на детских и спортивных площадках; содержание детских и спортивных площадок: текущий ремонт; санитарное содержание,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зеленых насажд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ляндский пр., д.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арный пер., д.2/3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2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Смирнова ул., д.8,1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Смирнова ул., д.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йшлотский пер., д.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лячкова ул., дд.15-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олячкова ул., д.14, кк.2,3,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д.34-3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4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4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4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5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5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5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8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8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59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6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агональная ул, д.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темировская ул., д.3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5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атросова ул., дд.9,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9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9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оостровская ул., д.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ый Муринский пр., д.19-29/2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ченко ул., д.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Воронина ул., д.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Воронина ул., д.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йшлотский пер., дд.9-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7, кк. 3,4,5,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товская ул дд.9-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темировская ул., дд.27-3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атовская ул., д.2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комплексному благоустройству 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284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20, корп.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устройству искусственных неровностей на придомовых и дворовых территор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Сампсониевский пр., дд.34-40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61,кк. 2-3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ченко ул., д.4, корп.2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иагональная ул., д. 4, к.2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д.96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товская ул.,  д.8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Сампсониевский пр., дд.16-20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9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37, корп.3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-ый Муринский пр., д.1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3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Матросова ул., д.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.Матросова ул., дд.12-14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елоостровская ул., д.3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 Сампсониевский пр., д.1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 Сампсониевский пр., д.9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9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.Б. Сампсониевский пр.,дд.46,50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Сампсониевский пр., д.70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 Сампсониевский пр., д.72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. Сампсониевский пр.,д.7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Воронина ул., д.6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Воронина ул.,д.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Смирнова ул., д.13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Смирнова ул., дд8-10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темировская ул., д.2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темировская ул., д.3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7 к.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3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61,кк1,3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34/3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литовская ул., д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литовская ул., д.9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ахарный пер., д.2/35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олячкова ул.д.14,кк.1-4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молячкова ул., д.15-17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ляндский пр., д.1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ченко ул., д.11-15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текущему ремонту асфальтового, набивного покрытия придомовых и дворовых территорий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,3,9,10,11,16,17,18,1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д..39, корп.4,5, д.50, 59 к.7,73,7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д.29,38-40,44,49,72,75,81,83,85к.2,92,19,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13,15,19,29/2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ка Лебедева ул., д.10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, д.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10 к.2,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6,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, д.18,2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питана Воронина, д.10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9,1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олячкова, д.12,1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а., д.3 к.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мледельческая, д. 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Перспективная адресная программа по содержанию и ремонту детских и спортивных площад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молячкова, д.15-17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 34-36, к.1,2,3,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Муринский пр., д.1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20,к.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2-7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9,к.1-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Смолячкова, д.14, к.2,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7,к.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37,к.4,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5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61,к. 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ляндский пр., д.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8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17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 Харченко, д. 7-1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харный пер., д. 2/35/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 2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38/4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пивный пер., д. 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Парголовская, д. 1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Астраханская, д. 2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59,к.4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 Смолячкова, д. 10-1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96-9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товская ул., д.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.Воронина, д. 8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йшлотский пер., д.5-7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товская ул., д. 1\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Харченко, д.1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темировская ул., д.31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А.Матросова, д.12-1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ая ул., д.5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ер., д. 61,к.1,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ер., д.3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., д.79-8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ной пр., д.61, к.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К.Смирнова, д.13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Харченко, д. 10,к.2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Харченко, д.11-1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Кантемировская, д.29 </w:t>
              <w:tab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установке малых архитектурных форм на придомовых и дворовых территориях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Сампсониевский пр., д.80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 пр.д.8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островская ул., д.3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Комиссара Смирнова, д.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еулок, д. 2/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молячкова, д. 15-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установке, ограждений газонов придомовых и дворовых территорий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.Смирнова, д.8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нтемировская ул., д.29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ченко ул., д.11 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ибалевой ул., д.16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.Сампсониевский пр, д.70 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81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содержанию детских и спортивных площад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tab/>
              <w:t>1-ый Муринский пр., д.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  <w:tab/>
              <w:t>ул. Смолячкова, д. 15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  <w:tab/>
              <w:t>Лесной пр., д. 34-36, к. 1,2,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  <w:tab/>
              <w:t>1-ый Муринский пр., д.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  <w:tab/>
              <w:t>Лесной пр., д. 20, к.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  <w:tab/>
              <w:t>Б. Сампсониевский пр., д. 72-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  <w:tab/>
              <w:t>Лесной пр., д. 39, к.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  <w:tab/>
              <w:t>ул. Смолячкова, д. 14, к.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  <w:tab/>
              <w:t>Лесной пр., д. 37, к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  <w:tab/>
              <w:t>Лесной пр., д. 37, к.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  <w:tab/>
              <w:t>Б. Сампсониевский пр., д.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  <w:tab/>
              <w:t>Лесной пр., д. 61, к.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  <w:tab/>
              <w:t>Финляндский пр.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  <w:tab/>
              <w:t>Б. Сампсониевский пр., д.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  <w:tab/>
              <w:t>Б. Сампсониевский пр., д.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  <w:tab/>
              <w:t>Б. Сампсониевский пр., д.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  <w:tab/>
              <w:t>ул. Харченко, д.7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  <w:tab/>
              <w:t>Сахарный пер., д. 2/3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  <w:tab/>
              <w:t>Б. Сампсониевский пр., д. 38/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tab/>
              <w:t>ул. Парголовская, д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  <w:tab/>
              <w:t>ул. Астраханская, д.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  <w:tab/>
              <w:t>Лесной пр., д. 59, к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  <w:tab/>
              <w:t>ул. Смолячкова, д. 10-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  <w:tab/>
              <w:t>Литовская ул., д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  <w:tab/>
              <w:t>Б. Сампсониевский пр., д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  <w:tab/>
              <w:t>1-ый Муринский пр., д.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  <w:tab/>
              <w:t>Б. Сампсониевский пр., д. 96-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  <w:tab/>
              <w:t>Б. Сампсониевский пр., д. 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  <w:tab/>
              <w:t>Лесной пр., д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  <w:tab/>
              <w:t>Новолитовская ул., д.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  <w:tab/>
              <w:t>Новолитовская ул., д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  <w:tab/>
              <w:t>Лесной пр., д. 37, к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  <w:tab/>
              <w:t>Выборгская наб., д. 27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  <w:tab/>
              <w:t>ул. К. Воронина, д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  <w:tab/>
              <w:t>Нейшлотский пер., д. 5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  <w:tab/>
              <w:t>Литовская ул., д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  <w:tab/>
              <w:t>ул. Харченко д.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Кантемировская ул.,д.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  <w:tab/>
              <w:t>ул. А. Матросова, д. 12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  <w:tab/>
              <w:t>Б. Сампсониевский пр., д. 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  <w:tab/>
              <w:t>Лесной пр., д. 61, к. 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  <w:tab/>
              <w:t>Лесной пр., д. 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  <w:tab/>
              <w:t>Б. Сампсониевский пр., д. 79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  <w:tab/>
              <w:t>Лесной пр., д. 61, к.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  <w:tab/>
              <w:t>ул. К. Смирнова, д.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  <w:tab/>
              <w:t>ул. Харченко, д.10, к.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2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  <w:tab/>
              <w:t>ул. Харченко, д.11-17</w:t>
              <w:tab/>
              <w:tab/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  <w:tab/>
              <w:t>ул. Кантемировская, д.2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 содержанию и ремонту ограждений газонов придомовых и дворов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д.19-2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2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д.19-2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2/3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мирнова ул., дд.8-1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Смирнова ул., д.1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1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2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5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д.44-5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5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61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д.5-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атросова ул., дд.12-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д.68-7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д.15-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д. 34/3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14, кк. 1-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д.10-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27/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9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9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7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Сампсониевский пр., д.8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д.4,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к.4,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к.4,5,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 3,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7-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д.11-1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д.6-1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27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3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3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2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10, корп.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к.1,2,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61, кк.1,3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5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9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1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оронина ул., д.8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Воронина ул., д.10 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11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д.73-77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посадке деревьев и кустов на придомовых и дворовых территор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9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4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39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., д.1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ампсониевский пр., д.7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осова ул.,д.11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ампсониевский пр., д.9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ампсониевский пр., д.8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емировский пр., д.3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емировский пр., д.29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литовская ул. д.5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на Воронина ул., д.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сносу сухих  деревьев , омолаживанию и обрезке сухих ветвей на территории муниципального образования округ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9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9, корп.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А. Матросова, д. 9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А. Матросова, д.11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Харченко д. 1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ампсониевский пр., д.44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Сампсониевский пр., д.52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84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 пр., д.37, корп.5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34-36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К. Смирнова, д.8-10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Муринский пр., д.19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ОВАНИЕ МУНИЦИПАЛЬНОЙ ПРОГРАММЫ НА 2020</w:t>
      </w:r>
      <w:r>
        <w:rPr/>
        <w:t xml:space="preserve"> год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53"/>
        <w:gridCol w:w="184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 финансиро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ы финансирования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ий ремонт внутриквартальных территорий, включая работы по восстановлению покрытий газонов, ремонту и установку ограждений газона, установку ИДН,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-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зеленых насаждений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текущий ремонт; санитарное содерж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56 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Оценка эффективности реализации долгосрочной муниципальной программы мероприятий по разделу «БЛАГОУСТРОЙСТВО» муниципального образования муниципальный округ Сампсониевское на 2017-2018 год осуществляется заказчиком долгосрочной муниципальной программы по годам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lang w:eastAsia="ru-RU"/>
        </w:rPr>
        <w:t>утвержденного Постановлением Главы Местной администрации МО Сампсониев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- совершенствование эстетического состояния территории округа;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создание зелёных зон для отдых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  <w:lang w:eastAsia="zh-C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bCs w:val="false"/>
        <w:rFonts w:ascii="Times New Roman" w:hAnsi="Times New Roman" w:cs="Times New Roman"/>
        <w:lang w:eastAsia="zh-C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lang w:eastAsia="ru-RU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lang w:eastAsia="zh-CN"/>
    </w:rPr>
  </w:style>
  <w:style w:type="character" w:styleId="WW8Num5z0">
    <w:name w:val="WW8Num5z0"/>
    <w:qFormat/>
    <w:rPr>
      <w:rFonts w:ascii="Times New Roman" w:hAnsi="Times New Roman" w:cs="Times New Roman"/>
      <w:sz w:val="24"/>
      <w:lang w:eastAsia="zh-C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7z0">
    <w:name w:val="WW8Num7z0"/>
    <w:qFormat/>
    <w:rPr>
      <w:rFonts w:ascii="Times New Roman" w:hAnsi="Times New Roman" w:cs="Times New Roman"/>
      <w:sz w:val="24"/>
      <w:lang w:eastAsia="zh-CN"/>
    </w:rPr>
  </w:style>
  <w:style w:type="character" w:styleId="WW8Num8z0">
    <w:name w:val="WW8Num8z0"/>
    <w:qFormat/>
    <w:rPr>
      <w:rFonts w:ascii="Times New Roman" w:hAnsi="Times New Roman" w:eastAsia="Calibri" w:cs="Times New Roman"/>
      <w:sz w:val="24"/>
      <w:lang w:eastAsia="zh-C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eastAsia="ru-RU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lang w:eastAsia="zh-C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38:00Z</dcterms:created>
  <dc:creator>Оксана</dc:creator>
  <dc:description/>
  <cp:keywords/>
  <dc:language>en-US</dc:language>
  <cp:lastModifiedBy>Админ</cp:lastModifiedBy>
  <cp:lastPrinted>2019-11-05T15:03:00Z</cp:lastPrinted>
  <dcterms:modified xsi:type="dcterms:W3CDTF">2019-11-05T12:05:00Z</dcterms:modified>
  <cp:revision>4</cp:revision>
  <dc:subject/>
  <dc:title/>
</cp:coreProperties>
</file>