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49630" cy="961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35</w:t>
      </w:r>
    </w:p>
    <w:p>
      <w:pPr>
        <w:pStyle w:val="FR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«31» октября  2019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программ МО Сампсониевское на 2020 год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КУЛЬТУРА» Муниципального образования муниципальный округ Сампсониевское на 2020 год в соответствии с Приложением №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bookmarkStart w:id="1" w:name="_Hlk528228953"/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МОЛОДЕЖНАЯ ПОЛИТИКА» Муниципального образования муниципальный округ Сампсониевское на 2020 год в соответствии с Приложением №2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по реализации вопросов местного значения Муниципального образования муниципальный округ Сампсониевское в области ГО и ЧС в 2020 году в соответствии с Приложением №3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БЛАГОУСТРОЙСТВО» Муниципального образования муниципальный округ Сампсониевское на 2020 год в соответствии с Приложением №4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0 году» в соответствии с Приложением №5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поддержки малого предпринимательства Муниципального образования муниципальный округ Сампсониевское на 2019 год в соответствии с Приложением №6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0 год в соответствии с Приложением №7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ФИЗИЧЕСКАЯ КУЛЬТУРА» Муниципального образования муниципальный округ Сампсониевское на 2020 год в соответствии с Приложением №8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по разделу «ПЕРИОДИЧЕСКАЯ ПЕЧАТЬ и ИЗДАТЕЛЬСТВА» Муниципального образования муниципальный округ Сампсониевское на 2020 год в соответствии с Приложением №9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» на 2020 год в соответствии с Приложением №10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 на 2020 год» в соответствии с Приложением №1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«Участие в организации и финансировании временного трудоустройства несовершеннолетних в возрасте от 14 до 18 лет в свободное от учебы время» на 2020 год в соответствии с Приложением №12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по реализации вопроса местного значения, связанного с участием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 муниципальный округ Сампсониевское, социальную и культурную адаптацию мигрантов, профилактику межнациональных (межэтнических) конфликтов в 2020 году в соответствии с Приложением №13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Утвердить муниципальную программу мероприятий «Формирование архивных фондов органов местного самоуправления» Муниципального образования муниципальный округ Сампсониевское на 2020 год в соответствии с Приложением №14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Утвердить муниципальную программу мероприятий по осуществлению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на территории муниципального образования муниципальный округ Сампсониевское на 2020 год в соответствии с Приложением № 15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Приложения №1-15 – на 59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 Сампсониевское</w:t>
        <w:tab/>
        <w:tab/>
        <w:tab/>
        <w:tab/>
        <w:tab/>
        <w:tab/>
        <w:t xml:space="preserve">       </w:t>
        <w:tab/>
        <w:t xml:space="preserve">          Н.В. Волхонин</w:t>
      </w:r>
    </w:p>
    <w:sectPr>
      <w:type w:val="nextPage"/>
      <w:pgSz w:w="11906" w:h="16838"/>
      <w:pgMar w:left="1701" w:right="851" w:gutter="0" w:header="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4:00Z</dcterms:created>
  <dc:creator>ai01</dc:creator>
  <dc:description/>
  <cp:keywords/>
  <dc:language>en-US</dc:language>
  <cp:lastModifiedBy>Secretary</cp:lastModifiedBy>
  <cp:lastPrinted>2018-01-09T13:15:00Z</cp:lastPrinted>
  <dcterms:modified xsi:type="dcterms:W3CDTF">2019-10-31T16:42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