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49630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0" r="-8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eastAsia="Arial" w:cs="Times New Roman" w:ascii="Times New Roman" w:hAnsi="Times New Roman"/>
          <w:b/>
          <w:color w:val="auto"/>
          <w:sz w:val="26"/>
          <w:szCs w:val="26"/>
          <w:lang w:val="ru-RU" w:bidi="ar-SA"/>
        </w:rPr>
        <w:t>10</w:t>
      </w:r>
    </w:p>
    <w:p>
      <w:pPr>
        <w:pStyle w:val="FR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 </w:t>
        <w:tab/>
        <w:t>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10</w:t>
      </w:r>
      <w:r>
        <w:rPr>
          <w:rFonts w:cs="Times New Roman" w:ascii="Times New Roman" w:hAnsi="Times New Roman"/>
          <w:sz w:val="24"/>
          <w:szCs w:val="24"/>
        </w:rPr>
        <w:t>» марта  2020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3400" w:hanging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 внесении изменений в Постановление местной Администрации МО Сампсониевское от 31.10.2019 №35 «Об утверждении муниципальных  программ МО Сампсониевское на 2020 год» (с учетом изменений, внесенных Постановлением местной Администрации МО Сампсониевское от 25.12.2019 №47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нести изменения в муниципальную программу мероприятий по разделу «КУЛЬТУРА» Муниципального образования муниципальный округ Сампсониевское на 2020 год и изложить программу в соответствии с Приложением №1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Start w:id="1" w:name="_Hlk528228953"/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нести изменения в муниципальную программу мероприятий по разделу «МОЛОДЕЖНАЯ ПОЛИТИКА» Муниципального образования муниципальный округ Сампсониевское на 2020 год и изложить программу в соответствии с Приложением №2 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нести изменения в муниципальную программу 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0 году» и изложить программу в соответствии с Приложением №3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Внести изменения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0 год  и изложить программу в соответствии с Приложением №4 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 xml:space="preserve">Внести изменения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 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0 год  и изложить программу в соответствии с Приложением №5 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-Приложения №1-5 – на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 xml:space="preserve">20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ru-RU" w:eastAsia="ru-RU" w:bidi="ar-SA"/>
        </w:rPr>
        <w:t>местной Администрации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ab/>
        <w:t xml:space="preserve">       </w:t>
        <w:tab/>
        <w:t xml:space="preserve">          Н.В. Волхонин</w:t>
      </w:r>
    </w:p>
    <w:sectPr>
      <w:type w:val="nextPage"/>
      <w:pgSz w:w="11906" w:h="16838"/>
      <w:pgMar w:left="1701" w:right="851" w:gutter="0" w:header="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4:00Z</dcterms:created>
  <dc:creator>ai01</dc:creator>
  <dc:description/>
  <dc:language>en-US</dc:language>
  <cp:lastModifiedBy/>
  <cp:lastPrinted>1995-11-21T17:41:00Z</cp:lastPrinted>
  <dcterms:modified xsi:type="dcterms:W3CDTF">2020-03-12T12:15:18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