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от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0.03.2020 №10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ая программа </w:t>
      </w:r>
      <w:bookmarkStart w:id="0" w:name="_Hlk528229139"/>
      <w:r>
        <w:rPr>
          <w:b/>
          <w:u w:val="single"/>
        </w:rPr>
        <w:t>мероприятий по разделу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КУЛЬТУРА»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bookmarkEnd w:id="0"/>
      <w:r>
        <w:rPr>
          <w:b/>
          <w:bCs/>
          <w:color w:val="000000"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0" w:right="0" w:firstLine="142"/>
        <w:jc w:val="center"/>
        <w:rPr>
          <w:b/>
          <w:b/>
        </w:rPr>
      </w:pPr>
      <w:r>
        <w:rPr>
          <w:b/>
        </w:rPr>
        <w:t>ПАСПОРТ ПРОГРАММЫ</w:t>
      </w:r>
    </w:p>
    <w:tbl>
      <w:tblPr>
        <w:tblW w:w="10095" w:type="dxa"/>
        <w:jc w:val="left"/>
        <w:tblInd w:w="-5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118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0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Культура» на 2020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г.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 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Санкт-Петербурга от 13.05.2014 №355 «О Стратегии экономического и социального развития Санкт-Петербурга на период до 2030 года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64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47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821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Снижение социальной напряженности в округ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Укрепление связей Муниципального Совета с учреждениями культуры района и город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Активизация творческой активности жителей округ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Сохранение общероссийских и православных традиц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27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8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49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Увеличение числа жителей МО, участвующих в культурно-массовых мероприятиях округ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Повышение доверия к органам местной вла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Расширение кругозора различных слоев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0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13 400,0 тыс. руб.</w:t>
            </w:r>
          </w:p>
          <w:p>
            <w:pPr>
              <w:pStyle w:val="Normal"/>
              <w:shd w:fill="FFFFFF" w:val="clear"/>
              <w:ind w:left="0"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0000200</w:t>
            </w:r>
          </w:p>
        </w:tc>
      </w:tr>
    </w:tbl>
    <w:p>
      <w:pPr>
        <w:pStyle w:val="Normal"/>
        <w:ind w:left="0" w:right="0" w:firstLine="539"/>
        <w:jc w:val="center"/>
        <w:rPr/>
      </w:pPr>
      <w:r>
        <w:rPr/>
      </w:r>
      <w:r>
        <w:br w:type="page"/>
      </w:r>
    </w:p>
    <w:p>
      <w:pPr>
        <w:pStyle w:val="Normal"/>
        <w:ind w:left="0" w:right="0" w:firstLine="539"/>
        <w:jc w:val="center"/>
        <w:rPr/>
      </w:pPr>
      <w:r>
        <w:rPr>
          <w:rStyle w:val="StrongEmphasis"/>
          <w:color w:val="000000"/>
          <w:sz w:val="22"/>
          <w:szCs w:val="22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20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hd w:fill="FFFFFF" w:val="clear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ивное участие в культурной жизни жителей округа -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муниципально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ижение этой цели планируется через решение следующ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пуляризация культурно-исторического наследия России, Санкт-Петербурга, привлечение жителей округа к проведению всероссийских праздничных мероприятий, праздничных мероприятий Санкт-Петербурга, участие в организации и проведение праздничных 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  <w:tab/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>3. Сроки реализации муниципальной программы</w:t>
      </w:r>
    </w:p>
    <w:p>
      <w:pPr>
        <w:pStyle w:val="Normal"/>
        <w:ind w:left="0" w:righ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ализации программы 2020г. </w:t>
      </w:r>
    </w:p>
    <w:p>
      <w:pPr>
        <w:pStyle w:val="Normal"/>
        <w:numPr>
          <w:ilvl w:val="0"/>
          <w:numId w:val="1"/>
        </w:numPr>
        <w:ind w:left="0" w:righ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я современных информационных и инновационных технологий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фере 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ind w:left="0" w:right="0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программы</w:t>
      </w:r>
    </w:p>
    <w:tbl>
      <w:tblPr>
        <w:tblW w:w="1022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93"/>
        <w:gridCol w:w="18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здравление ветеранов, проживающих на территории Муниципального образования муниципальный округ Сампсониевское с Днем полного освобождения Ленинграда от фашисткой блока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75-й годовщины Победы в Великой Отечественной войне посредством организации мероприятий и приобретения подарков для ветеранов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3 33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я мероприятия, посвященного присвоению звания «Почетный житель»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беды посредством организации уличного мероприятия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47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Международного женского дня и Дня защитника Отечества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жилого человека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матери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h-CN" w:bidi="ar-SA"/>
              </w:rPr>
              <w:t>38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экскурсий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о поздравлению жителей МО Сампсониевское с  юбилейными и памятными дат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в Санкт-Петербурге празднования Нового года посредством организации и проведения новогоднего представлени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0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ых мероприятий для жителей МО Сампсониевское путем приобретения билетов в театры, концертные залы, кинотеатры и  музе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 400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ind w:left="0" w:right="0"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Обеспечение культурно-досугового пространства, расширение кругозора различных слоев населения муниципального округа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- Снижение социальной напряженности в округе;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 Привлечение граждан к празднованию знаменательных, памятных общегосударственных мероприятий округа;</w:t>
      </w:r>
    </w:p>
    <w:p>
      <w:pPr>
        <w:pStyle w:val="Normal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Сохранение культурных и национальных традиций на территории округ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0:00Z</dcterms:created>
  <dc:creator>User</dc:creator>
  <dc:description/>
  <dc:language>en-US</dc:language>
  <cp:lastModifiedBy/>
  <cp:lastPrinted>1995-11-21T17:41:00Z</cp:lastPrinted>
  <dcterms:modified xsi:type="dcterms:W3CDTF">2020-03-12T11:58:14Z</dcterms:modified>
  <cp:revision>69</cp:revision>
  <dc:subject/>
  <dc:title>Адресная программа мероприятий по разделу</dc:title>
</cp:coreProperties>
</file>