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en-US" w:eastAsia="ru-RU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 к постановлению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местной администрации МО Сампсониевское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от 31.10.2025  № 01-02/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внутригородского муниципального образования города федераль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Санкт-Петербурга муниципальный округ Сампсониевско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100" w:type="pct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115"/>
        <w:gridCol w:w="589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Муниципальная программа по разделу «МОЛОДЕЖНАЯ ПОЛИТИКА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>внутригородского муниципального образования города федерального значения Санкт-Петербурга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ампсониевское</w:t>
            </w:r>
          </w:p>
        </w:tc>
      </w:tr>
      <w:tr>
        <w:trPr>
          <w:trHeight w:val="18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310000191; 431000019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6 396,8 тыс. руб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итие детей и подростков.</w:t>
      </w:r>
    </w:p>
    <w:p>
      <w:pPr>
        <w:pStyle w:val="13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6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$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бъемов финансирования рассматриваемой сфер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550" w:type="pct"/>
        <w:jc w:val="left"/>
        <w:tblInd w:w="-10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2"/>
        <w:gridCol w:w="4024"/>
        <w:gridCol w:w="1478"/>
        <w:gridCol w:w="1250"/>
        <w:gridCol w:w="1556"/>
        <w:gridCol w:w="182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1</w:t>
            </w:r>
          </w:p>
        </w:tc>
        <w:tc>
          <w:tcPr>
            <w:tcW w:w="4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военно-патриотическому воспитанию молодежи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торжественных патриотических мероприятиях МО Сампсониевское путем возложения цветов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ризывников, проживающих на территории МО Сампсониевское, с призывом в ВС РФ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4 квартал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2</w:t>
            </w:r>
          </w:p>
        </w:tc>
        <w:tc>
          <w:tcPr>
            <w:tcW w:w="4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детей и подростков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окончанием учебного год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7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24,8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началом учебного год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,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я досуговых мероприятий для детей и подростков МО Сампсониевское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4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0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в театры, кинотеатры, музе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я досуговых мероприятий для детей и подростков МО Сампсониевское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50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КУ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дравление для детей, проживающих на территории МО Сампсониевское, с Муниципальным Новым Годо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05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250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850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билетов на спектакль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00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 396,8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7:54Z</dcterms:created>
  <dc:creator>WPS_1710229934</dc:creator>
  <dc:description/>
  <dc:language>en-US</dc:language>
  <cp:lastModifiedBy>WPS_1710229934</cp:lastModifiedBy>
  <cp:lastPrinted>2024-11-12T10:23:00Z</cp:lastPrinted>
  <dcterms:modified xsi:type="dcterms:W3CDTF">2025-10-31T12:0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4207754EB4F9C9A44925294C3CC2E_12</vt:lpwstr>
  </property>
  <property fmtid="{D5CDD505-2E9C-101B-9397-08002B2CF9AE}" pid="3" name="KSOProductBuildVer">
    <vt:lpwstr>1049-12.2.0.23155</vt:lpwstr>
  </property>
</Properties>
</file>