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en-US" w:eastAsia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 xml:space="preserve"> к постановлению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 xml:space="preserve">местной администрации МО Сампсониевское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>от 31.10.2025  № 01-02/38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внутригородского муниципального образования города федерального значения Санкт-Петербурга муниципальный округ Сампсониевско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»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6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052"/>
        <w:gridCol w:w="671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  <w:t>внутригородского муниципального образования города федерального значения Санкт-Петербурга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» на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год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2.03.2007 №25-ФЗ «О муниципальной служб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становление Правительства Санкт-Петербурга от 23.06.2014 №494 «О государственной программе Санкт-Петербурга «Повышение эффективности государственного управления в Санкт-Петербурге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совет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О Сампсониевское</w:t>
            </w:r>
          </w:p>
        </w:tc>
      </w:tr>
      <w:tr>
        <w:trPr>
          <w:trHeight w:val="185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сво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28000018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военные муниципальными служащими образовательных программ повышения квалификации завершается выдачей подтверждающего документа государственного образц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своение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воение актуальных изменений в конкретных вопросах профессиональной деятельнос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6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своение актуальных изменений в конкретных вопросах профессиональной деятельност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906"/>
        <w:gridCol w:w="2006"/>
        <w:gridCol w:w="289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Переподготовка и повышение квалификации выборных должностных лиц местного самоуправления, депутатов представительного органа местного самоуправления, а также муниципальных служащи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сво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актуальных изменений в конкретных вопросах профессиональной деятельности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Образование, 0705</w:t>
    </w:r>
  </w:p>
</w:ftr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6:33Z</dcterms:created>
  <dc:creator>amber</dc:creator>
  <dc:description/>
  <dc:language>en-US</dc:language>
  <cp:lastModifiedBy>WPS_1710229934</cp:lastModifiedBy>
  <cp:lastPrinted>2024-11-12T10:22:00Z</cp:lastPrinted>
  <dcterms:modified xsi:type="dcterms:W3CDTF">2025-10-31T12:0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1C2F175A5418289270770B5EDFC85_12</vt:lpwstr>
  </property>
  <property fmtid="{D5CDD505-2E9C-101B-9397-08002B2CF9AE}" pid="3" name="KSOProductBuildVer">
    <vt:lpwstr>1049-12.2.0.23155</vt:lpwstr>
  </property>
</Properties>
</file>