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№15 к постановлению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стной администрации МО Сампсониевско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lang w:val="ru-RU"/>
        </w:rPr>
      </w:pPr>
      <w:r>
        <w:rPr>
          <w:rFonts w:cs="Times New Roman" w:ascii="Times New Roman" w:hAnsi="Times New Roman"/>
          <w:lang w:val="ru-RU"/>
        </w:rPr>
        <w:t>от 31.10.2025  № 01-02/38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внутригородског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города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федерального значения Санкт-Петребурга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, социальную и культурную адаптацию мигрантов, профилактику межнациональных (межэтнических) конфли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в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3030"/>
        <w:gridCol w:w="674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Муниципальная программа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внутригород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униципального образования 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федерального значения Санкт-Петребург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, социальную и культурную адаптацию мигрантов, профилактику межнациональных (межэтнических) конфликтов в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 Сампсониевское</w:t>
            </w:r>
          </w:p>
        </w:tc>
      </w:tr>
      <w:tr>
        <w:trPr>
          <w:trHeight w:val="185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 xml:space="preserve">Цель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Программы является содействие органам государственной власти, иным органам государственного управления в реализации ими своих полномочий в рамках обеспечения обмена информации, совместной профилактической деятельности и обеспечения информированности более широких слоев населения в рамках исполнения вышеуказанного вопроса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заимодействие с органами государственной власти, иными органами государственного управления в рамках предусмотренных полномочий, в том числе участие в информационном обм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готовка и размещение материалов в муниципальных средствах массовой информац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крепление на территории муниципального образования межнационального и межконфессионного согласия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создание условий, способствующих социальной и культурной адаптации мигрантов, профилактика межнациональных (межэтнических) конфликтов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Сампсониевское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3535"/>
        <w:gridCol w:w="2518"/>
        <w:gridCol w:w="1745"/>
        <w:gridCol w:w="174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деятельности совета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о вопросам межнациональных отношений в Выборгском районе Санкт-Петербур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ещаниях, конференциях, семинарах, проводимых Комитетом по межнациональным отношениям и реализации миграционной политики в Санкт-Петербурге, и СПб ГКУ «Санкт-Петербургский Дом национальностей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взаимообмена информацией с Прокуратурой Выборгского района Санкт-Петербурга, территориальными органами внутренних дел, районными подразделениями УФМС, ГУ МВД России по СПб и ЛО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путем размещения статей на сайте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 социальных сетях</w:t>
            </w:r>
            <w:r>
              <w:rPr>
                <w:rFonts w:cs="Times New Roman" w:ascii="Times New Roman" w:hAnsi="Times New Roman"/>
              </w:rPr>
              <w:t xml:space="preserve"> и (или) в газете муниципального образования «Сампсониевский вестник» о законодательстве в сфере миграции, о порядке миграционного учета, трудоустройства, пребывания и проживания в Санкт-Петербург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в течение год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помещении муниципального образования «Уголка мигранта»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совместных мероприятий с </w:t>
            </w:r>
            <w:r>
              <w:rPr>
                <w:rFonts w:cs="Times New Roman" w:ascii="Times New Roman" w:hAnsi="Times New Roman"/>
              </w:rPr>
              <w:t xml:space="preserve"> СПб ГКУ «Санкт-Петербургский Дом национальностей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ечение го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ОЖИДАЕМЫЕ КОНЕЧНЫЕ РЕЗУЛЬТАТ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РЕАЛИЗАЦИ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ализация программы позволит в более полном объеме обеспечить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2A2828"/>
          <w:sz w:val="22"/>
          <w:szCs w:val="22"/>
          <w:lang w:eastAsia="ru-RU"/>
        </w:rPr>
        <w:t>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пределение, разработка и реализация эффективных социо-культурных технологий распространения норм толерантного поведения и профилактика различных межнациональных (межэтнических) конфликт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эффективности предупредительных мероприятий социального, правового и иного характера, направленных на выявление и устранение причин и условий, способствующих межнациональным (межэтнических) конфликта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крепление межнационального и межконфессионального согласия на территории муниципального образования муниципальный округ Сампсониевское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олерантность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1:01Z</dcterms:created>
  <dc:creator>amber</dc:creator>
  <dc:description/>
  <dc:language>en-US</dc:language>
  <cp:lastModifiedBy>WPS_1710229934</cp:lastModifiedBy>
  <cp:lastPrinted>2024-11-12T10:24:00Z</cp:lastPrinted>
  <dcterms:modified xsi:type="dcterms:W3CDTF">2025-10-31T12:0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9E59E9C0240E08840E07461469C51_12</vt:lpwstr>
  </property>
  <property fmtid="{D5CDD505-2E9C-101B-9397-08002B2CF9AE}" pid="3" name="KSOProductBuildVer">
    <vt:lpwstr>1049-12.2.0.23155</vt:lpwstr>
  </property>
</Properties>
</file>