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n-US" w:eastAsia="ru-RU"/>
        </w:rPr>
        <w:t>1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от 31.10.2025  № 01-02/38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нутригородск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города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федер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Санкт-Петребурга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3139"/>
        <w:gridCol w:w="663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Поддержка малого предпринимательства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внутригород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униципального образования 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федерального значения Санкт-Петребург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на 202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4.07.2007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5.04.2013 №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7.04.2008 №194-32 «О развитии малого и среднего предпринимательства в Санкт-Петербурге»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нистрац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действие развитию малого бизнеса на территории муниципального образования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ампсониевское</w:t>
            </w:r>
          </w:p>
        </w:tc>
      </w:tr>
      <w:tr>
        <w:trPr>
          <w:trHeight w:val="185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вершенствование правовых и экономических условий для развития малого предпринимательств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субъектов малого предпринимательства в целях формирования конкурентной среды в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благоприятных условий для развития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онкурентоспособности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казание содействия субъектам малого предпринимательства в продвижении производимых ими товаров (работ, услуг), результатов интеллектуальной деятельности на ры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количества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занятости населения и развитие само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доли производимых субъектами малого предпринимательства товаров (работ, услуг) в объеме валового внутреннего продукта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нистрац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Стабильное развитие экономики округа, насыщение рынка товарами, работами и услугами, обеспечение занятости населения, создание социально-экономических условий, обеспечивающих самодостаточность местного бюджета, невозможно без эффективного использования потенциала малого бизнес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алое предпринимательство формирует на территории округа до 60 процентов оборота розничной торговли, общественного питания, бытового обслуживани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номика округа объективно нуждается в дальнейшем развитии малого предпринимательства. Сектор малого бизнеса охватывает практически все отрасли экономики и оказывает значительное влияние на решение социально-экономических проблем округа, в связи с этим необходимо стимулировать развитие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дним из инструментов реализации муниципальной политики в сфере развития малого предпринимательства на территории муниципального образования должна стать Программ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ой целью Программы является совершенствование правовых и экономических условий дальнейшего развития малого предпринимательства, обеспечивающих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вышение социальной эффективности деятельности субъектов малого предпринимательства (увеличение численности занятых в сфере малого предпринимательства за счет создания дополнительных рабочих мест, рост средних доходов и повышение уровня социальной защищенности работников малых предприятий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ост темпов развития малого предпринимательства как одного из стратегических факторов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величение доли участия субъектов малого предпринимательства в формировании всех составляющих экономики (производство товаров, оказание услуг, поступление налогов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асширение сферы деятельности субъектов малого предпринимательств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ассчитана на один год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развитие и совершенствование инфраструктуры поддержки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создание системы информационного обеспечения субъектов малого предпринимательства, научно-аналитическое обеспечение деятельности субъектов малого предпринимательства, развитие внешнеэкономических связе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благоприятных условий для развития субъектов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конкурентоспособности субъектов малого предпринимательств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557"/>
        <w:gridCol w:w="1385"/>
        <w:gridCol w:w="1837"/>
        <w:gridCol w:w="183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нформационное взаимодействие с государственными органами, уполномоченными оказывать помощь субъектам малого предприниматель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мещение на официальном сайте в сети «Интернет»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материалов по вопросу развития малого предприниматель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реимущества субъектам малого предпринимательства предоставляются при осуществлении закуп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не менее 25%  совокупного годового объема закуп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доли производимых субъектами малого и среднего предпринимательства товаров (работ, услуг) в объеме валового внутреннего продукта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оддержка малого предпринимательства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03Z</dcterms:created>
  <dc:creator>amber</dc:creator>
  <dc:description/>
  <dc:language>en-US</dc:language>
  <cp:lastModifiedBy>WPS_1710229934</cp:lastModifiedBy>
  <cp:lastPrinted>2024-11-12T10:23:00Z</cp:lastPrinted>
  <dcterms:modified xsi:type="dcterms:W3CDTF">2025-11-05T07:1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D20DC9D4343949C94BA881964A917_12</vt:lpwstr>
  </property>
  <property fmtid="{D5CDD505-2E9C-101B-9397-08002B2CF9AE}" pid="3" name="KSOProductBuildVer">
    <vt:lpwstr>1049-12.2.0.23155</vt:lpwstr>
  </property>
</Properties>
</file>