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1 к постановлению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стной администрации МО Сампсониевское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31.10.2025  № 01-02/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внутригородског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города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федер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Санкт-Петребурга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3042"/>
        <w:gridCol w:w="672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Муниципальная программа по разделу «ФИЗИЧЕСКАЯ КУЛЬТУРА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внутригород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униципального образования 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федерального значения Санкт-Петребург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ru-RU"/>
              </w:rPr>
              <w:t>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  <w:t xml:space="preserve"> на 202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n-US" w:eastAsia="ru-RU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едеральный закон от 04.12.2007 №329-ФЗ «О физической культуре и спорте в Российской Федерации»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условий для развития на территории муниципального образования физической культуры и массового спорта, организация и проведение официальных физкультурных мероприятий, физкультурно-оздоровительных мероприятий и спортивных мероприятий муниципального образования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О Сампсониевское</w:t>
            </w:r>
          </w:p>
        </w:tc>
      </w:tr>
      <w:tr>
        <w:trPr>
          <w:trHeight w:val="18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условий для укрепления здоровь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массового спорта и приобщение различных слоёв населения округа к регулярным занятие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ропаганда здорового образа жизни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87000057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словий для ведения населением округа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репление здоровья граждан, снижение общего уровня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, систематически занимающ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я физической культурой и спортом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а здорового образа жизни (в широком его понимании) занимает достойное место</w:t>
        <w:br/>
        <w:t xml:space="preserve">в иерархии причин сокращения продолжительности жизни и преждевременной смертности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же коммерческие организации, предоставляющие платные услуги по оздоровительным и спортивным заняти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о итогам исполнения муниципальных программ за предыдущие период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призн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эффектив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, целесообразно продолжить дальнейшую реализаци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6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словий для ведения населением округа здорового образа жизни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3902"/>
        <w:gridCol w:w="1546"/>
        <w:gridCol w:w="1197"/>
        <w:gridCol w:w="1221"/>
        <w:gridCol w:w="1596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спортивных мероприятий для жителей, проживающих на территории МО Сампсониевское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том числе в социальных сетях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вручением памятных подарк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пуляризация массового спорта и приобщение различных слоёв населения округа</w:t>
        <w:br/>
        <w:t>к регулярным занятием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опаганда здорового образа жизн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самочувствия жителей округа, что приведет к улучшению показателей общего здоровья граждан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Физическая культура, 110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9:29Z</dcterms:created>
  <dc:creator>amber</dc:creator>
  <dc:description/>
  <dc:language>en-US</dc:language>
  <cp:lastModifiedBy>WPS_1710229934</cp:lastModifiedBy>
  <cp:lastPrinted>2024-11-12T10:23:00Z</cp:lastPrinted>
  <dcterms:modified xsi:type="dcterms:W3CDTF">2025-10-31T12:0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2B402C0C648809762B5EEFEC31D90_12</vt:lpwstr>
  </property>
  <property fmtid="{D5CDD505-2E9C-101B-9397-08002B2CF9AE}" pid="3" name="KSOProductBuildVer">
    <vt:lpwstr>1049-12.2.0.23155</vt:lpwstr>
  </property>
</Properties>
</file>