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en-US" w:eastAsia="ru-RU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 xml:space="preserve">местной администрации МО Сампсониевск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eastAsia="ru-RU"/>
        </w:rPr>
        <w:t>от 31.10.2025  № 01-02/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внутригородског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города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федераль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Санкт-Петребурга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3039"/>
        <w:gridCol w:w="673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по разделу «КУЛЬТУРА»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eastAsia="ru-RU"/>
              </w:rPr>
              <w:t>внутригородского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eastAsia="ru-RU"/>
              </w:rPr>
              <w:t>униципального образования города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val="en-US" w:eastAsia="ru-RU"/>
              </w:rPr>
              <w:t xml:space="preserve"> федерального значения Санкт-Петребурга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2"/>
                <w:szCs w:val="22"/>
                <w:u w:val="none"/>
                <w:lang w:eastAsia="ru-RU"/>
              </w:rPr>
              <w:t>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ампсониевское</w:t>
            </w:r>
          </w:p>
        </w:tc>
      </w:tr>
      <w:tr>
        <w:trPr>
          <w:trHeight w:val="18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727,50 тыс. руб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6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7"/>
        <w:gridCol w:w="4600"/>
        <w:gridCol w:w="1219"/>
        <w:gridCol w:w="1197"/>
        <w:gridCol w:w="1223"/>
        <w:gridCol w:w="153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2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50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 3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200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57,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утём </w:t>
            </w:r>
            <w:r>
              <w:rPr>
                <w:rFonts w:cs="Times New Roman" w:ascii="Times New Roman" w:hAnsi="Times New Roman"/>
                <w:lang w:val="ru-RU"/>
              </w:rPr>
              <w:t>вруч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очной продукции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утем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bCs/>
              </w:rPr>
              <w:t>рганизац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и проведен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квартал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0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стна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министрация </w:t>
            </w:r>
          </w:p>
        </w:tc>
      </w:tr>
      <w:tr>
        <w:trPr>
          <w:trHeight w:val="8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8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и проведение муниципального Нового года для жителей, проживающих на территории МО Сампсониевское путем приобретения билетов на посещение праздничного концер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кварт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4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727,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увеличение числа жителе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МО Сампсониевско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, участвующих в культурно-массовых мероприятиях округ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овышение доверия к органам местной власти;</w:t>
      </w:r>
    </w:p>
    <w:p>
      <w:pPr>
        <w:pStyle w:val="Normal"/>
        <w:spacing w:lineRule="auto" w:line="240" w:before="0" w:after="0"/>
        <w:ind w:right="0" w:firstLine="6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асширение кругозора различных слоев населения МО Сампсониевское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 0707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WPS_1710229934</dc:creator>
  <dc:description/>
  <dc:language>en-US</dc:language>
  <cp:lastModifiedBy>WPS_1710229934</cp:lastModifiedBy>
  <cp:lastPrinted>2025-11-17T12:11:00Z</cp:lastPrinted>
  <dcterms:modified xsi:type="dcterms:W3CDTF">2025-12-09T09:1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16020F7214418899A673B1969F83D_12</vt:lpwstr>
  </property>
  <property fmtid="{D5CDD505-2E9C-101B-9397-08002B2CF9AE}" pid="3" name="KSOProductBuildVer">
    <vt:lpwstr>1049-12.2.0.23155</vt:lpwstr>
  </property>
</Properties>
</file>