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10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22» марта 2023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МО Сампсониевское от 11.11.2022 № 02-02/32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рограмм МО Сампсониевское на 2023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КУЛЬТУРА» Муниципального образования муниципальный округ Сампсониевское на 2023 год и изложить программу в соответствии с Приложением №1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по разделу</w:t>
        <w:br/>
        <w:t>«МОЛОДЕЖНАЯ ПОЛИТИКА» Муниципального образования муниципальный округ Сампсониевское на 2023 год и изложить программу в соответствии с Приложением №2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3 год и изложить программу в соответствии с Приложением №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по разделу «ПЕРИОДИЧЕСКАЯ ПЕЧАТЬ И ИЗДАТЕЛЬСТВА» Муниципального образования муниципальный округ Сампсониевское на 2023 год и изложить программу в соответствии с Приложением №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 - 4 – на 12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Оксана</cp:lastModifiedBy>
  <cp:lastPrinted>2023-03-22T14:55:00Z</cp:lastPrinted>
  <dcterms:modified xsi:type="dcterms:W3CDTF">2023-03-22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