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22.03.2023 №01-02/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группа населения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0000191; 4310000192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3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3"/>
        <w:shd w:fill="FFFFFF" w:val="clear"/>
        <w:spacing w:lineRule="auto" w:line="240" w:before="120" w:after="60"/>
        <w:contextualSpacing/>
        <w:jc w:val="center"/>
        <w:rPr/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  <w:br/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lang w:eastAsia="ru-RU"/>
        </w:rPr>
        <w:t>витие детей и подростков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13"/>
        <w:shd w:fill="FFFFFF" w:val="clear"/>
        <w:spacing w:lineRule="auto" w:line="240" w:before="120" w:after="60"/>
        <w:contextualSpacing/>
        <w:jc w:val="center"/>
        <w:rPr/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ЕВЫЕ ПОКАЗАТЕЛИ (ИНДИКАТОРЫ) ДОСТИЖЕНИЯ ЦЕЛИ</w:t>
        <w:br/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$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бъемов финансирования рассматриваемой сф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"/>
        <w:gridCol w:w="4072"/>
        <w:gridCol w:w="1869"/>
        <w:gridCol w:w="1453"/>
        <w:gridCol w:w="147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  <w:lang w:val="ru-RU"/>
              </w:rPr>
              <w:t>3,3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жителей, проживающих на территории МО Сампсониевское, с призывом в ВС РФ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и проведении районной интеллектуальной игры «Что?Где?Когда?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кварталы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lang w:val="ru-RU"/>
              </w:rPr>
              <w:t xml:space="preserve"> в патриотическом мероприятии ко дню памяти жертв Блокады Ленинграда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7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 в МО Сампсониевское для жителей, проживающих на территории МО Сампсониевское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6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проведения конкурса чтецо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я детей, проживающих на территории МО Сампсониевское, с окончанием учебного года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,4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я детей, проживающих на территории МО Сампсониевское, с началом учебного года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,3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3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я детей, проживающих на территории МО Сампсониевское, с Муниципальным Новым Годом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752,9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65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ём вручения памятной продук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исьмо Деду Морозу)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3,4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538135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538135"/>
                <w:highlight w:val="yellow"/>
              </w:rPr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08:00Z</dcterms:created>
  <dc:creator>Оксана</dc:creator>
  <dc:description/>
  <dc:language>en-US</dc:language>
  <cp:lastModifiedBy>amber</cp:lastModifiedBy>
  <cp:lastPrinted>2023-09-07T15:30:00Z</cp:lastPrinted>
  <dcterms:modified xsi:type="dcterms:W3CDTF">2023-09-07T12:40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14F7BB7EF4B5A949A6C3BA4F4EF00_12</vt:lpwstr>
  </property>
  <property fmtid="{D5CDD505-2E9C-101B-9397-08002B2CF9AE}" pid="3" name="KSOProductBuildVer">
    <vt:lpwstr>1049-12.2.0.13193</vt:lpwstr>
  </property>
</Properties>
</file>