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3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5102"/>
        <w:rPr/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>от 22.03.2023</w:t>
      </w:r>
      <w:r>
        <w:rPr>
          <w:rFonts w:eastAsia="Times New Roman" w:cs="Times New Roman" w:ascii="Times New Roman" w:hAnsi="Times New Roman"/>
          <w:i/>
          <w:iCs/>
          <w:lang w:eastAsia="ar-SA"/>
        </w:rPr>
        <w:t xml:space="preserve"> №01-02/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ормирование архивных фондов органов местного самоуправления</w:t>
      </w:r>
      <w:r>
        <w:rPr>
          <w:rFonts w:eastAsia="Times New Roman" w:cs="Times New Roman" w:ascii="Times New Roman" w:hAnsi="Times New Roman"/>
          <w:b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3 год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bookmarkStart w:id="0" w:name="_Hlk528233187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Формирование архивных фондов органов местного самоуправления» </w:t>
            </w:r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РФ от 22.10.2004 №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4.02.2009 № 23-16 «Об архивном деле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каз Министерства культуры РФ от 31.03.2015 №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архивных фондов органов местного самоуправления, муниципальных предприятий 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бщ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45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хранение, комплектование (формирование), учет и использование архивных документов и архивных фон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Ф федеральным органом исполнительной вла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7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архивных фондов органов местного самоуправления МО Сампсониев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рхивация всех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тилизация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ставление описей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чет документов в архи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Паспорта архива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документов в пределах архивного фон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архива документов муниципального образ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личество принятых на архивное хранение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доля архивных документов, находящихся на хранении в соответствии с нормативными услов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реднее количество пользователей архивной информацией</w:t>
            </w:r>
          </w:p>
        </w:tc>
      </w:tr>
    </w:tbl>
    <w:p>
      <w:pPr>
        <w:pStyle w:val="Style18"/>
        <w:shd w:fill="FFFFFF" w:val="clear"/>
        <w:spacing w:lineRule="auto" w:line="240" w:before="113" w:after="113"/>
        <w:contextualSpacing/>
        <w:jc w:val="center"/>
        <w:rPr>
          <w:rFonts w:eastAsia="OpenSymbol;Arial Unicode MS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Це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хранение, комплектование (формирование), учет и использование архивных документов</w:t>
        <w:br/>
        <w:t>и архивных фон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экспертиза ценности документов – изучение документов на основании критериев</w:t>
        <w:br/>
        <w:t>их ценности в целях определения сроков хранения документов и отбора их для включения</w:t>
        <w:br/>
        <w:t>в состав Архивного фонд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spacing w:lineRule="auto" w:line="240" w:before="113" w:after="113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3 г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количество принятых на архивное хранение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доля архивных документов, находящихся на хранении в соответствии с нормативными услови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реднее количество пользователей архивной информацией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98"/>
        <w:gridCol w:w="1840"/>
        <w:gridCol w:w="27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еропри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архивных фондов органов местного самоуправ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0</w:t>
            </w:r>
          </w:p>
        </w:tc>
      </w:tr>
    </w:tbl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eastAsia="ru-RU"/>
        </w:rPr>
        <w:t>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Формирование архивных фондов органов местного самоуправления, 0113</w:t>
    </w:r>
  </w:p>
</w:ftr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36:00Z</dcterms:created>
  <dc:creator>Оксана</dc:creator>
  <dc:description/>
  <cp:keywords/>
  <dc:language>en-US</dc:language>
  <cp:lastModifiedBy>Оксана</cp:lastModifiedBy>
  <cp:lastPrinted>2023-03-22T14:52:00Z</cp:lastPrinted>
  <dcterms:modified xsi:type="dcterms:W3CDTF">2023-03-22T11:52:00Z</dcterms:modified>
  <cp:revision>4</cp:revision>
  <dc:subject/>
  <dc:title/>
</cp:coreProperties>
</file>