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3440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1" t="-239" r="-271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02-02/06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рограмм МО Сампсониевское на 2021 год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 «КУЛЬТУРА» Муниципального образования муниципальный округ Сампсониевское</w:t>
        <w:br/>
        <w:t>на 2021 год и изложить программу в соответствии с Приложением №1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Приложения №1 –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02-08T11:39:56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