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7885" cy="97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8" t="-491" r="-558" b="-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02-02/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en-US" w:eastAsia="zh-CN" w:bidi="ar-SA"/>
        </w:rPr>
        <w:t>44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   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en-US" w:eastAsia="zh-CN" w:bidi="ar-S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мероприятий по разделу «Молодежная политика» Муниципального образования муниципальный округ</w:t>
        <w:br/>
        <w:t>Сампсониевское на 2021 год и изложить программу 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lang w:eastAsia="ru-RU"/>
        </w:rPr>
        <w:t xml:space="preserve">Приложение №1 –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en-US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555" w:footer="0" w:bottom="7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11-17T14:54:2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