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4 </w:t>
        <w:br/>
        <w:t>к Постановлению местной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Сампсониевско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22.09.2021 №02-02-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азделу «БЛАГОУСТРОЙ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муниципальный округ Сампсониевск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2021 год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tbl>
      <w:tblPr>
        <w:tblW w:w="10539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845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Наименование п</w:t>
            </w:r>
            <w:r>
              <w:rPr>
                <w:rFonts w:cs="Times New Roman" w:ascii="Times New Roman" w:hAnsi="Times New Roman"/>
                <w:b/>
              </w:rPr>
              <w:t>рограммы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мероприятий по разделу «БЛАГОУСТРОЙСТВО» Муниципального образования Муниципальный округ Сампсониевское на 2021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spacing w:val="1"/>
              </w:rPr>
              <w:t xml:space="preserve">Нормативно-правовые акты служащие основанием для </w:t>
            </w:r>
            <w:r>
              <w:rPr>
                <w:rFonts w:cs="Times New Roman" w:ascii="Times New Roman" w:hAnsi="Times New Roman"/>
                <w:b/>
                <w:spacing w:val="-1"/>
              </w:rPr>
              <w:t>разработки программы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Федеральный закон от 06.10.2003 №131-Ф3 «Об общих </w:t>
            </w:r>
            <w:r>
              <w:rPr>
                <w:rFonts w:cs="Times New Roman" w:ascii="Times New Roman" w:hAnsi="Times New Roman"/>
                <w:spacing w:val="1"/>
              </w:rPr>
              <w:t xml:space="preserve">принципах организации местного самоуправления в Российской </w:t>
            </w:r>
            <w:r>
              <w:rPr>
                <w:rFonts w:cs="Times New Roman" w:ascii="Times New Roman" w:hAnsi="Times New Roman"/>
              </w:rPr>
              <w:t>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Закон Санкт-Петербурга от 23.09.2009 № 420-79 «Об </w:t>
            </w:r>
            <w:r>
              <w:rPr>
                <w:rFonts w:cs="Times New Roman" w:ascii="Times New Roman" w:hAnsi="Times New Roman"/>
                <w:spacing w:val="1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анкт-Петербурга 28 июня 2010 года № 396-88 «О зеленых насаждениях в СПб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авительства СПб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т 20 июня 2008 г. № 743 «О порядке рубки и пересадки, а также любого другого правомерного уничтожения зеленых насаждений в СПб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Правительства СПб от 22 апреля 2008 г. № 451 «О порядке проведения работ по компенсационному озеленению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муниципального образования МО Сампсониевск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 программы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hanging="22"/>
              <w:rPr/>
            </w:pPr>
            <w:r>
              <w:rPr>
                <w:rFonts w:cs="Times New Roman" w:ascii="Times New Roman" w:hAnsi="Times New Roman"/>
                <w:b/>
              </w:rPr>
              <w:t>Сроки реализации п</w:t>
            </w:r>
            <w:r>
              <w:rPr>
                <w:rFonts w:cs="Times New Roman" w:ascii="Times New Roman" w:hAnsi="Times New Roman"/>
                <w:b/>
                <w:spacing w:val="1"/>
              </w:rPr>
              <w:t>рограммы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Основные цели п</w:t>
            </w:r>
            <w:r>
              <w:rPr>
                <w:rFonts w:cs="Times New Roman" w:ascii="Times New Roman" w:hAnsi="Times New Roman"/>
                <w:b/>
                <w:spacing w:val="1"/>
              </w:rPr>
              <w:t>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bookmarkStart w:id="0" w:name="_Hlk32334226"/>
            <w:r>
              <w:rPr>
                <w:rFonts w:eastAsia="Times New Roman" w:cs="Times New Roman" w:ascii="Times New Roman" w:hAnsi="Times New Roman"/>
                <w:lang w:eastAsia="ru-RU"/>
              </w:rPr>
              <w:t>- 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держание внутриквартальных территорий в части обеспечения ремонта покрытий, расположенных на внутриквартальных территория</w:t>
            </w:r>
            <w:r>
              <w:rPr>
                <w:rFonts w:eastAsia="Times New Roman" w:cs="Times New Roman" w:ascii="Times New Roman" w:hAnsi="Times New Roman"/>
                <w:color w:val="auto"/>
                <w:lang w:eastAsia="ru-RU"/>
              </w:rPr>
              <w:t>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одержание внутриквартальных территорий в част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размещение контейнерных площадок на внутриквартальных территориях, ремонт элементов благоустройства, расположенных на контейнерных площадк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размещение, 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одержание, в том числе уборку, территорий зеленых насаждений общего пользования местного значения (включая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      </w:r>
            <w:bookmarkEnd w:id="0"/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bookmarkStart w:id="1" w:name="_Hlk56102419"/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объектов наружного освещения детских и спортивных площадок на внутриквартальных территориях</w:t>
            </w:r>
          </w:p>
          <w:p>
            <w:pPr>
              <w:pStyle w:val="Normal"/>
              <w:spacing w:lineRule="auto" w:line="240" w:before="0" w:after="0"/>
              <w:ind w:left="0" w:right="0" w:firstLine="22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>- Повышение уровня жизни населения МО Сампсониевское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hanging="14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сновные задачи программы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 основных мероприятий программы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14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b/>
                <w:spacing w:val="1"/>
              </w:rPr>
              <w:t>Контроль за р</w:t>
            </w:r>
            <w:r>
              <w:rPr>
                <w:rFonts w:cs="Times New Roman" w:ascii="Times New Roman" w:hAnsi="Times New Roman"/>
                <w:b/>
                <w:spacing w:val="-2"/>
              </w:rPr>
              <w:t>еализацией п</w:t>
            </w:r>
            <w:r>
              <w:rPr>
                <w:rFonts w:cs="Times New Roman" w:ascii="Times New Roman" w:hAnsi="Times New Roman"/>
                <w:b/>
                <w:spacing w:val="1"/>
              </w:rPr>
              <w:t>рограммы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Администрация МО Сампсониевско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7"/>
              <w:rPr/>
            </w:pPr>
            <w:r>
              <w:rPr>
                <w:rFonts w:cs="Times New Roman" w:ascii="Times New Roman" w:hAnsi="Times New Roman"/>
                <w:b/>
                <w:spacing w:val="2"/>
              </w:rPr>
              <w:t xml:space="preserve">Ожидаемые конеч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результаты реализации программы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0" w:right="0" w:firstLine="14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Обеспечение благоприятной сферы жизнедеятельности населения:</w:t>
            </w:r>
            <w:r>
              <w:rPr>
                <w:rFonts w:cs="Times New Roman" w:ascii="Times New Roman" w:hAnsi="Times New Roman"/>
              </w:rPr>
              <w:t xml:space="preserve">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14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Объемы и источники </w:t>
            </w:r>
            <w:r>
              <w:rPr>
                <w:rFonts w:cs="Times New Roman" w:ascii="Times New Roman" w:hAnsi="Times New Roman"/>
                <w:b/>
                <w:spacing w:val="1"/>
              </w:rPr>
              <w:t>финансирования п</w:t>
            </w:r>
            <w:r>
              <w:rPr>
                <w:rFonts w:cs="Times New Roman" w:ascii="Times New Roman" w:hAnsi="Times New Roman"/>
                <w:b/>
                <w:spacing w:val="-1"/>
              </w:rPr>
              <w:t>рограммы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ами финансирования программы являются средства бюджета внутригородского муниципального образования Санкт-Петербурга муниципального округа Сампсониевское на соответствующий финансовый год. Финансирование на реализацию мероприятий программы в 2021 уточняются при формировании бюджета внутригородского муниципального образования Санкт-Петербурга муниципального округа Сампсониевское на соответствующий финансовый год. Объем финансирования за счет средств бюджета МО Сампсониевское составляет в 2021 году –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ru-RU" w:bidi="ar-SA"/>
              </w:rPr>
              <w:t>37 6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0 тыс. руб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14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Код целевой статьи БК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0" w:firstLine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50</w:t>
            </w:r>
          </w:p>
        </w:tc>
      </w:tr>
    </w:tbl>
    <w:p>
      <w:pPr>
        <w:pStyle w:val="Normal"/>
        <w:tabs>
          <w:tab w:val="clear" w:pos="709"/>
          <w:tab w:val="left" w:pos="545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ОСНОВАНИЕ НЕОБХОДИМ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 сентября 2009 года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Санкт-Петербурга муниципальный округ Сампсониевское. Мероприятия Программы составляются структурным подразделением по благоустройству 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 в рамках Программы, направлены на повышение уровня благоустройства, комфортности и безопасности городской среды для создания условий организации качественной жизни и современного отдыха населения муниципального образования, укрепления его нравственного и физического здоровья, а также сохранения исторического облика Санкт-Петербурга. Внутриквартальные территории также представляют исторический облик нашего города, и работы по благоустройству требуют к себе очень деликатный подх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ПИСАНИЕ СИСТЕМЫ УПРАВЛЕНИЯ РЕАЛИЗАЦИ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ходе реализации Программы предполагается использовать систему средств, которая включает три основных компонента: образовательный, материально- 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 Управление реализацией Программы в целом осуществляется Местной Администрацией муниципального образования Сампсониевское (далее – Местная Администрация). Местная Администрация: 1) в установленном законодательством порядке заключает муниципальные контракты 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. 2) участвует в обсуждении вопросов, связанных с реализацией и финансированием Программы; 3) 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 4) 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 5) осуществляет организацию и проведение мероприятий Программы в полном объем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ЦЕЛИ И ЗАДАЧИ ПРОГРАММЫ, СРОКИ И ЭТАПЫ ЕЕ РЕ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- Организация благоустройства территории муниципального образования в соответствии с законодательством в сфере благоустройства, включающ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содержание внутриквартальных территорий в части обеспечения ремонта покрытий, расположенных на внутриквартальных территория</w:t>
      </w:r>
      <w:r>
        <w:rPr>
          <w:rFonts w:eastAsia="Times New Roman" w:cs="Times New Roman" w:ascii="Times New Roman" w:hAnsi="Times New Roman"/>
          <w:color w:val="auto"/>
          <w:lang w:eastAsia="ru-RU"/>
        </w:rPr>
        <w:t>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держание внутриквартальных территорий в част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размещение контейнерных площадок на внутриквартальных территориях, ремонт элементов благоустройства, расположенных на контейнерных площадк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размещение, 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осуществление работ в сфере озеленения на территории муниципального образования, включающе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содержание, в том числе уборку, территорий зеленых насаждений общего пользования местного значения (включая расположенных на них элементов благоустройства), защиту зеленых насаждений на указанных территор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строительство объектов наружного освещения детских и спортивных площадок на внутриквартальных территориях;</w:t>
      </w:r>
    </w:p>
    <w:p>
      <w:pPr>
        <w:pStyle w:val="Normal"/>
        <w:spacing w:lineRule="auto" w:line="240" w:before="0" w:after="0"/>
        <w:ind w:left="0" w:right="0" w:firstLine="2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уровня жизни населения МО Сампсониевск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е задач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Участие в реализации единой государственной политики в области благоустройства территории Санкт-Петербург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овышение уровня комфортности проживания на территории муниципального образов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эффективности использования бюджетного финансирования, направляемого на цели благоустро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еализация программы осуществляется в течение 202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 повышения прозрачности и открытости деятельност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оста качества и эффективности муниципального управления в сфере благоустро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овышение уровня комфортности проживания на территории муниципального образов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эффективности использования бюджетного финансирования, направляемого на цели благоустройства - увеличения объемов финансирования рассматриваемой сфе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МЕРОПРИЯТИЯ МУНИЦИПАЛЬНОЙ ПРОГРАММЫ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183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5"/>
        <w:gridCol w:w="4819"/>
        <w:gridCol w:w="2264"/>
      </w:tblGrid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ое описание мероприят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проведения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внутриквартальных территорий, включая работы по ремонту покрытий, проведению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 размещению, содержанию спортивных, детских площадок на внутриквартальных территориях; размещению, ремонту контейнерных площадок, размещению, содержанию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временному размещению, содержанию, включая ремонт, элементов оформления к мероприят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ю работ в сфере озеленения на территории муниципального образования, включающее: организацию работ по компенсационному озеленению в отношении территорий зеленых насаждений общего пользования местного значения, содержание, в том числе уборку, территорий зеленых насаждений общего пользования местного значения, защиту зеленых насаждений, проведение учета зеленых насаждений искусственного происхождения и иных элементов благоустройства территорий зеленых насаждений общего пользования местного значения; восстановлению покрытий газонов, ремонту и установку ограждений газона,  уборка территории зеленых насаждений, устройство цветников с посадкой цветов-летников, комплексное озеленение территории, включая посадки деревьев, кустарников, цветов, установку МАФ, обслуживание уличных информационных стендов, ремонт вазонов, ремонт асфальтобетонного покрытия, обустройство дорожек с набивным покрытием, регулировка колодцев по высоте, установка бортовых камней, оплата работ по проведению технического надзора за выполненными работами по благоустройству; строительство объектов наружного освещения детских и спортивных площадок на внутриквартальных территор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нтаж и установка оборудования на детских и спортивных площадках; содержание детских и спортивных площадок: текущий ремонт; санитарное содержание.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ЕЧЕНЬ АДРЕСОВ, ВОШЕДШИХ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000"/>
      </w:tblGrid>
      <w:tr>
        <w:trPr>
          <w:trHeight w:val="515" w:hRule="atLeast"/>
        </w:trPr>
        <w:tc>
          <w:tcPr>
            <w:tcW w:w="9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>
          <w:trHeight w:val="451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Б. Сампсониевский пр., д.84, корп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Б. Сампсониевский пр., д.9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Б. Сампсониевский пр., д.96 и д.9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Б. Сампсониевский пр., д.85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Б. Сампсониевский пр., д.7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Б. Сампсониевский пр., д.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Б. Сампсониевский пр., д.5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Б. Сампсониевский пр., д.4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Б. Сампсониевский пр., д.4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 xml:space="preserve">Б. Сампсониевский пр., д.59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 xml:space="preserve">Лесной пр., д. 34-36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Лесной пр., д.37, корп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Лесной пр., д.37, корп.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Лесной пр., д.37, корп.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Лесной пр., д.37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 xml:space="preserve">Лесной пр., д.37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Лесной пр., д.39 корп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 xml:space="preserve">Александра Матросова ул., д.9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  <w:tab/>
              <w:t>Диагональная ул., д.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  <w:tab/>
              <w:t>Диагональная ул., д.4, корп. 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  <w:tab/>
              <w:t xml:space="preserve">Кантемировская ул., д.33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  <w:tab/>
              <w:t>Комиссара Смирнова ул., д.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  <w:tab/>
              <w:t>Комиссара Смирнова ул., д.10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  <w:tab/>
              <w:t>Харченко ул., д.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  <w:tab/>
              <w:t xml:space="preserve">Харченко ул., южнее д.15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  <w:tab/>
              <w:t>Харченко ул., севернее д.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  <w:tab/>
              <w:t xml:space="preserve">Лесной пр., западнее д.59, корп.2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  <w:tab/>
              <w:t>Лесной пр., восточнее д.59, корп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  <w:tab/>
              <w:t>Лесной пр., д.59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  <w:tab/>
              <w:t>Лесной пр., д.61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  <w:tab/>
              <w:t>Лесной пр., д.7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  <w:tab/>
              <w:t>1-ый Муринский пр., д.1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  <w:tab/>
              <w:t xml:space="preserve">Александра Матросова ул., д.11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  <w:tab/>
              <w:t xml:space="preserve">пересечение Саратовской ул. с Сахарным п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  <w:tab/>
              <w:t>Сахарный пер., д.2/3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  <w:tab/>
              <w:t>Выборгская ул. д.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  <w:tab/>
              <w:t>Б. Сампсониевский пр., д.7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  <w:tab/>
              <w:t>Б. Сампсониевский пр., д.7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  <w:tab/>
              <w:t>Б. Сампсониевский пр., д.7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/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Адресная программа по комплексному благоустройств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ский пр., д.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0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000"/>
      </w:tblGrid>
      <w:tr>
        <w:trPr>
          <w:trHeight w:val="515" w:hRule="atLeast"/>
        </w:trPr>
        <w:tc>
          <w:tcPr>
            <w:tcW w:w="9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Адресная программа по посадке цветов в ваз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 ул. д. 9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 д. 19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96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98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ой пр. д. 32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 д. 5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шлотский пер. д.7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85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18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20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 д. 8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 д. 15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 д. 14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34-36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44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4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62" w:right="0" w:hanging="0"/>
              <w:contextualSpacing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нтемировская ул. д.29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Сампсониевский пр. д. 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76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92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73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имировская ул. д. 31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61 к. 1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61 к. 3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 39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 д. 13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37 к. 4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 д. 26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 д. 8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островская ул. д. 3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ский пр. д. 80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. Сампсониевский пр. д. 8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/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Адресная программа по ремонту покрытий (асфальтового, набивного, плиточного) внутриквартальных террито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5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Б. Сампсониевский пр.: д. д. 29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-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5, 49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итовская ул., д. 8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ахарный пер., д. 2/35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ейшлотский пер.: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5, д. 7, 9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2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боргская ул.: д.10, д. 12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миссара Смирнова ул., д. 13, 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960"/>
      </w:tblGrid>
      <w:tr>
        <w:trPr/>
        <w:tc>
          <w:tcPr>
            <w:tcW w:w="9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 xml:space="preserve">Адресная программа по содержанию и ремонту оборудования площад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(детских, спортивных и зон отдых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9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9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9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8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островская ул., д.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7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7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7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7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5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5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ампсониевский пр., д.38/40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., д.27/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шлотский пер., д.5-7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мирнова ул., д.1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мирнова ул., д.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харный пер., д.2/35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ляндский пр., д.1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2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15-1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14, к. 2,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4-36, к. 1,2,3,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. 4,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9, к. 1-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. Матросова ул., д.9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59, к. 5-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61, к. 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61, к. 3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1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1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головская ул., д.3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, д.2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темировская ул., д.31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оронина ул., д.10-1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Воронина ул., д.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1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1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1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7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. Матросова, д.12-14  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20 корп. 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/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дресная программа по установке малых архитектурных форм на придомовых и дворовых территор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ский пр., д. 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 </w:t>
      </w:r>
    </w:p>
    <w:tbl>
      <w:tblPr>
        <w:tblW w:w="97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930"/>
      </w:tblGrid>
      <w:tr>
        <w:trPr/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дресная программа по восстановлению и ремонту газонных ограждений внутрикварталь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1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ул., д. 19, д. 2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, д. 8, д. 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1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44, д. 4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 ул., д. 12, д.1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3, д.7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85, д.84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.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. 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. 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5, д. 1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ул., д. 8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 д.3, д. 12Б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70Б, д.72, д.74, д.7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 д.4, д.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34-3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левой ул. д.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 д.2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8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95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дресная программа по компенсационной посадке деревьев и кустарников на внутриквартальных территория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Б. Сампсониевский пр., д.84, корп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Б. Сампсониевский пр., д.9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Б. Сампсониевский пр., д.96 и д.9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Б. Сампсониевский пр., д.85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Б. Сампсониевский пр., д.7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Б. Сампсониевский пр., д.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Б. Сампсониевский пр., д.5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Б. Сампсониевский пр., д.4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Б. Сампсониевский пр., д.4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 xml:space="preserve">Б. Сампсониевский пр., д.59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 xml:space="preserve">Лесной пр., д. 34-36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Лесной пр., д.37, корп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Лесной пр., д.37, корп.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Лесной пр., д.37, корп.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Лесной пр., д.37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 xml:space="preserve">Лесной пр., д.37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Лесной пр., д.39 корп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 xml:space="preserve">Александра Матросова ул., д.9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  <w:tab/>
              <w:t>Диагональная ул., д.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  <w:tab/>
              <w:t>Диагональная ул., д.4, корп. 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  <w:tab/>
              <w:t xml:space="preserve">Финляндский пр. д.1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  <w:tab/>
              <w:t>Комиссара Смирнова ул., д.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  <w:tab/>
              <w:t>Комиссара Смирнова ул., д.10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  <w:tab/>
              <w:t>Харченко ул., д.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  <w:tab/>
              <w:t xml:space="preserve">Харченко ул., южнее д.15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  <w:tab/>
              <w:t>Харченко ул., севернее д.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  <w:tab/>
              <w:t xml:space="preserve">Лесной пр., западнее д.59, корп.2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  <w:tab/>
              <w:t>Лесной пр., восточнее д.59, корп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  <w:tab/>
              <w:t>Лесной пр., д.59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  <w:tab/>
              <w:t>Лесной пр., д.61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  <w:tab/>
              <w:t>Лесной пр., д.7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  <w:tab/>
              <w:t>1-ый Муринский пр., д.1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  <w:tab/>
              <w:t xml:space="preserve">Александра Матросова ул., д.11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  <w:tab/>
              <w:t xml:space="preserve">пересечение Саратовской ул. с Сахарным п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  <w:tab/>
              <w:t>Сахарный пер., д.2/35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  <w:tab/>
              <w:t>Выборгская ул. д.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  <w:tab/>
              <w:t>Б. Сампсониевский пр., д.74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  <w:tab/>
              <w:t>Б. Сампсониевский пр., д.76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  <w:tab/>
              <w:t>Б. Сампсониевский пр., д.7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7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981"/>
      </w:tblGrid>
      <w:tr>
        <w:trPr>
          <w:trHeight w:val="457" w:hRule="atLeast"/>
        </w:trPr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дресная программа по удалению аварийных, больных деревьев и кустарников, санитарной обрезке крон с вырезкой сухих и неправильно растущих ветвей на территории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20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 д.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больская ул. д.10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 д.1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38-4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. д.2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3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д.19/20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2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7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ский пр. д.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 д.1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5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59, корп.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вост.д. 59, корп.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37,корп.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7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62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 д.1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ячкова ул. д.13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215" w:right="0" w:hanging="495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олячкова ул. д.15-17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 д.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 д.5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5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ампсониевский пр. д. 49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 д.1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 д.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 д.8, корп.3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ул. д.8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левой ул. д.1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осова ул. д.11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осова ул. д.9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37, корп.4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34-36, корп.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59, корп.2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37, корп.5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215" w:right="0" w:hanging="49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37, корп.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ИРОВАНИЕ МУНИЦИПАЛЬНОЙ ПРОГРАММЫ НА 2021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од</w:t>
      </w:r>
    </w:p>
    <w:tbl>
      <w:tblPr>
        <w:tblW w:w="10295" w:type="dxa"/>
        <w:jc w:val="left"/>
        <w:tblInd w:w="-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853"/>
        <w:gridCol w:w="2073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 финансирован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ёмы финансирования (тыс.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 внутригородского муниципального образования Санкт-Петербурга муниципальный округ Сампсониевское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квартальных территорий, включая работы по восстановлению покрытий газонов, ремонту и установке ограждений газона, 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борка территории зеленых насаждений, устройство цветников с посадкой цветов, комплексное озеленение территории, включая посадки деревьев, кустарников, цветов, установку МАФ, обслуживание уличных информационных стендов, асфальтирование, ремонт вазонов, восстановление асфальтобетонного покрытия, обустройство дорожек с набивным покрытием, регулировка колодцев по высоте, установка бортовых камней, обустройство контейнерной площадки,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организация санитарных рубок, а также удаление аварийных, больных деревьев и кустарников, омоложение в отношении зеленых насаждений общего пользования местного значения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аспортизация зеленых насаждений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таж и установка игрового оборудования на детских и спортивных площадках; содержание детских и спортивных площадок: ремонт; санитарное содержание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ru-RU" w:eastAsia="ru-RU" w:bidi="ar-SA"/>
              </w:rPr>
              <w:t>37 6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 3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ru-RU" w:eastAsia="ru-RU" w:bidi="ar-SA"/>
              </w:rPr>
              <w:t>7 6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ценка эффективности реализации муниципальной программы мероприятий по разделу «БЛАГОУСТРОЙСТВО» муниципального образования муниципальный округ Сампсониевское на 2021 год осуществляется заказчиком  в течение всего срока реализации программы и определяется в соответствии с </w:t>
      </w:r>
      <w:r>
        <w:rPr>
          <w:rFonts w:eastAsia="Times New Roman" w:cs="Times New Roman" w:ascii="Times New Roman" w:hAnsi="Times New Roman"/>
        </w:rPr>
        <w:t xml:space="preserve">порядком разработки, реализации и оценки эффективности муниципальных программ муниципального образования муниципальный округ Сампсониевское </w:t>
      </w:r>
      <w:r>
        <w:rPr>
          <w:rFonts w:eastAsia="Times New Roman" w:cs="Times New Roman" w:ascii="Times New Roman" w:hAnsi="Times New Roman"/>
          <w:lang w:eastAsia="ru-RU"/>
        </w:rPr>
        <w:t>утвержденного Постановлением Местной администрации МО Сампсониевское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езультате реализации Программы ожидается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лучшение экологической обстановки и создание среды, комфортной для проживания жителей округа;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совершенствование эстетического состояния территории округа;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- создание зелёных зон для отдыха на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4">
    <w:name w:val="Основной шрифт абзаца4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sz w:val="24"/>
      <w:lang w:eastAsia="zh-C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sz w:val="24"/>
      <w:lang w:eastAsia="zh-C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sz w:val="24"/>
      <w:lang w:eastAsia="zh-C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Times New Roman" w:hAnsi="Times New Roman" w:eastAsia="Calibri" w:cs="Times New Roman"/>
      <w:sz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ru-RU" w:eastAsia="zh-CN" w:bidi="hi-I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ксана</dc:creator>
  <dc:description/>
  <dc:language>en-US</dc:language>
  <cp:lastModifiedBy/>
  <cp:lastPrinted>1995-11-21T17:41:00Z</cp:lastPrinted>
  <dcterms:modified xsi:type="dcterms:W3CDTF">2021-09-22T12:53:56Z</dcterms:modified>
  <cp:revision>16</cp:revision>
  <dc:subject/>
  <dc:title/>
</cp:coreProperties>
</file>