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6615" cy="968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2" t="-407" r="-462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02-02/36 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22</w:t>
      </w:r>
      <w:r>
        <w:rPr>
          <w:rFonts w:cs="Times New Roman" w:ascii="Times New Roman" w:hAnsi="Times New Roman"/>
          <w:sz w:val="24"/>
          <w:szCs w:val="24"/>
        </w:rPr>
        <w:t>» сентября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(с учетом изменений, внесенных Постановлениям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местной Администрации МО Сампсониевское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08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.02.2021 №02-02/06, от 11.05.2021 №02-02/18,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т 25.05.2021 №02-02/22, от 21.06.2021 №02-02/28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</w:t>
      </w:r>
      <w:bookmarkStart w:id="0" w:name="_Hlk528228953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муниципальную программу мероприятий по разделу «КУЛЬТУРА» Муниципального образования муниципальный округ Сампсониевское</w:t>
        <w:br/>
        <w:t>на 2021 год и изложить программу в соответствии с Приложением №1 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мероприятий по разделу «Молодежная политика» Муниципального образования муниципальный округ</w:t>
        <w:br/>
        <w:t>Сампсониевское на 2021 год и изложить программу в соответствии с Приложением №2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мероприятий по разделу «БЛАГОУСТРОЙСТВО» Муниципального образования муниципальный окрук</w:t>
        <w:br/>
        <w:t>Сампсониевское на 2021 год и изложить программу в соответствии с Приложением №3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«Размещение,</w:t>
        <w:br/>
        <w:t>содержание и ремонт искусственных неровностей на внутриквартальных проездах»</w:t>
        <w:br/>
        <w:t>Муниципального образования муниципальный округ Сампсониевское на 2021 год</w:t>
        <w:br/>
        <w:t xml:space="preserve">в соответствии с Приложением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lang w:eastAsia="ru-RU"/>
        </w:rPr>
        <w:t xml:space="preserve">Приложения №1- 4 –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20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555" w:footer="0" w:bottom="7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09-22T09:56:37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