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right="0" w:firstLine="495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firstLine="4950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firstLine="4950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т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28.07.2025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 xml:space="preserve"> № 01-02/25-1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существлени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none"/>
                <w:lang w:val="ru-RU" w:eastAsia="ru-RU" w:bidi="ar-SA"/>
              </w:rPr>
              <w:t>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 xml:space="preserve"> Муниципального образования муниципальный округ Сампсо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10.01.2002 №7-ФЗ «Об охране окружающей сред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9.06.2016 №455-88 «Экологический кодекс Санкт-Петербург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аз Президента Российской Федерации от 19.04.2017 №176 «О стратегии Экологической безопасности Российской Федерации на период до 2025 го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ешение муниципального совета МО Сампсониевское от 11.11.2020 №7-3 «Об утверждении Положения «О порядке осуществления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муниципальный округ Сампсониевское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ердыми коммунальными отходам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ru-RU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существление экологического просвещения — воспитание у жителей бережного отношения к природе, окружающей сре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у жителей необходимости рационально использовать природн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у жителей экологической культуры в области обращения с твердыми коммунальными отходами, необходимости осуществления раздельного сбора мусора и от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частие в реализации государственной политики в области экологического просвещения, организации экологического воспитания, формирования экологической культуры в области обращения с твердыми коммунальными отх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информирование жителей о законодательстве в области охраны окружающей среды и о законодательстве в области экологической безопасности, в том числе о предусмотренной действующим административным, уголовным законодательством ответственности за совершение правонарушений и преступлений в данн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ъяснение необходимости строгого выполнения требований законодательства в области охраны окружающей среды и законодательства в области экологической безопасности, соблюдения экологической культуры в области обращения с твердыми коммунальными отходам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ru-RU"/>
              </w:rPr>
              <w:t>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ru-RU"/>
              </w:rPr>
              <w:t>Целевая стать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798000054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К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 xml:space="preserve"> «Сампсониевское»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Федеральный закон Российской Федерации от 10.01.2002 №7-ФЗ «Об охране окружающей среды» определяет экологическую безопасность, как состояние защищенности природной среды и жизненно важных интересов человека от возможного негативного воздействия субъектов, осуществляющих хозяйственную и иную деятельность, а также от чрезвычайных ситуаций природного и техногенного характера и их последств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беспечение экологической безопасности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Экологические проблемы Муниципального образования муниципальный округ Сампсониевское  типичны для всех муниципальных округов Санкт-Петербурга. К их числу относятся нерешенные проблемы утилизации отходов производства и потребления, неудовлетворительное состояние деревьев и кустарников, антропогенное воздействие на биоразнообразие животного и растительного мира. Негативное воздействие отходов выражается в поступлении в окружающую среду вредных химических и токсичных веществ, ведущих к загрязнению почв, поверхностных и подземных вод, атмосферного воздух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вышени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роста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500" w:type="pct"/>
        <w:jc w:val="left"/>
        <w:tblInd w:w="-10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4616"/>
        <w:gridCol w:w="1642"/>
        <w:gridCol w:w="1676"/>
        <w:gridCol w:w="167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имодействие с органами исполнительной власти Санкт-Петербурга, иными органами местного самоуправления, учреждениями образования, культуры, а также общественными объединениям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змещение в газете «Сампсониевский вестник», на официальном сайте МО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 социальных сет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атериалов по экологическому просвещению, а также экологическому воспитанию и формированию экологической культуры в области обращения с твердыми коммунальными отходам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реди жителей муниципального образования акции 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храни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ле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реди жителей муниципального образования акции 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да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тарейку, спаси природ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!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астие в проведении общегородских субботниках на территории муниципального образован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распространение среди населения округа тематических информационных материалов (мультимедийные продукты, брошюры) по экологическому просвещению, а также экологическому воспитанию и формированию экологической культуры в области обращения с твердыми коммунальными отхода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1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1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табилизация экологической обстановки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овышение уровня экологического просвещения жителей, экологического воспитания</w:t>
        <w:br/>
        <w:t>и формирования экологической культуры в области обращения с твёрдыми коммунальными отход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Экология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3:51Z</dcterms:created>
  <dc:creator>amber</dc:creator>
  <dc:description/>
  <dc:language>en-US</dc:language>
  <cp:lastModifiedBy>WPS_1710229934</cp:lastModifiedBy>
  <cp:lastPrinted>2024-11-12T10:24:00Z</cp:lastPrinted>
  <dcterms:modified xsi:type="dcterms:W3CDTF">2025-10-17T10:53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A5C0F53C64754B6B52987382474F5_13</vt:lpwstr>
  </property>
  <property fmtid="{D5CDD505-2E9C-101B-9397-08002B2CF9AE}" pid="3" name="KSOProductBuildVer">
    <vt:lpwstr>1049-12.2.0.23131</vt:lpwstr>
  </property>
</Properties>
</file>