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ge">
                  <wp:posOffset>421640</wp:posOffset>
                </wp:positionV>
                <wp:extent cx="6299200" cy="236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0"/>
                            </w:tblGrid>
                            <w:tr>
                              <w:trPr>
                                <w:trHeight w:val="2488" w:hRule="atLeast"/>
                              </w:trPr>
                              <w:tc>
                                <w:tcPr>
                                  <w:tcW w:w="99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9950" cy="981710"/>
                                        <wp:effectExtent l="0" t="0" r="0" b="0"/>
                                        <wp:docPr id="2" name="Изображение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Изображение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94" t="-435" r="-494" b="-4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9950" cy="98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ЕСТНАЯ АДМИНИСТРАЦИЯ ВНУТРИГОРОДСКОГО МУНИЦИПАЛЬНОГО ОБРАЗОВАНИЯ ГОРОДА ФЕДЕРАЛЬНОГО ЗНАЧЕНИЯ САНКТ-ПЕТЕРБУР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УНИЦИПАЛЬНЫЙ ОКРУГ САМПСОНИЕВ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ольшой Сампсониевский пр., д. 86, Санкт-Петербург, 194100, </w:t>
                                    <w:br/>
                                    <w:t xml:space="preserve">тел/факс (812)596-32-78, e-mail: mosamson@mail.ru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КПО 79691349 ОГРН 1057813024521 ИНН 7802339560 КПП 78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186.25pt;mso-wrap-distance-left:9pt;mso-wrap-distance-right:9pt;mso-wrap-distance-top:0pt;mso-wrap-distance-bottom:0pt;margin-top:33.2pt;mso-position-vertical-relative:page;margin-left:50.2pt;mso-position-horizontal-relative:page">
                <v:fill opacity="0f"/>
                <v:textbox inset="0in,0in,0in,0in">
                  <w:txbxContent>
                    <w:tbl>
                      <w:tblPr>
                        <w:tblW w:w="9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0"/>
                      </w:tblGrid>
                      <w:tr>
                        <w:trPr>
                          <w:trHeight w:val="2488" w:hRule="atLeast"/>
                        </w:trPr>
                        <w:tc>
                          <w:tcPr>
                            <w:tcW w:w="99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9950" cy="981710"/>
                                  <wp:effectExtent l="0" t="0" r="0" b="0"/>
                                  <wp:docPr id="3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4" t="-435" r="-494" b="-4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ЕСТНАЯ АДМИНИСТРАЦИЯ ВНУТРИГОРОДСКОГО МУНИЦИПАЛЬНОГО ОБРАЗОВАНИЯ ГОРОДА ФЕДЕРАЛЬНОГО ЗНАЧЕНИЯ САНКТ-ПЕТЕРБУР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УНИЦИПАЛЬНЫЙ ОКРУГ САМПСОНИЕВСК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ольшой Сампсониевский пр., д. 86, Санкт-Петербург, 194100, </w:t>
                              <w:br/>
                              <w:t xml:space="preserve">тел/факс (812)596-32-78, e-mail: mosamson@mail.ru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sz w:val="24"/>
                                <w:szCs w:val="24"/>
                                <w:lang w:eastAsia="ru-RU"/>
                              </w:rPr>
                              <w:t>ОКПО 79691349 ОГРН 1057813024521 ИНН 7802339560 КПП 7802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25-1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28 июл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 внесении изменений в муниципальны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программы, утвержденные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остановлением местной администрации МО Сампсониевское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49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т.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Положения о бюджетном процессе в муниципальном образовании муниципальный округ Сампсониевское утвержденног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решением муниципального совета МО Сампсониевское от 02.03.2020 № 1-6,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по реализации вопросов местного значения МО Сампсониевское в области ГО и ЧС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муниципальную програм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» на 2025 год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в 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№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изменения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муниципальную программу 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О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ампсониевское н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в соответствии с 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дня принятия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.М. Ермолае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5-10-17T14:12:00Z</cp:lastPrinted>
  <dcterms:modified xsi:type="dcterms:W3CDTF">2025-10-17T11:1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9DC1E5F13242FDB7FAD5CC510E1F9D_13</vt:lpwstr>
  </property>
  <property fmtid="{D5CDD505-2E9C-101B-9397-08002B2CF9AE}" pid="4" name="KSOProductBuildVer">
    <vt:lpwstr>1049-12.2.0.231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