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2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  <w:t>1</w:t>
      </w:r>
    </w:p>
    <w:p>
      <w:pPr>
        <w:pStyle w:val="Normal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ind w:firstLine="5102"/>
        <w:rPr>
          <w:color w:val="FF0000"/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 xml:space="preserve">от 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>19.12.2024</w:t>
      </w:r>
      <w:r>
        <w:rPr>
          <w:rFonts w:eastAsia="Times New Roman" w:cs="Times New Roman" w:ascii="Times New Roman" w:hAnsi="Times New Roman"/>
          <w:i/>
          <w:iCs/>
          <w:color w:val="000000"/>
          <w:lang w:eastAsia="ar-SA"/>
        </w:rPr>
        <w:t xml:space="preserve"> №01-02/</w:t>
      </w:r>
      <w:r>
        <w:rPr>
          <w:rFonts w:eastAsia="Times New Roman" w:cs="Times New Roman" w:ascii="Times New Roman" w:hAnsi="Times New Roman"/>
          <w:i/>
          <w:iCs/>
          <w:color w:val="000000"/>
          <w:lang w:val="ru-RU" w:eastAsia="ar-SA"/>
        </w:rPr>
        <w:t>53</w:t>
      </w:r>
    </w:p>
    <w:p>
      <w:pPr>
        <w:pStyle w:val="Normal"/>
        <w:ind w:firstLine="5102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eastAsia="Times New Roman" w:cs="Times New Roman" w:ascii="Times New Roman" w:hAnsi="Times New Roman"/>
          <w:i/>
          <w:iCs/>
          <w:color w:val="FF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БЛАГОУСТРОЙ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4 год</w:t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08"/>
        <w:gridCol w:w="618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БЛАГОУСТРОЙСТВО» Муниципального образования муниципальный округ Сампсониевское на 2024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тдел благоустройства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4 г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из бюджета Санкт-Петербур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; 600000015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; 60000SP001; 60000NP001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5804,8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осуществляется в течение 2024 года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1585"/>
        <w:gridCol w:w="4911"/>
        <w:gridCol w:w="1271"/>
        <w:gridCol w:w="13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ание 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. Исполнение решений суд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5804,8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45804,8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2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 д. 5, 7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борг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, д. 31, д. 3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. Сампсониевский пр., д. 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 Адресная программа по ремонту покрытий (асфальтового, набивного, плиточного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азонного) внутриквартальных территорий, по содержанию искусственных неровностей на внутриквартальных проездах;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5077070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1,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6, д. 10, д. 12, д. 14, д. 1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35, д. 37, д. 3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0, д. 1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корп. 2, 3, 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, д. 6, д. 8, д.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  <w:tab w:val="left" w:pos="368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  <w:tab w:val="left" w:pos="368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, д. 3, д. 5, д. 7, д. 9, д. 11, д.1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  <w:tab w:val="left" w:pos="368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5, д. 17, д. 19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, д. 7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 д. 5 - д. 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1, 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5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етских, спортивных и зон отдыха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Сампсониевский пр., д. 38-4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10,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6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корп. 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корп. 1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 ул., д. 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5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3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, д. 27, 2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темировская ул., д. 31, 3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, д. 12-14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граждений газонов придомовых и дворовых территорий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9-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19-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-5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8-7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/3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, корп. 1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0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4,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7-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6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1,2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 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-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удалению аварийных, больных деревьев и кустарников, санитарной обрезке крон с вырезкой сухих и неправильно растущих ветвей на внутриквартальной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, 75, 7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3/2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2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, 33, 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, д. 12, д. 15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, д. 1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, д.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2, д. 8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д. 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, 96, 9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, 72, 74, 7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 15,1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2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,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, 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, д. 7, д. 9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suppressLineNumbers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  <w:contextualSpacing/>
    </w:pPr>
    <w:rPr>
      <w:rFonts w:ascii="Liberation Sans;Calibri" w:hAnsi="Liberation Sans;Calibri" w:eastAsia="Microsoft YaHei" w:cs="Lucida 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22:49:00Z</dcterms:created>
  <dc:creator>Оксана</dc:creator>
  <dc:description/>
  <dc:language>en-US</dc:language>
  <cp:lastModifiedBy>WPS_1710229934</cp:lastModifiedBy>
  <cp:lastPrinted>2024-12-19T14:07:00Z</cp:lastPrinted>
  <dcterms:modified xsi:type="dcterms:W3CDTF">2025-03-19T10:3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4EC49C2134DB0BF2EAD118C103D2C_13</vt:lpwstr>
  </property>
  <property fmtid="{D5CDD505-2E9C-101B-9397-08002B2CF9AE}" pid="3" name="KSOProductBuildVer">
    <vt:lpwstr>1049-12.2.0.20326</vt:lpwstr>
  </property>
</Properties>
</file>