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69950" cy="981710"/>
                  <wp:effectExtent l="0" t="0" r="0" b="0"/>
                  <wp:docPr id="1" name="Изображение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4" t="-435" r="-494" b="-4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zxx" w:eastAsia="zxx"/>
              </w:rPr>
              <w:t xml:space="preserve"> 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1-02/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>46</w:t>
      </w:r>
    </w:p>
    <w:p>
      <w:pPr>
        <w:pStyle w:val="FR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 «</w:t>
      </w:r>
      <w:r>
        <w:rPr>
          <w:rFonts w:cs="Times New Roman" w:ascii="Times New Roman" w:hAnsi="Times New Roman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</w:rPr>
        <w:t xml:space="preserve"> 2023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 внесении изменений в постановление местной Администраци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МО Сампсониевское от 11.11.2022 № 02-02/32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программ МО Сампсониевское на 2023 год»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0"/>
          <w:sz w:val="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8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 муниципальную программу по разделу «КУЛЬТУРА» Муниципального образования муниципальный округ Сампсониевское на 2023 год и изложить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ограмму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оответстви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ложением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 муниципальную программу по разделу «ПЕРИОДИЧЕСКАЯ ПЕЧАТЬ И ИЗДАТЕЛЬСТВА» Муниципального образования муниципальный округ Сампсониевское на 2023 год и изложить программу в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оответствии с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Приложением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2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даты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 принятия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 xml:space="preserve"> Сампсониевское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  <w:tab/>
        <w:tab/>
        <w:tab/>
        <w:t xml:space="preserve">       </w:t>
        <w:tab/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val="en-US" w:eastAsia="ru-RU"/>
        </w:rPr>
        <w:tab/>
        <w:tab/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С.Н. Михайлов</w:t>
      </w:r>
    </w:p>
    <w:sectPr>
      <w:type w:val="nextPage"/>
      <w:pgSz w:w="11906" w:h="16838"/>
      <w:pgMar w:left="1701" w:right="851" w:gutter="0" w:header="0" w:top="532" w:footer="0" w:bottom="6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Segoe UI">
    <w:charset w:val="cc"/>
    <w:family w:val="swiss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207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Microsoft YaHei" w:hAnsi="OpenSymbol;Microsoft YaHei" w:eastAsia="OpenSymbol;Microsoft YaHei" w:cs="OpenSymbol;Microsoft YaHei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;Segoe Print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;Segoe Print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3:00Z</dcterms:created>
  <dc:creator>ai01</dc:creator>
  <dc:description/>
  <dc:language>en-US</dc:language>
  <cp:lastModifiedBy>amber</cp:lastModifiedBy>
  <cp:lastPrinted>2023-03-22T14:55:00Z</cp:lastPrinted>
  <dcterms:modified xsi:type="dcterms:W3CDTF">2023-12-14T09:08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E5987B892586465199BDB534DF693104_12</vt:lpwstr>
  </property>
  <property fmtid="{D5CDD505-2E9C-101B-9397-08002B2CF9AE}" pid="4" name="KSOProductBuildVer">
    <vt:lpwstr>1049-12.2.0.13359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