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5345" cy="967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4" t="-365" r="-414" b="-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02-02/28 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(с учетом изменений, внесенных Постановлениям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местной Администрации МО Сампсониевское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08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.02.2021 №02-02/06, от 11.05.2021 №02-02/18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т 25.05.2021 №02-02/22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 «КУЛЬТУРА» Муниципального образования муниципальный округ Сампсониевское</w:t>
        <w:br/>
        <w:t>на 2021 год и изложить программу в соответствии с Приложением №1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-Приложения №1 – 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06-21T10:53:12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