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540</wp:posOffset>
                </wp:positionH>
                <wp:positionV relativeFrom="page">
                  <wp:posOffset>421640</wp:posOffset>
                </wp:positionV>
                <wp:extent cx="6299200" cy="236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0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99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69950" cy="981710"/>
                                        <wp:effectExtent l="0" t="0" r="0" b="0"/>
                                        <wp:docPr id="2" name="Изображение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94" t="-435" r="-494" b="-4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9950" cy="981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НАЯ АДМИНИСТРАЦИЯ ВНУТРИГОРОДСКОГО МУНИЦИПАЛЬНОГО ОБРАЗОВАНИЯ ГОРОДА ФЕДЕРАЛЬНОГО ЗНАЧЕНИЯ САНКТ-ПЕТЕРБУР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УНИЦИПАЛЬНЫЙ ОКРУГ САМПСОНИЕВ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Большой Сампсониевский пр., д. 86, Санкт-Петербург, 194100, </w:t>
                                    <w:br/>
                                    <w:t xml:space="preserve">тел/факс (812)596-32-78, e-mail: mosamson@mail.ru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КПО 79691349 ОГРН 1057813024521 ИНН 7802339560 КПП 78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 CYR;Times New Roman" w:hAnsi="Times New Roman CYR;Times New Roman" w:eastAsia="Times New Roman" w:cs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 CYR;Times New Roman" w:ascii="Times New Roman CYR;Times New Roman" w:hAnsi="Times New Roman CYR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186.25pt;mso-wrap-distance-left:9pt;mso-wrap-distance-right:9pt;mso-wrap-distance-top:0pt;mso-wrap-distance-bottom:0pt;margin-top:33.2pt;mso-position-vertical-relative:page;margin-left:50.2pt;mso-position-horizontal-relative:page">
                <v:fill opacity="0f"/>
                <v:textbox inset="0in,0in,0in,0in">
                  <w:txbxContent>
                    <w:tbl>
                      <w:tblPr>
                        <w:tblW w:w="9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0"/>
                      </w:tblGrid>
                      <w:tr>
                        <w:trPr>
                          <w:trHeight w:val="2488" w:hRule="atLeast"/>
                        </w:trPr>
                        <w:tc>
                          <w:tcPr>
                            <w:tcW w:w="99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69950" cy="981710"/>
                                  <wp:effectExtent l="0" t="0" r="0" b="0"/>
                                  <wp:docPr id="3" name="Изображение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Изображение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94" t="-435" r="-494" b="-4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95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ЕСТНАЯ АДМИНИСТРАЦИЯ ВНУТРИГОРОДСКОГО МУНИЦИПАЛЬНОГО ОБРАЗОВАНИЯ ГОРОДА ФЕДЕРАЛЬНОГО ЗНАЧЕНИЯ САНКТ-ПЕТЕРБУР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МУНИЦИПАЛЬНЫЙ ОКРУГ САМПСОНИЕВ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Большой Сампсониевский пр., д. 86, Санкт-Петербург, 194100, </w:t>
                              <w:br/>
                              <w:t xml:space="preserve">тел/факс (812)596-32-78, e-mail: mosamson@mail.ru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  <w:t>ОКПО 79691349 ОГРН 1057813024521 ИНН 7802339560 КПП 7802010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 CYR;Times New Roman" w:hAnsi="Times New Roman CYR;Times New Roman" w:eastAsia="Times New Roman" w:cs="Times New Roman CYR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 CYR;Times New Roman" w:ascii="Times New Roman CYR;Times New Roman" w:hAnsi="Times New Roman CYR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15</w:t>
      </w:r>
    </w:p>
    <w:p>
      <w:pPr>
        <w:pStyle w:val="FR2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15 апреля 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од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 внесении изменений в муниципальны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программы, утвержденные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остановлением местной администрации МО Сампсониевское 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т 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.11.202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№ 0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-02/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49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т.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Положения о бюджетном процессе в муниципальном образовании муниципальный округ Сампсониевское утвержденног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решением муниципального совета МО Сампсониевское от 02.03.2020 № 1-6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основании решения муниципального совета МО Сампсониевское от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09.04.2025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 01-04/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03-02</w:t>
      </w:r>
      <w:r>
        <w:rPr/>
        <w:t xml:space="preserve"> </w:t>
      </w:r>
      <w:r>
        <w:rPr>
          <w:lang w:val="ru-RU"/>
        </w:rPr>
        <w:t>«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О внесении изменений в решение муниципального совета МО Сампсониевское от 11.12.202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5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№ 01-04/04-05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en-US"/>
        </w:rPr>
        <w:t>«Об утверждении бюджета внутригородского муниципального образования города федерального значения Санкт-Петербурга муниципальный округ Сампсониевское на 2025 год и на плановый период 2026  и 2027 годов»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о разделу «БЛАГОУСТРОЙСТВО»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 разделу «ФИЗИЧЕСКАЯ КУЛЬТУРА» М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псониевско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соответствии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настоящему Постановлению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233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дня принятия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>.М. Ермолае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00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WPS_1710229934</cp:lastModifiedBy>
  <cp:lastPrinted>2025-04-16T14:39:00Z</cp:lastPrinted>
  <dcterms:modified xsi:type="dcterms:W3CDTF">2025-04-16T11:43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78917EB86F20463389172CC7EFCC504C_13</vt:lpwstr>
  </property>
  <property fmtid="{D5CDD505-2E9C-101B-9397-08002B2CF9AE}" pid="4" name="KSOProductBuildVer">
    <vt:lpwstr>1049-12.2.0.20795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