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 xml:space="preserve"> 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15.04.2025 № 01-02/1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 xml:space="preserve">5 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2801"/>
        <w:gridCol w:w="619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ФИЗИЧЕСКАЯ КУЛЬТУР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едеральный закон от 04.12.2007 №329-ФЗ «О физической культуре и спорте в Российской Федерации»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еспечение условий для развития на территории муниципального образования физической культуры и массового спорта, организация и проведение официальных физкультурных мероприятий, физкультурно-оздоровительных мероприятий и спортивных мероприятий муниципального образования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здание условий для укрепления здоровь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массового спорта и приобщение различных слоёв населения округа к регулярным занятие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ропаганда здорового образа жизни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87000057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16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,0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ормирование условий для ведения населением округа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репление здоровья граждан, снижение общего уровня заболе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, систематически занимающ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я физической культурой и спортом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блема здорового образа жизни (в широком его понимании) занимает достойное место</w:t>
        <w:br/>
        <w:t xml:space="preserve">в иерархии причин сокращения продолжительности жизни и преждевременной смертности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Актуальность проблемы формирования здорового образа жизни обусловлена тем, что здоровье – одна из важнейших жизненных ценностей человека, залог его благополучия и долголетия. На современном этапе, когда в стране уровень продолжительности жизни людей сравнительно невелик, очень важно с раннего детства и до преклонного возраста прививать человеку понятие о здоровье, как о главной ценности в жизни человека, воспитывать в нем необходимость и важность сохранения здоровья в сильно нарушенной среде обитания человека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Для решения этой проблемы необходимо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а территории муниципального образования существует ряд спортивных сооружений: физкультурно-оздоровительные комплексы, плавательные бассейны, спортивные залы, оборудованы спортивные площадки, расположенные на территориях школ, дошкольных образовательных учреждений, на закрытых территориях ТСЖ. Существуют также коммерческие организации, предоставляющие платные услуги по оздоровительным и спортивным заняти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блемой, которую решает муниципальное образование, является создание таких условий, чтобы для всех жителей муниципального образования была обеспечена возможность доступных территориально и бесплатных занятий физкультурой и спор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По итогам исполнения муниципальных программ за предыдущие период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ограм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призн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эффектив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, целесообразно продолжить дальнейшую реализаци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ограммы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Целью Программы является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сновными задачами Программы являются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вершенствование системы физического воспитания различных категорий и групп населения путем проведения спортивных мероприятий для различных групп насел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действие развитию массового спорта и физкультурно-оздоровительного движения по месту жительства, в том числе путем развития спортивной инфраструктуры для занятий физической культурой и спортом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хранение и укрепление здоровья населения, формирование потребности в физическом совершенствовании и здоровом образе жизни, обеспечение условий для развития системы детско-юношеского спорта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5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условий для ведения населением округа здорового образа жизни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400" w:type="pct"/>
        <w:jc w:val="left"/>
        <w:tblInd w:w="-8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3923"/>
        <w:gridCol w:w="1560"/>
        <w:gridCol w:w="1172"/>
        <w:gridCol w:w="1228"/>
        <w:gridCol w:w="161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спортивных мероприятий для жителей, проживающих на территории МО Сампсониевское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том числе в социальных сетях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вручением памятных подарк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6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пуляризация массового спорта и приобщение различных слоёв населения округа</w:t>
        <w:br/>
        <w:t>к регулярным занятием физической культурой и спортом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опаганда здорового образа жизн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самочувствия жителей округа, что приведет к улучшению показателей общего здоровья граждан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Физическая культура, 1101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9:29Z</dcterms:created>
  <dc:creator>amber</dc:creator>
  <dc:description/>
  <dc:language>en-US</dc:language>
  <cp:lastModifiedBy>WPS_1710229934</cp:lastModifiedBy>
  <cp:lastPrinted>2025-04-16T14:39:00Z</cp:lastPrinted>
  <dcterms:modified xsi:type="dcterms:W3CDTF">2025-04-16T11:43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2B402C0C648809762B5EEFEC31D90_12</vt:lpwstr>
  </property>
  <property fmtid="{D5CDD505-2E9C-101B-9397-08002B2CF9AE}" pid="3" name="KSOProductBuildVer">
    <vt:lpwstr>1049-12.2.0.20795</vt:lpwstr>
  </property>
</Properties>
</file>