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1</w:t>
      </w:r>
    </w:p>
    <w:p>
      <w:pPr>
        <w:pStyle w:val="Normal"/>
        <w:ind w:left="4080" w:firstLine="40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ind w:left="4488" w:firstLine="408"/>
        <w:jc w:val="right"/>
        <w:rPr/>
      </w:pPr>
      <w:r>
        <w:rPr>
          <w:rFonts w:cs="Times New Roman" w:ascii="Times New Roman" w:hAnsi="Times New Roman"/>
          <w:i/>
          <w:iCs/>
        </w:rPr>
        <w:t xml:space="preserve">МО Сампсониевское   </w:t>
      </w:r>
      <w:r>
        <w:rPr>
          <w:rFonts w:eastAsia="Times New Roman" w:cs="Times New Roman" w:ascii="Times New Roman" w:hAnsi="Times New Roman"/>
          <w:i/>
          <w:iCs/>
        </w:rPr>
        <w:t>от 15.04.2025 № 01-02/15</w:t>
      </w:r>
    </w:p>
    <w:p>
      <w:pPr>
        <w:pStyle w:val="Normal"/>
        <w:ind w:firstLine="5102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5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753"/>
        <w:gridCol w:w="636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5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  <w:t>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300,0 тыс. руб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Cambria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Cambria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Cambria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Cambria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Cambria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Cambria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Cambria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Cambria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5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. архитектурно-строительное проектирование и строительство объекто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, рубок ухода, удаления аварийных деревьев или их частей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на внутриквартальных территориях спортивных и детских площадок, включая ремонт расположенных на них элементов благоустройства, за исключением уборки покрытий территорий указанных детских и спортивных площадок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00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300,0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>
          <w:trHeight w:val="195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10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 д. 7, д. 10, д. 12, д. 1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, д. 35 к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, 8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на Воронина ул., д. 8, д.10-12, д.12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 к.1, д. 4 к.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.2, к.4, к. 5-6, к.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ческая ул., д.5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firstLine="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гская ул., д. 4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 к.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пивный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, д. 11, д. 13, д. 15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.2, д. 61 к.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9/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1080" w:hanging="9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8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, установке элементов благоустройства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, д. 2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 xml:space="preserve">Б. Сампсониевский пр., д. 44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>Лесной пр., д. 39, корп. 5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 Александра Матросова ул., д. 9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  <w:t>13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Диагональная ул., д. 8 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14. Кантемировская ул., д. 33 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Комиссара Смирнова ул., д. 8</w:t>
            </w:r>
          </w:p>
          <w:p>
            <w:pPr>
              <w:pStyle w:val="Normal"/>
              <w:ind w:firstLine="112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Комиссара Смирнова ул., д. 10а</w:t>
            </w:r>
          </w:p>
          <w:p>
            <w:pPr>
              <w:pStyle w:val="Normal"/>
              <w:ind w:firstLine="112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Харченко ул., южнее д. 1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 Харченко ул., севернее д. 1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 Лесной пр., д. 61, корп. 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 Лесной пр., д. 73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 1-ый Муринский пр., д. 1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3. 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 Сахарный пер., д. 2/3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 Выборгская ул., д. 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 Б. Сампсониевский пр., д. 7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 Б. Сампсониевский пр., д. 7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 Б. Сампсониевский пр., д. 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-й Муринский пр.  д.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 Харченко ул. д. 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 Парголовская ул. д. 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Капитана Воронина ул. д. 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 Лесной пр., д. 7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 Новолитовская ул. д.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 Новолитовская ул. д. 11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3/2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, 33, 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, д. 12, д. 15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, д. 1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, д.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д. 10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, 96,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, 72, 74, 7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 15,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27,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,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, 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, д. 7, д. 9, д. 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Саратовской ул. с Сахарным пер.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8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Calibri" w:hAnsi="Liberation Sans;Calibri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52:00Z</dcterms:created>
  <dc:creator>Оксана</dc:creator>
  <dc:description/>
  <dc:language>en-US</dc:language>
  <cp:lastModifiedBy>WPS_1710229934</cp:lastModifiedBy>
  <cp:lastPrinted>2025-01-29T13:29:00Z</cp:lastPrinted>
  <dcterms:modified xsi:type="dcterms:W3CDTF">2025-05-20T10:5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C5B8B4CDE44A6B5016C662130B68D_13</vt:lpwstr>
  </property>
  <property fmtid="{D5CDD505-2E9C-101B-9397-08002B2CF9AE}" pid="3" name="KSOProductBuildVer">
    <vt:lpwstr>1049-12.2.0.21179</vt:lpwstr>
  </property>
</Properties>
</file>