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44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  сентябр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 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34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Участие в организации</w:t>
        <w:br/>
        <w:t>и финансировании временного трудоустройства несовершеннолетних в возрасте от 14 до 18 лет в свободное от учебы время» муниципального образования муниципальный округ Сампсониевско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ПЕРИОДИЧЕСКАЯ ПЕЧАТЬ И ИЗДАТЕЛЬСТВ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в соответствии 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екратить реализацию муниципальной  программы  «Формирование архивных фондов органов местного самоуправления» муниципального образования муниципальны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круг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псониевско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4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год (Приложение № 1 к Постановлению местной Администрации МО Сампсониевско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о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т 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/>
        </w:rPr>
        <w:t>15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1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/>
        </w:rPr>
        <w:t>1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202</w:t>
      </w:r>
      <w:r>
        <w:rPr>
          <w:rFonts w:eastAsia="Calibri" w:cs="Times New Roman" w:ascii="Times New Roman" w:hAnsi="Times New Roman"/>
          <w:kern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ar-SA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-02/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ar-SA"/>
        </w:rPr>
        <w:t>34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4-09-25T14:31:00Z</cp:lastPrinted>
  <dcterms:modified xsi:type="dcterms:W3CDTF">2024-09-25T11:3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E5987B892586465199BDB534DF693104_12</vt:lpwstr>
  </property>
  <property fmtid="{D5CDD505-2E9C-101B-9397-08002B2CF9AE}" pid="4" name="KSOProductBuildVer">
    <vt:lpwstr>1049-12.2.0.1854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