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8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част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муниципальный округ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»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м законом от 06.03.2006 №35-Ф3 «О противодействии терроризму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ампсониевс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разработка и внедрение методов и организационных механизмов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52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инимиз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и (или) ликвид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рограмма мероприятий по профилактике терроризма, а также минимизации и (или) ликвидации последствий проявлений терроризма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ая программа «Уч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го образования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.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077"/>
        <w:gridCol w:w="1870"/>
        <w:gridCol w:w="1455"/>
        <w:gridCol w:w="146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терроризма и экстремизма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о факту выявлен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газете и на официальном сайте МО Сампсониевское тематических информационных материалов и пропаганда правовых зна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предотвращению проявлений экстремизма и ксенофобии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а)</w:t>
        <w:tab/>
        <w:t>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1:59Z</dcterms:created>
  <dc:creator>amber</dc:creator>
  <dc:description/>
  <dc:language>en-US</dc:language>
  <cp:lastModifiedBy>amber</cp:lastModifiedBy>
  <cp:lastPrinted>1995-11-21T17:41:00Z</cp:lastPrinted>
  <dcterms:modified xsi:type="dcterms:W3CDTF">2023-12-22T08:4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39F8D99394C4BBF92E60FEA247967_13</vt:lpwstr>
  </property>
  <property fmtid="{D5CDD505-2E9C-101B-9397-08002B2CF9AE}" pid="3" name="KSOProductBuildVer">
    <vt:lpwstr>1049-12.2.0.13359</vt:lpwstr>
  </property>
</Properties>
</file>