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val="en-US" w:eastAsia="ru-RU"/>
        </w:rPr>
        <w:t>6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к Постановлению местной Администрации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т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5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.11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.202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3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 xml:space="preserve"> №0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-02/3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1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по разделу «ПЕРИОДИЧЕСКАЯ ПЕЧАТЬ И ИЗДАТЕЛЬ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Муниципального образования муниципальный округ Сампсониевское на 202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u w:val="none"/>
          <w:lang w:val="ru-RU" w:eastAsia="ru-RU" w:bidi="ar-SA"/>
        </w:rPr>
        <w:t>3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8"/>
        <w:gridCol w:w="2793"/>
        <w:gridCol w:w="6207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униципальная программа по разделу «ПЕРИОДИЧЕСКАЯ ПЕЧАТЬ И ИЗДАТЕЛЬСТВА» Муниципального образования муниципальный округ Сампсониевское на 2023 год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РФ от 27.12.1991 №2124-I «О средствах массовой информации»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чреждение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Юридический отдел и финансово-экономический отдел местной Администрации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фициальное опубликование (обнародование) муниципальных нормативных правовых актов, затрагивающих права, свободы и обязанности человека и граждани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повещение о мероприятиях, проводимых на территории района и окру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п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 xml:space="preserve">оддержание обратной связи с жителям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униципального образо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 xml:space="preserve">перативное получение жителям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униципального образования через средства массовой информации достоверных сведений о деятельности государственных органов, органов местного самоуправления, организаций, общественных объединений, их должностных лиц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публикование иной информации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3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бюджет МО Сампсониевское на 2023 год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570000250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 w:bidi="ar-SA"/>
              </w:rPr>
              <w:t>1809,00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zh-CN" w:bidi="ar-SA"/>
              </w:rPr>
              <w:t>11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фициальное опубликование (обнародование) муниципальных нормативных правовых актов, затрагивающих права, свободы и обязанности человека и граждани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ые показатели (индикаторы)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вышен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прозрачности и открытости деятельности муниципального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ост качества и эффективности муниципального 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величения охвата целевой аудитории  населения округа</w:t>
            </w:r>
          </w:p>
        </w:tc>
      </w:tr>
    </w:tbl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Официальное опубликование (обнародование) муниципальных нормативных правовых актов, затрагивающих права, свободы и обязанности человека и гражданина.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Оповещение о мероприятиях, проводимых на территории района и округа.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Поддержание обратной связи с жителями муниципального образования.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Оперативное получение жителями муниципального образования через средства массовой информации достоверных сведений о деятельности государственных органов, органов местного самоуправления, организаций, общественных объединений, их должностных лиц.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Опубликование иной информации.</w:t>
      </w:r>
    </w:p>
    <w:p>
      <w:pPr>
        <w:pStyle w:val="12"/>
        <w:numPr>
          <w:ilvl w:val="0"/>
          <w:numId w:val="0"/>
        </w:numPr>
        <w:shd w:fill="FFFFFF" w:val="clear"/>
        <w:spacing w:lineRule="auto" w:line="240" w:before="113" w:after="113"/>
        <w:ind w:left="72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2"/>
          <w:szCs w:val="22"/>
          <w:lang w:eastAsia="ru-RU"/>
        </w:rPr>
        <w:t>СРОКИ И ЭТАПЫ РЕАЛИЗАЦИИ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Программа реализуется в течение 202</w:t>
      </w:r>
      <w:r>
        <w:rPr>
          <w:rFonts w:eastAsia="Calibri" w:cs="Times New Roman" w:ascii="Times New Roman" w:hAnsi="Times New Roman"/>
          <w:color w:val="000000"/>
          <w:kern w:val="2"/>
          <w:sz w:val="22"/>
          <w:szCs w:val="22"/>
          <w:lang w:val="ru-RU" w:eastAsia="ar-SA" w:bidi="ar-SA"/>
        </w:rPr>
        <w:t>3</w:t>
      </w: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 xml:space="preserve"> г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прозрачности и открытости деятельности муниципального образования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рост качества и эффективности муниципального управления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-увеличения охвата целевой аудитории  населения округа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6"/>
        <w:gridCol w:w="4067"/>
        <w:gridCol w:w="1869"/>
        <w:gridCol w:w="1450"/>
        <w:gridCol w:w="1486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полн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ираж, экз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енежные показатели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тыс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подготовке к выпуску и изданию печатного средства массовой информации газеты «Сампсониевский вестник»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809,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809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,00</w:t>
            </w:r>
          </w:p>
        </w:tc>
      </w:tr>
    </w:tbl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color w:val="2A2828"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color w:val="2A2828"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color w:val="2A2828"/>
          <w:sz w:val="22"/>
          <w:szCs w:val="22"/>
          <w:lang w:eastAsia="ru-RU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Прогнозируемые конечные результаты реализации Программы предусматривают следующие приоритеты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повышение информативности жителей муниципального округа о работе Муниципального Совета и местной Администрации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повышение уровня прозрачности бюджета муниципального образования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привлечение граждан к диалогу между жителями и депутатами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01"/>
    <w:family w:val="roman"/>
    <w:pitch w:val="default"/>
  </w:font>
  <w:font w:name="Tahoma">
    <w:charset w:val="cc"/>
    <w:family w:val="roman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color w:val="000000"/>
        <w:sz w:val="12"/>
        <w:szCs w:val="12"/>
        <w:u w:val="none"/>
        <w:lang w:val="ru-RU" w:eastAsia="ru-RU" w:bidi="ar-SA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val="ru-RU" w:eastAsia="ru-RU" w:bidi="ar-SA"/>
      </w:rPr>
      <w:t>Периодическая печать и издательства, 1202</w: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  <w:lang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uppressLineNumbers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8:43:23Z</dcterms:created>
  <dc:creator>amber</dc:creator>
  <dc:description/>
  <dc:language>en-US</dc:language>
  <cp:lastModifiedBy>amber</cp:lastModifiedBy>
  <cp:lastPrinted>1995-11-21T17:41:00Z</cp:lastPrinted>
  <dcterms:modified xsi:type="dcterms:W3CDTF">2023-11-29T08:45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C9AF6CB1794240898517744C704FEE_12</vt:lpwstr>
  </property>
  <property fmtid="{D5CDD505-2E9C-101B-9397-08002B2CF9AE}" pid="3" name="KSOProductBuildVer">
    <vt:lpwstr>1049-12.2.0.13306</vt:lpwstr>
  </property>
</Properties>
</file>