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ru-RU" w:bidi="ar-SA"/>
        </w:rPr>
        <w:t>1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.11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.202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/>
        </w:rPr>
        <w:t>3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ar-SA"/>
        </w:rPr>
        <w:t xml:space="preserve"> №0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 w:eastAsia="ar-SA"/>
        </w:rPr>
        <w:t>1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ar-SA"/>
        </w:rPr>
        <w:t>-02/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1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  <w:lang w:eastAsia="ru-RU"/>
        </w:rPr>
        <w:t>Формирование архивных фондов органов местного самоуправления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none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799"/>
        <w:gridCol w:w="620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bookmarkStart w:id="0" w:name="_Hlk528233187"/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«Формирование архивных фондов органов местного самоуправления» </w:t>
            </w:r>
            <w:bookmarkEnd w:id="0"/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ого образования муниципальный округ Сампсониевское на 2023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РФ от 22.10.2004 №125-ФЗ «Об Архивном деле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4.02.2009 № 23-16 «Об архивном деле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риказ Министерства культуры РФ от 31.03.2015 №526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ирование архивных фондов органов местного самоуправления, муниципальных предприятий и учрежден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общий отде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457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: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eastAsia="ru-RU"/>
              </w:rPr>
              <w:t>Цель 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хранение, комплектование (формирование), учет и использование архивных документов и архивных фон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-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РФ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федеральным органом исполнительной власт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3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900000070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155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ирование архивных фондов органов местного самоуправления МО Сампсониевск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хивация всех док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тилизация док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с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ставление описей док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чет документов в архи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с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оздание Паспорта архива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ганизация документов в пределах архивного фон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с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оздание архива документов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личество принятых на архивное хранение док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д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ля архивных документов, находящихся на хранении в соответствии с нормативными услови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с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еднее количество пользователей архивной информацией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2"/>
          <w:szCs w:val="22"/>
          <w:lang w:eastAsia="ru-RU"/>
        </w:rPr>
        <w:t>Цели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хранение, комплектование (формирование), учет и использование архивных документов</w:t>
        <w:br/>
        <w:t>и архивных фондов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2"/>
          <w:szCs w:val="22"/>
          <w:lang w:eastAsia="ru-RU"/>
        </w:rPr>
        <w:t>Задачи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экспертиза ценности документов – изучение документов на основании критериев</w:t>
        <w:br/>
        <w:t>их ценности в целях определения сроков хранения документов и отбора их для включения</w:t>
        <w:br/>
        <w:t>в состав Архивного фонда Российской Федераци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СРОКИ И ЭТАПЫ РЕАЛИЗАЦИИ ПРОГРАММЫ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eastAsia="Calibri" w:cs="Times New Roman" w:ascii="Times New Roman" w:hAnsi="Times New Roman"/>
          <w:color w:val="000000"/>
          <w:kern w:val="2"/>
          <w:sz w:val="22"/>
          <w:szCs w:val="22"/>
          <w:lang w:val="ru-RU" w:eastAsia="ar-SA" w:bidi="ar-SA"/>
        </w:rPr>
        <w:t>3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К концу реализации Программы предусматривается достижение следующих целевых показателей (индикаторов):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количество принятых на архивное хранение документов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д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оля архивных документов, находящихся на хранении в соответствии с нормативными условиями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с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реднее количество пользователей архивной информацией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498"/>
        <w:gridCol w:w="1840"/>
        <w:gridCol w:w="2702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исполнен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ирование архивных фондов органов местного самоуправ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 течение год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155,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ru-RU" w:bidi="ar-SA"/>
              </w:rPr>
              <w:t>155,0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Прогнозируемые конечные результаты реализации Программы предусматривают 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Российской Федерации федеральным органом исполнительной власти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eastAsia="ru-RU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eastAsia="ru-RU"/>
      </w:rPr>
      <w:t>Формирование архивных фондов органов местного самоуправления, 0113</w:t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31:56Z</dcterms:created>
  <dc:creator>amber</dc:creator>
  <dc:description/>
  <dc:language>en-US</dc:language>
  <cp:lastModifiedBy>amber</cp:lastModifiedBy>
  <cp:lastPrinted>1995-11-21T17:41:00Z</cp:lastPrinted>
  <dcterms:modified xsi:type="dcterms:W3CDTF">2023-11-29T08:34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3AF0852A5B41ACB50CB613B6D21C8B_12</vt:lpwstr>
  </property>
  <property fmtid="{D5CDD505-2E9C-101B-9397-08002B2CF9AE}" pid="3" name="KSOProductBuildVer">
    <vt:lpwstr>1049-12.2.0.13306</vt:lpwstr>
  </property>
</Properties>
</file>