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69950" cy="98171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4" t="-435" r="-494" b="-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/>
              </w:rPr>
              <w:t xml:space="preserve"> 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16"/>
          <w:szCs w:val="24"/>
        </w:rPr>
      </w:r>
    </w:p>
    <w:p>
      <w:pPr>
        <w:pStyle w:val="FR2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rPr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01-02/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>31</w:t>
      </w:r>
    </w:p>
    <w:p>
      <w:pPr>
        <w:pStyle w:val="FR2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«</w:t>
      </w:r>
      <w:r>
        <w:rPr>
          <w:rFonts w:cs="Times New Roman" w:ascii="Times New Roman" w:hAnsi="Times New Roman"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ноября</w:t>
      </w:r>
      <w:r>
        <w:rPr>
          <w:rFonts w:cs="Times New Roman" w:ascii="Times New Roman" w:hAnsi="Times New Roman"/>
          <w:sz w:val="24"/>
          <w:szCs w:val="24"/>
        </w:rPr>
        <w:t xml:space="preserve"> 2023 г</w:t>
      </w:r>
      <w:r>
        <w:rPr>
          <w:rFonts w:cs="Times New Roman" w:ascii="Times New Roman" w:hAnsi="Times New Roman"/>
          <w:sz w:val="24"/>
          <w:szCs w:val="24"/>
          <w:lang w:val="ru-RU"/>
        </w:rPr>
        <w:t>ода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О внесении изменений в постановление местной Администрации </w:t>
      </w:r>
    </w:p>
    <w:p>
      <w:pPr>
        <w:pStyle w:val="Normal"/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МО Сампсониевское от 11.11.2022 № 02-02/32«Об утверждении муниципальных </w:t>
      </w:r>
    </w:p>
    <w:p>
      <w:pPr>
        <w:pStyle w:val="Normal"/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программ МО Сампсониевское на 2023 год»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естная Администрация муниципального образования муниципальный округ Сампсониевское 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 муниципальную программу «Формирование архивных фондов органов местного самоуправления» Муниципального образования муниципальный округ Сампсониевское на 2023 год и изложить программу в соответствии с Приложением 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1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</w:t>
      </w:r>
      <w:bookmarkStart w:id="0" w:name="_Hlk528228953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муниципальную программу «Участие в организации</w:t>
        <w:br/>
        <w:t xml:space="preserve">и финансировании временного трудоустройства несовершеннолетних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возрасте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14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до 18 лет в свободное от учебы время» на 2023 год и изложить программу в соответстви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 Приложением №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муниципальную программу по разделу «БЛАГОУСТРОЙСТВО» Муниципального образования муниципальный округ Сампсониевское на 2023 год и изложить программу в соответстви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иложением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№3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муниципальную программу по разделу «МОЛОДЕЖНАЯ ПОЛИТИКА» Муниципального образования муниципальный округ Сампсониевское</w:t>
        <w:br/>
        <w:t>на 2023 год  и изложить программу в соответствии с Приложением №4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 муниципальную программу «Участие в реализации мер</w:t>
        <w:br/>
        <w:t>по профилактике дорожно-транспортного травматизма на территории муниципального образования муниципальный округ Сампсониевское» на 2023 год 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изложить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ограмм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 соответствии с Приложением 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Внести изменения в  муниципальную программу по разделу «ПЕРИОДИЧЕСКАЯ ПЕЧАТЬ И ИЗДАТЕЛЬСТВА» Муниципального образования муниципальный округ Сампсониевское на 2023 год и изложить программу в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соответствии с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иложением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6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 муниципальную программу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» 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2023 год и изложить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ограмму в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с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иложением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7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 муниципальную программу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Участие в профилактике терроризма и экстремизма, а также в минимизации и (или) ликвидации последствий их проявлений на территор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ципального образования муниципальный округ Сампсониевское» на 2023 год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и изложить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ограмму в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соответствии с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иложением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8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даты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принятия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.о. Главы местной Администрации</w:t>
        <w:tab/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О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 Сампсониевское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ab/>
        <w:tab/>
        <w:tab/>
        <w:t xml:space="preserve">       </w:t>
        <w:tab/>
        <w:t xml:space="preserve">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С.Н. Михайлов</w:t>
      </w:r>
    </w:p>
    <w:sectPr>
      <w:type w:val="nextPage"/>
      <w:pgSz w:w="11906" w:h="16838"/>
      <w:pgMar w:left="1701" w:right="851" w:gutter="0" w:header="0" w:top="532" w:footer="0" w:bottom="6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Segoe UI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207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Microsoft YaHei" w:hAnsi="OpenSymbol;Microsoft YaHei" w:eastAsia="OpenSymbol;Microsoft YaHei" w:cs="OpenSymbol;Microsoft YaHei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">
    <w:name w:val="Указатель4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Segoe Print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;Segoe Prin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;Segoe Prin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;Segoe Print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Segoe Print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3:00Z</dcterms:created>
  <dc:creator>ai01</dc:creator>
  <dc:description/>
  <dc:language>en-US</dc:language>
  <cp:lastModifiedBy>amber</cp:lastModifiedBy>
  <cp:lastPrinted>2023-12-22T11:50:00Z</cp:lastPrinted>
  <dcterms:modified xsi:type="dcterms:W3CDTF">2023-12-22T08:54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F63B52111E824FF5BF78575849E8A2B2_12</vt:lpwstr>
  </property>
  <property fmtid="{D5CDD505-2E9C-101B-9397-08002B2CF9AE}" pid="4" name="KSOProductBuildVer">
    <vt:lpwstr>1049-12.2.0.1335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