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5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0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-02/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05"/>
        <w:gridCol w:w="619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 на 2023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10.12.1995 №196-ФЗ «О безопасности дорожного движения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реализации мер по профилактике дорожно-транспортного травматизма на территории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меньшение дорожно-транспортного травматизма, особенно дет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я у населения внутренней потребности соблюдения правил дорожного движения в повседневной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готовности ребенка к участию в дорожном дви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развитие умения и навыков, позволяющих детям ориентироваться в дорожной обстанов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правильной и своевременной реакции на любую дорожную ситуацию и самостоятельного принятия адеква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едупреждение опасного поведения участников дорожного движения.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95000049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нижение количества дорожно-транспортного травматизма, включая детского на территории муниципального образования муниципальный округ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уровня информированности граждан о принципах и методах ведения профилактики и предупреждения дорожно-транспортного травматизм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профилактики дорожно-транспортного травматиз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 поведения пеше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Мероприятия Программы разработаны с учетом имеющегося опыта реализации городской программы по профилактике ДТП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Согласно Федеральному закону «О безопасности дорожного движения», основными принципами обеспечения безопасности дорожного движения являются: приоритет жизни и здоровья граждан, участвующих в дорожном движении над экономическими результатами хозяйственной деятельности; приоритет ответственности государства за обеспечение безопасности дорожного движения над ответственностью граждан, участвующих в дорожном движении; соблюдение интересов граждан, общества и государства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Резкое возрастание в последние годы автомобилизации крупных городов порождает множество проблем, среди которых дорожно-транспортный травматизм все больше приобретает характер «национальной катастрофы». Такое определение было дано на заседании рабочей группы по вопросам охраны здоровья детей при Правительственной комиссии по охране здоровья граждан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Несмотря на то, что в России действует целый ряд нормативных документов, обязывающих учебные заведения проводить последовательную профилактическую работу по изучению Правил дорожного движения, результаты контрольно-аналитической работы Госавтоинспекции в крупных городах показывают, что более половины дорожно-транспортных происшествий происходит по вине детей, нарушающих правила поведения на улицах и дорогах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оциальная острота проблемы диктует необходимость активизации органов местного самоуправления по разработке и внедрению программ профилактических мероприятий по предотвращению увеличения количества ДТП с участием детей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Проблема обеспечения безопасности дорожного движения и сегодня сохраняет свою остроту</w:t>
        <w:br/>
        <w:t>и в связи с этим она относится к важнейшим социально-экономическим и демографическим задачам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Задача обеспечения безопасности дорожного движения является составной частью комплекса национальных задач обеспечения личной безопасности граждан, решения демографических, социальных и экономических проблем, повышения качества жизни, содействия развитию регионов страны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Основными целями и задачами Программы являются: 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кращение смертности и травматизма от ДТП на территории М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О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Сампсониевское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вышение правосознания и ответственности участников дорожного движения, формирование негативного отношения к правонарушениям в сфере дорожного движения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едупреждение детского дорожно-транспортного травматизма путем формирования у детей навыков безопасного поведения на дорогах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вышение культуры вождения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eastAsia="Calibri" w:cs="Times New Roman" w:ascii="Times New Roman" w:hAnsi="Times New Roman"/>
          <w:color w:val="000000"/>
          <w:kern w:val="2"/>
          <w:sz w:val="22"/>
          <w:szCs w:val="22"/>
          <w:lang w:val="ru-RU" w:eastAsia="ar-SA" w:bidi="ar-SA"/>
        </w:rPr>
        <w:t>3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профилактики дорожно-транспортного травматизма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я культурно-эстетических норм поведения пешеходов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я современных информационных и инновационных технолог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я охвата целевой аудитории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4077"/>
        <w:gridCol w:w="1870"/>
        <w:gridCol w:w="1455"/>
        <w:gridCol w:w="146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Комиссии по обеспечению безопасности дорожного движения при администрации Выборгского района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в соответствии с планом районной администрации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взаимодействие с государственными органами, уполномоченными осуществлять надзор и контроль в области обеспечения безопасности дорожного движения, в том числе направление обращений, содержащих сведения о наличии события правонарушения в области безопасности дорожного движен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при наличии соответствующих обращений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в газете, на информационных стендах, на официальном сайте муниципального образования материалов по профилактике дорожно-транспортного травматизма, а также информации о мероприятиях по профилактике дорожно-транспортного травматизма, проводимых субъектами профилактики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в органы исполнительной власти Санкт-Петербурга предложений по организации и изменению маршрутов, режима работы остановок наземного транспорта, установке светофорных объектов, дорожных знаков, нанесению дорожной разметки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при наличии соответствующих обращений или потребностей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издание наглядных информационных материалов (листовок, буклетов) по профилактике дорожно-транспортного травматизма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по безопасности дорожного движения для жителей, проживающих на территории МО Сампсониевское с вручением памятных подарков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0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меньшение дорожно-транспортного травматизма, особенно детского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формирование готовности ребенка к участию в дорожном движен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развитие умения и навыков, позволяющих детям ориентироваться в дорожной обстановке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 формирование правильной и своевременной реакции на любую дорожную ситуацию и самостоятельного принятия адекватных решений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редупреждение опасного поведения участников дорожного движения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спитани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у подрастающего поколения культуры поведения на дороге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рофилактика дорожно-транспортного травматизма, 0709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39:18Z</dcterms:created>
  <dc:creator>amber</dc:creator>
  <dc:description/>
  <dc:language>en-US</dc:language>
  <cp:lastModifiedBy>amber</cp:lastModifiedBy>
  <cp:lastPrinted>1995-11-21T17:41:00Z</cp:lastPrinted>
  <dcterms:modified xsi:type="dcterms:W3CDTF">2023-11-29T08:43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E0D428E5DC4BCA8A22ED3E8F700DA2_12</vt:lpwstr>
  </property>
  <property fmtid="{D5CDD505-2E9C-101B-9397-08002B2CF9AE}" pid="3" name="KSOProductBuildVer">
    <vt:lpwstr>1049-12.2.0.13306</vt:lpwstr>
  </property>
</Properties>
</file>