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>7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1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0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-02/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на 202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99"/>
        <w:gridCol w:w="620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» на 2023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08.01.1998 №3-ФЗ «О наркотических средствах и психотропных вещества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каз Президента Российской Федерации от 18.10.2007 №1374 «О дополнительных мерах по противодействию незаконному обороту наркотических средств, психотропных веществ и их прекурсор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19.03.2018 №124-26 «О профилактике правонарушений в Санкт-Петербурге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формах, установленных законодательством Санкт-Петербурга, в мероприятиях по профилактике незаконного потребления наркотических средств и психотропных веществ, новых потенциально опасных психоактивных веществ, наркомании в Санкт-Петербург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Снижение употребления наркотических и психотропных средств и связанных с этих правонарушений до уровня минимальной опасности для об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ru-RU" w:bidi="ar-SA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-создание системы комплексной профилактики наркомании и токсикомании на территор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в обществе негативного отношения к незаконному потреблению наркотическ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оздание системы выявления на ранней стадии лиц, незаконно потребляющих наркотические средства, больных наркоманией и токсикоман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ъединение заинтересованных органов, общественных формирований в выполнении Пр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оведение мероприятий, направленных на противодействие незаконному обороту наркотических и психотроп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совершенствование системы профилактики 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;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повышение информированности населения по проблемам злоупотребления психоактивными веще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повышение интереса родителей к вопросам антинаркотического воспитания детей и подростков (увеличение количества обращений к специалистам)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95000053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созда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О Сампсониевско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истемы профилактики незаконного потребления наркотических средств различными категориям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овершенствование системы мониторинга распространения наркомании и незаконного оборота наркотическ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совершенствование и развитие антинаркотической пропаг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ормирование у населения негативного отношения к распространению и незаконному потреблению наркотическ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сокращение количества преступлений и правонарушений, связанных с наркомание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профилактики наркома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 поведения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населени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Анализ криминогенной ситуации в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униципальном образовании муниципальный округ Сампсониевское показывает, что, несмотря на принимаемые меры, приведшие к ее стабилизации, проблемы, связанные с незаконным распространением и потреблением наркотических средств, продолжают обостряться. На протяжении последних лет количество зарегистрированных преступлений, связанных с незаконным распространением и потреблением наркотических средств, остается на высоком уровне. Для данного вида преступлений характерна высокая латентность. По оценке экспертов выявляется не более 10-15% таких преступлени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астет потребление наркотических средств в молодежной среде. Сохраняется тенденция роста доли высококонцентрированных «тяжелых» наркотиков. Из общего количества фактов изъятия наркотиков преобладает героин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В последнее время наметилась устойчивая тенденция употребления наркотических средств среди населе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круг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С ростом числа лиц, потребляющих наркотики инъекционным способом, увеличилась вероятность заражения ВИЧ-инфекцией и заболеваний вирусным гепатит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Одной из главных причин сложившейся на округа наркоситуации является то обстоятельство, что в ряде случаев профилактическая работа в данной среде не эффективна, не достаточен уровень организации досуга населения. Не всегда активно ведется профилактическая и воспитательная работа с молодежью по месту жительства, несовершеннолетними «группы риска». Зачастую с низкой эффективностью используются кружки и секции по интересам. Имеются недостатки в культурно- просветительской деятельности домов культуры, клубов, кинотеатров. Окончательно не сформировано у населения негативное отношение к незаконному потреблению наркотических средств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Сложившаяся на территории округа криминогенная обстановка диктует необходимость дальнейшего развития эффективного механизма влияния, в первую очередь, на развитие социальной сферы, действенного контроля за криминальной средой, осуществления профилактики наркомании и токсикомании, внедрение передового опыта борьбы с наркопреступностью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Решение указанных задач частично входит в сферу деятельности органов местного самоуправления. То есть, необходимость решения этих задач требует организации систематического взаимодействия с территориальными органами исполнительной власти, органами местного самоуправления и организациями независимо от их организационно-правовой формы, осуществляющими на территор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 xml:space="preserve">М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Сампсониевское деятельность, связанную с профилактикой наркомании и токсикомании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Таким образом, ситуация, сложившаяся с незаконным распространением и потреблением наркотических средств, требует комплексного подхода и эффективного решения задач профилактики наркомании и токсикомании программными методами в рамках реализации Программы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Целью настоящей Программы является снижение употребления наркотических и психотропных средств и связанных с этих правонарушений до уровня минимальной опасности для общества. Программа направлена на решение следующих задач: 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создание системы комплексной профилактики наркомании и токсикомании на территории МО Сампсониевское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в обществе негативного отношения к незаконному потреблению наркотических средств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создание системы выявления на ранней стадии лиц, незаконно потребляющих наркотические средства, больных наркоманией и токсикоманией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бъединение заинтересованных органов, общественных формирований в выполнении Программы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роведение мероприятий, направленных на противодействие незаконному обороту наркотических и психотропных средств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совершенствование системы профилактики 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е информированности населения по проблемам злоупотребления психоактивными веществами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е интереса родителей к вопросам антинаркотического воспитания детей и подростков (увеличение количества обращений к специалистам)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eastAsia="Calibri" w:cs="Times New Roman" w:ascii="Times New Roman" w:hAnsi="Times New Roman"/>
          <w:color w:val="000000"/>
          <w:kern w:val="2"/>
          <w:sz w:val="22"/>
          <w:szCs w:val="22"/>
          <w:lang w:val="ru-RU" w:eastAsia="ar-SA" w:bidi="ar-SA"/>
        </w:rPr>
        <w:t>3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профилактики наркомании;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 поведени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населения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хвата целевой аудитории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6"/>
        <w:gridCol w:w="4067"/>
        <w:gridCol w:w="1869"/>
        <w:gridCol w:w="1450"/>
        <w:gridCol w:w="148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кации в газете МО Сампсониевское актуальных информационных материалов, направленных на информирование населения о губительном воздействии наркотических и психотропных, психоактивных веществ на состояние физического и психологического здоровья, а также на профилактику незаконного потребления наркотических средств и психотропных веществ, новых потенциально опасных психоактивных веществ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Размещение материалов антинаркотической направленности на сайте МО Сампсониевско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с органами государственной власти Санкт-Петербурга, правоохранительными органами, органами прокуратуры, и иными органами и организациями по вопросам профилактики наркомании на территории муниципального образования, в том числе информирование о правонарушениях в сфере незаконного распространения наркотиков и о возможных адресах незаконного распространения наркотиков на территории муниципального образования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в течение года, по факту выявлен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издание наглядных информационных материалов (листовок, буклетов) по профилактике наркомании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создани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системы профилактики незаконного потребления наркотических средств различными категориями населе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совершенствование системы мониторинга распространения наркомании и незаконного оборота наркотических средст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вершенствование и развитие антинаркотической пропаганды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формирование у населения негативного отношения к распространению и незаконному потреблению наркотических средст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кращение количества преступлений и правонарушений, связанных с наркоманией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рофилактика наркомании, 0709</w:t>
    </w:r>
  </w:p>
</w:ftr>
</file>

<file path=word/settings.xml><?xml version="1.0" encoding="utf-8"?>
<w:settings xmlns:w="http://schemas.openxmlformats.org/wordprocessingml/2006/main">
  <w:zoom w:percent="130"/>
  <w:defaultTabStop w:val="3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32:27Z</dcterms:created>
  <dc:creator>amber</dc:creator>
  <dc:description/>
  <dc:language>en-US</dc:language>
  <cp:lastModifiedBy>amber</cp:lastModifiedBy>
  <cp:lastPrinted>2023-12-22T11:40:00Z</cp:lastPrinted>
  <dcterms:modified xsi:type="dcterms:W3CDTF">2023-12-22T08:54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B4925A880B459A822FE94659D6BFE0_13</vt:lpwstr>
  </property>
  <property fmtid="{D5CDD505-2E9C-101B-9397-08002B2CF9AE}" pid="3" name="KSOProductBuildVer">
    <vt:lpwstr>1049-12.2.0.13359</vt:lpwstr>
  </property>
</Properties>
</file>