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 w:eastAsia="ru-RU"/>
        </w:rPr>
        <w:t>2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.1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.202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№0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-02/3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1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Участие в организации и финансировании временного трудоустройства несовершеннолетних в возрасте от 14 до 18 лет в свободное от учебы время» на 202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814"/>
        <w:gridCol w:w="618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«Участие в организации и финансировании временного трудоустройства несовершеннолетних в возрасте от 14 до 18 лет в свободное от учебы время» на 2023 г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Российской Федерации от 19.04.1991 года №1032-1 «О занятости насе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рядок участия в организации и финансировании проведения оплачиваемых общественных работ; 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 на территории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астие в организации и финансировании 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е мотивации к труду у несовершеннолетних в возрасте от 14 до 18 лет, не имеющих опыта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рганизация свободного времени несовершеннолетних в возрасте от 14 до 18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удовлетворение потребностей территории муниципального образования в выполнении работ, носящих временный или сезонный характе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группа населени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несовершеннолетние жители муниципального образования в возрасте от 14 до 18 лет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3 г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400000100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38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азвитие мотивации к труду у несовершеннолетних в возрасте от 14 до 18 лет, не имеющих опыта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рганизованное свободное время несовершеннолетних в возрасте от 14 до 18 лет с пользой для населения и территории муниципального образова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хват целевой аудитории  населения окру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мотивац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к труду у несовершеннолетних в возрасте от 14 до 18 лет, не имеющих опыта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рганизация свободного времени несовершеннолетних в возрасте от 14 до 18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довлетворение потребностей территории муниципального образования в выполнении работ, носящих временный или сезонный характер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 xml:space="preserve">Формирование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в установленном порядке  мотивации к труду у несовершеннолетних в возрасте от 14 до 18 лет, не имеющих опыта работы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рганизация свободного времени несовершеннолетних в возрасте от 14 до 18 лет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У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довлетворение потребностей территории муниципального образования в выполнении работ, носящих временный или сезонный характер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eastAsia="Calibri" w:cs="Times New Roman" w:ascii="Times New Roman" w:hAnsi="Times New Roman"/>
          <w:color w:val="000000"/>
          <w:kern w:val="2"/>
          <w:sz w:val="22"/>
          <w:szCs w:val="22"/>
          <w:lang w:val="ru-RU" w:eastAsia="ar-SA" w:bidi="ar-SA"/>
        </w:rPr>
        <w:t>3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К концу реализации Программы предусматривается достижение следующих целевых показателей (индикаторов):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е охвата целевой аудитории населения округ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мотивац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я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к труду у несовершеннолетних в возрасте от 14 до 18 лет, не имеющих опыта работы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рганизация свободного времени несовершеннолетних в возрасте от 14 до 18 лет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довлетворение потребностей территории муниципального образования в выполнении работ, носящих временный или сезонный характер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523"/>
        <w:gridCol w:w="1849"/>
        <w:gridCol w:w="2662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исполнен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Взаимодействие с Агентством занятости населения Выборгского района Санкт-Петербур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течение год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Выдача отелом опеки и попечительства Местной Администрации согласия на заключение трудового договора с учащимся, достигшим возраста 14 лет, для выполнения в свободное от учебы время легкого труда, не причиняющего вреда его здоровью и не нарушающего процесса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течение года (по мере поступления соответствующих заявлений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Информирование населения муниципального образования об организации временного трудоустройства посредством размещения материалов в муниципальной газете «Сампсониевский Вестник» МО Сампсониевское, на информационных стендах, на официальном сайте муниципального образования в информационно-телекоммуникационной сети «Интернет», в том числе предоставление органам государственной власти и государственным учреждениям, возможности размещения информационных материалов по данной тематик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-3 кварта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Участие в организации и финансировании временного трудоустройства несовершеннолетних жителей муниципального образования в возрасте от 14 до 18 лет в свободное от учебы время для выполнения работ на территории муниципального образования в порядке, установленном Правительством Санкт-Петербурга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2-3 кварта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38,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ru-RU" w:bidi="ar-SA"/>
              </w:rPr>
              <w:t>38,0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Прогнозируемые конечные результаты реализации Программы предусматривают 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хват целевой аудитории  населения округ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формирование мотивации к труду у несовершеннолетних в возрасте от 14 до 18 лет, не имеющих опыта работы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рганизация свободного времени несовершеннолетних в возрасте от 14 до 18 лет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довлетворение потребностей территории муниципального образования в выполнении работ, носящих временный или сезонный характер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Трудоустройство несовершеннолетних</w:t>
    </w: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eastAsia="ru-RU"/>
      </w:rPr>
      <w:t>, 0401</w:t>
    </w:r>
  </w:p>
</w:ftr>
</file>

<file path=word/settings.xml><?xml version="1.0" encoding="utf-8"?>
<w:settings xmlns:w="http://schemas.openxmlformats.org/wordprocessingml/2006/main">
  <w:zoom w:percent="13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34:15Z</dcterms:created>
  <dc:creator>amber</dc:creator>
  <dc:description/>
  <dc:language>en-US</dc:language>
  <cp:lastModifiedBy>amber</cp:lastModifiedBy>
  <cp:lastPrinted>1995-11-21T17:41:00Z</cp:lastPrinted>
  <dcterms:modified xsi:type="dcterms:W3CDTF">2023-11-29T08:36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4E8EE5B6CC4F2A961F997A76C85B40_12</vt:lpwstr>
  </property>
  <property fmtid="{D5CDD505-2E9C-101B-9397-08002B2CF9AE}" pid="3" name="KSOProductBuildVer">
    <vt:lpwstr>1049-12.2.0.13306</vt:lpwstr>
  </property>
</Properties>
</file>