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5.05.202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№02-02/22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на 2021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500" w:type="dxa"/>
        <w:jc w:val="left"/>
        <w:tblInd w:w="-7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523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образования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5 85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2021г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497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2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здравл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жителей, проживающих на территории МО Сампсониевское, </w:t>
            </w:r>
            <w:r>
              <w:rPr>
                <w:color w:val="000000"/>
                <w:sz w:val="22"/>
                <w:szCs w:val="22"/>
              </w:rPr>
              <w:t xml:space="preserve">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05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 3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>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6-й годовщины Победы в Великой Отечественной войне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6 500,0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посвященных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10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рганизация и проведение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местного праздничного мероприят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645,0</w:t>
            </w: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-3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, проживающих на территории МО Сампсониевское,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и печатной продукции для поздравлени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0,0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0,0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206"/>
        <w:jc w:val="center"/>
        <w:rPr/>
      </w:pPr>
      <w:r>
        <w:rPr/>
      </w:r>
    </w:p>
    <w:p>
      <w:pPr>
        <w:pStyle w:val="Normal"/>
        <w:ind w:left="0" w:right="0" w:firstLine="20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  <w:sz w:val="22"/>
        <w:spacing w:val="3"/>
        <w:szCs w:val="22"/>
        <w:color w:val="000000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1-05-25T11:52:46Z</dcterms:modified>
  <cp:revision>114</cp:revision>
  <dc:subject/>
  <dc:title>Адресная программа мероприятий по разделу</dc:title>
</cp:coreProperties>
</file>