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8.04.202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01-02/2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100" w:type="pct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22"/>
        <w:gridCol w:w="588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7864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50" w:type="pct"/>
        <w:jc w:val="left"/>
        <w:tblInd w:w="-10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4031"/>
        <w:gridCol w:w="1480"/>
        <w:gridCol w:w="1253"/>
        <w:gridCol w:w="1560"/>
        <w:gridCol w:w="18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 течении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61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57,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Дня школьника в МО Сампсони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ём приобретения билетов в театры, кинотеатры, музе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3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407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20,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организации и проведения конкурс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,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811,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5,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864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amber</dc:creator>
  <dc:description/>
  <dc:language>en-US</dc:language>
  <cp:lastModifiedBy>WPS_1710229934</cp:lastModifiedBy>
  <cp:lastPrinted>2025-03-19T12:24:00Z</cp:lastPrinted>
  <dcterms:modified xsi:type="dcterms:W3CDTF">2025-03-19T09:2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207754EB4F9C9A44925294C3CC2E_12</vt:lpwstr>
  </property>
  <property fmtid="{D5CDD505-2E9C-101B-9397-08002B2CF9AE}" pid="3" name="KSOProductBuildVer">
    <vt:lpwstr>1049-12.2.0.20326</vt:lpwstr>
  </property>
</Properties>
</file>