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18.04.2024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Муниципального образования муниципальный округ Сампсониевское в области ГО и ЧС на 2024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300" w:type="pct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36"/>
        <w:gridCol w:w="665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Муниципального образования муниципальный округ  Сампсониевское в области ГО и ЧС на 2024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31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1772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30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20"/>
        <w:gridCol w:w="1769"/>
        <w:gridCol w:w="19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-консультационного пункта ГО и Ч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орудованию и оснащению УКП. Совершенствование методического обеспечения УКП для неработающего населен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ощрения успехов обучающихся в рамках проведения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24:00Z</dcterms:created>
  <dc:creator>Оксана</dc:creator>
  <dc:description/>
  <dc:language>en-US</dc:language>
  <cp:lastModifiedBy>WPS_1710229934</cp:lastModifiedBy>
  <cp:lastPrinted>2023-11-14T10:59:00Z</cp:lastPrinted>
  <dcterms:modified xsi:type="dcterms:W3CDTF">2024-10-10T11:0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D38CE13CC44C886B1EFC26E5834B0_13</vt:lpwstr>
  </property>
  <property fmtid="{D5CDD505-2E9C-101B-9397-08002B2CF9AE}" pid="3" name="KSOProductBuildVer">
    <vt:lpwstr>1049-12.2.0.18586</vt:lpwstr>
  </property>
</Properties>
</file>