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25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  апреля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 Сампсониевское от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.11.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№ 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-02/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34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рограмм МО Сампсониевское на 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по разделу «БЛАГОУСТРОЙСТВО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 «МОЛОДЕЖНАЯ ПОЛИТИКА» муниципального образования муниципальный округ Сампсониевское</w:t>
        <w:br/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изложить программу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ответствии с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«КУЛЬТУР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3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 по реализации вопросов местного значения Муниципального образования муниципальный округ Сампсониевское в области ГО и ЧС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4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 «Профилактика наркомании</w:t>
        <w:br/>
        <w:t>и правонарушений, связанных с незаконным оборотом наркотических средств, психотропных веществ на территории МО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5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 «Участие в профилактике терроризма и экстремизма, а также в минимизации и (или) ликвидации последствий</w:t>
        <w:br/>
        <w:t>их проявлений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6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С.Н. Михайло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WPS_1710229934</cp:lastModifiedBy>
  <cp:lastPrinted>2024-10-10T14:06:00Z</cp:lastPrinted>
  <dcterms:modified xsi:type="dcterms:W3CDTF">2024-10-10T11:14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E5987B892586465199BDB534DF693104_12</vt:lpwstr>
  </property>
  <property fmtid="{D5CDD505-2E9C-101B-9397-08002B2CF9AE}" pid="4" name="KSOProductBuildVer">
    <vt:lpwstr>1049-12.2.0.185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