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5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lang w:val="ru-RU"/>
        </w:rPr>
        <w:t>18.04.2024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 2024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19.03.2018 №124-26 «О профилактике правонарушений в Санкт-Петербурге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формах, установленных законодательством 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системы комплексной профилактики наркомании и токсикомании на территории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мероприятий, направленных на противодействие незаконному обороту наркотических и психотроп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      </w:r>
          </w:p>
          <w:p>
            <w:pPr>
              <w:pStyle w:val="13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05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в МО Сампсониевское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Анализ криминогенной ситуации в М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В последнее время наметилась устойчивая тенденция употребления наркотических средств среди населения о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дной из главных причин сложившейся на округа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О 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13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13"/>
        <w:shd w:fill="FFFFFF" w:val="clear"/>
        <w:spacing w:lineRule="auto" w:line="240" w:before="113" w:after="113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4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 поведе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300" w:type="pct"/>
        <w:jc w:val="left"/>
        <w:tblInd w:w="-7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816"/>
        <w:gridCol w:w="1600"/>
        <w:gridCol w:w="1041"/>
        <w:gridCol w:w="1200"/>
        <w:gridCol w:w="168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наркотической направленности на сайте МО Сампсониевское и социльных сетя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по факту выя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  и распространение наглядных информационных материалов (листовок, буклетов) по профилактике наркоман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3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27:00Z</dcterms:created>
  <dc:creator>amber</dc:creator>
  <dc:description/>
  <dc:language>en-US</dc:language>
  <cp:lastModifiedBy>WPS_1710229934</cp:lastModifiedBy>
  <cp:lastPrinted>1995-11-21T17:41:00Z</cp:lastPrinted>
  <dcterms:modified xsi:type="dcterms:W3CDTF">2024-10-10T11:1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9CDAF4CE34CEA9FB9BD155467258F_13</vt:lpwstr>
  </property>
  <property fmtid="{D5CDD505-2E9C-101B-9397-08002B2CF9AE}" pid="3" name="KSOProductBuildVer">
    <vt:lpwstr>1049-12.2.0.18586</vt:lpwstr>
  </property>
</Properties>
</file>