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6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</w:t>
      </w:r>
      <w:r>
        <w:rPr>
          <w:rFonts w:eastAsia="Times New Roman" w:cs="Times New Roman" w:ascii="Times New Roman" w:hAnsi="Times New Roman"/>
          <w:i/>
          <w:iCs/>
          <w:lang w:val="ru-RU"/>
        </w:rPr>
        <w:t>18.04.2024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» на 2024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м законом от 06.03.2006 №35-Ф3 «О противодействии терроризму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в форме и порядке, установленных федеральным законодательством и законодательством Санкт-Петербур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О Сампсониевск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работка и внедрение методов и организационных механизмов монитор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052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основных показателей, характеризующих результаты деятельности органов местного самоуправлен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инимизация и (или) ликвидация последствий проявления терроризма и экстремизм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МО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</w:t>
      </w:r>
    </w:p>
    <w:p>
      <w:pPr>
        <w:pStyle w:val="13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О Сампсониевско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нформирование населения муниципального образования по вопросам противодействия  терроризму и экстремизм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13"/>
        <w:shd w:fill="FFFFFF" w:val="clear"/>
        <w:spacing w:lineRule="auto" w:line="240" w:before="113" w:after="113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4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 поведе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450" w:type="pct"/>
        <w:jc w:val="left"/>
        <w:tblInd w:w="-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4227"/>
        <w:gridCol w:w="1707"/>
        <w:gridCol w:w="1111"/>
        <w:gridCol w:w="1043"/>
        <w:gridCol w:w="157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терроризма и экстремизма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аседаниях Антитеррористической комиссии Выборгского района Санкт-Петербур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по факту выявле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газете на официальном сайте МО Сампсониевское и социальных сетях тематических информационных материалов и пропаганда правовых знаний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предотвращению проявлений экстремизма и ксенофоб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а)</w:t>
        <w:tab/>
        <w:t>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 экстремизма, террориз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б)</w:t>
        <w:tab/>
        <w:t>улучшить информационно-пропагандистское обеспечение деятельности</w:t>
        <w:br/>
        <w:t>по профилактике терроризма и экстремиз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в)</w:t>
        <w:tab/>
        <w:t>стимулировать и поддерживать гражданские инициативы правоохранительной направл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г)</w:t>
        <w:tab/>
        <w:t>создавать условия для деятельности добровольных формирований населения</w:t>
        <w:br/>
        <w:t>по охране общественного поряд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д)</w:t>
        <w:tab/>
        <w:t>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Профилактика терроризма и экстрем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28:00Z</dcterms:created>
  <dc:creator>amber</dc:creator>
  <dc:description/>
  <dc:language>en-US</dc:language>
  <cp:lastModifiedBy>WPS_1710229934</cp:lastModifiedBy>
  <cp:lastPrinted>2024-10-10T14:11:00Z</cp:lastPrinted>
  <dcterms:modified xsi:type="dcterms:W3CDTF">2024-10-10T11:1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88B9DF52444D48552CDAECDA1C4AE_13</vt:lpwstr>
  </property>
  <property fmtid="{D5CDD505-2E9C-101B-9397-08002B2CF9AE}" pid="3" name="KSOProductBuildVer">
    <vt:lpwstr>1049-12.2.0.18586</vt:lpwstr>
  </property>
</Properties>
</file>