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23-1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«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3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МО Сампсониевское от 11.11.2022 № 02-02/32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рограмм МО Сампсониевское на 2023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мероприятий по разделу</w:t>
        <w:br/>
        <w:t>«МОЛОДЕЖНАЯ ПОЛИТИКА» Муниципального образования муниципальный округ Сампсониевское на 2023 год и изложить программу в соответствии с Приложением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ринят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 С.Н. Михайло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01:00Z</dcterms:created>
  <dc:creator>ai01</dc:creator>
  <dc:description/>
  <dc:language>en-US</dc:language>
  <cp:lastModifiedBy>amber</cp:lastModifiedBy>
  <cp:lastPrinted>2023-11-30T13:47:00Z</cp:lastPrinted>
  <dcterms:modified xsi:type="dcterms:W3CDTF">2023-11-30T10:4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2836DEEEE8549E49065B7B0ED0BB55C_12</vt:lpwstr>
  </property>
  <property fmtid="{D5CDD505-2E9C-101B-9397-08002B2CF9AE}" pid="4" name="KSOProductBuildVer">
    <vt:lpwstr>1049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