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2"/>
          <w:szCs w:val="22"/>
          <w:lang w:val="ru-RU" w:eastAsia="ru-RU" w:bidi="ar-SA"/>
        </w:rPr>
        <w:t>1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к Постановлению местной Администрации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МО Сампсониевское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т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17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ru-RU"/>
        </w:rPr>
        <w:t>.01.2025 № 01-02/05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i/>
          <w:i/>
          <w:iCs/>
          <w:sz w:val="22"/>
          <w:szCs w:val="22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2"/>
          <w:szCs w:val="22"/>
          <w:u w:val="single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u w:val="none"/>
          <w:lang w:eastAsia="ru-RU"/>
        </w:rPr>
        <w:t>Формирование архивных фондов органов местного самоуправления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Муниципального образования муниципальный округ Сампсониевское на 202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val="en-US" w:eastAsia="ru-RU"/>
        </w:rPr>
        <w:t>5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ПАСПОРТ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799"/>
        <w:gridCol w:w="6200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Наименование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Муниципальная программ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</w:t>
            </w:r>
            <w:bookmarkStart w:id="0" w:name="_Hlk528233187"/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«Формирование архивных фондов органов местного самоуправления» </w:t>
            </w:r>
            <w:bookmarkEnd w:id="0"/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Муниципального образования муниципальный округ Сампсониевское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став и другие нормативные правовые акты МО Сампсониевск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Федеральный закон РФ от 22.10.2004 №125-ФЗ «Об Архивном деле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24.02.2009 № 23-16 «Об архивном деле в Санкт-Петербурге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еализуемый вопрос местного значени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формирование архивных фондов органов местного самоуправления, муниципальных предприятий и учреждений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азработчик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Юридический отдел и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общий отдел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местной Администрации муниципального образования муниципальный округ Сампсониевское</w:t>
            </w:r>
          </w:p>
        </w:tc>
      </w:tr>
      <w:tr>
        <w:trPr>
          <w:trHeight w:val="457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сновные цели и задачи программы: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eastAsia="ru-RU"/>
              </w:rPr>
              <w:t>Цель програм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хранение, комплектование (формирование), учет и использование архивных документов и архивных фонд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решение вопросов о передаче архивных документов, находящихся в муниципальной собственности, в собственность Российской Федерации, субъектов Российской Федерации, иных муниципальных образов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eastAsia="ru-RU"/>
              </w:rPr>
              <w:t>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экспертиза ценности документов – изучение документов на основании критериев их ценности в целях определения сроков хранения документов и отбора их для включения в состав Архивного фонда Российской Федер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-упорядочение архивных документов – комплекс работ по формированию архивных документов в единицы хранения (дела), описанию и оформлению таких единиц хранения (дел) в соответствии с правилами, установленными специально уполномоченным Правительством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РФ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федеральным органом исполнительной власти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Срок реализации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Источники финансировани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бюджет МО Сампсониевское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09000000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ru-RU" w:bidi="ar-SA"/>
              </w:rPr>
              <w:t>300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,0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Формирование архивных фондов органов местного самоуправления МО Сампсониевско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-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хивация всех докумен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-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тилизация докумен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-с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ставление описей докумен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-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чет документов в архив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-с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оздание Паспорта архива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ниципального образов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-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ганизация документов в пределах архивного фонд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-с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оздание архива документов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ниципального образования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ые показатели (индикаторы)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-к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личество принятых на архивное хранение докумен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-д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ля архивных документов, находящихся на хранении в соответствии с нормативными условия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-с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еднее количество пользователей архивной информацией</w:t>
            </w:r>
          </w:p>
        </w:tc>
      </w:tr>
    </w:tbl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2"/>
          <w:szCs w:val="22"/>
          <w:lang w:eastAsia="ru-RU"/>
        </w:rPr>
        <w:t>Цели: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хранение, комплектование (формирование), учет и использование архивных документов</w:t>
        <w:br/>
        <w:t>и архивных фондов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решение вопросов о передаче архивных документов, находящихся в муниципальной собственности, в собственность Российской Федерации, субъектов Российской Федерации, иных муниципальных образований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2"/>
          <w:szCs w:val="22"/>
          <w:lang w:eastAsia="ru-RU"/>
        </w:rPr>
        <w:t>Задачи: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экспертиза ценности документов – изучение документов на основании критериев</w:t>
        <w:br/>
        <w:t>их ценности в целях определения сроков хранения документов и отбора их для включения</w:t>
        <w:br/>
        <w:t>в состав Архивного фонда Российской Федерации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упорядочение архивных документов – комплекс работ по формированию архивных документов в единицы хранения (дела), описанию и оформлению таких единиц хранения (дел) в соответствии с правилами, установленными специально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СРОКИ И ЭТАПЫ РЕАЛИЗАЦИИ ПРОГРАММЫ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Программа реализуется в течение 202</w:t>
      </w:r>
      <w:r>
        <w:rPr>
          <w:rFonts w:cs="Times New Roman" w:ascii="Times New Roman" w:hAnsi="Times New Roman"/>
          <w:kern w:val="2"/>
          <w:sz w:val="22"/>
          <w:szCs w:val="22"/>
          <w:lang w:val="ru-RU" w:eastAsia="ar-SA"/>
        </w:rPr>
        <w:t>5</w:t>
      </w: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 xml:space="preserve"> г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И НЕПОСРЕДСТВЕННЫЕ РЕЗУЛЬТАТЫ МУНИЦИПАЛЬНОЙ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К концу реализации Программы предусматривается достижение следующих целевых показателей (индикаторов): 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количество принятых на архивное хранение документов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д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оля архивных документов, находящихся на хранении в соответствии с нормативными условиями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с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реднее количество пользователей архивной информацией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ПЛАН РЕАЛИЗАЦИИ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ru-RU" w:eastAsia="ru-RU" w:bidi="ar-SA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498"/>
        <w:gridCol w:w="1840"/>
        <w:gridCol w:w="2702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  <w:t>Наименование мероприят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  <w:t>исполнения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Денежные показатели, тыс. руб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Формирование архивных фондов органов местного самоуправл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в течение год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ru-RU" w:bidi="ar-SA"/>
              </w:rPr>
              <w:t>300,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 w:eastAsia="ru-RU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ru-RU" w:bidi="ar-SA"/>
              </w:rPr>
              <w:t>300,0</w:t>
            </w:r>
          </w:p>
        </w:tc>
      </w:tr>
    </w:tbl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Прогнозируемые конечные результаты реализации Программы предусматривают </w:t>
      </w: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следующие приоритеты: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-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экспертиза ценности документов – изучение документов на основании критериев их ценности в целях определения сроков хранения документов и отбора их для включения в состав Архивного фонда Российской Федерации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упорядочение архивных документов – комплекс работ по формированию архивных документов в единицы хранения (дела), описанию и оформлению таких единиц хранения (дел) в соответствии с правилами, установленными специально уполномоченным Правительством Российской Федерации федеральным органом исполнительной власти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 w:val="false"/>
        <w:b w:val="false"/>
        <w:bCs w:val="false"/>
        <w:i/>
        <w:i/>
        <w:iCs/>
        <w:color w:val="000000"/>
        <w:sz w:val="12"/>
        <w:szCs w:val="12"/>
        <w:u w:val="none"/>
        <w:lang w:eastAsia="ru-RU"/>
      </w:rPr>
    </w:pP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2"/>
        <w:szCs w:val="12"/>
        <w:u w:val="none"/>
        <w:lang w:eastAsia="ru-RU"/>
      </w:rPr>
      <w:t>Формирование архивных фондов органов местного самоуправления, 0113</w:t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6"/>
    <w:pPr>
      <w:suppressLineNumbers/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12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7:51:58Z</dcterms:created>
  <dc:creator>amber</dc:creator>
  <dc:description/>
  <dc:language>en-US</dc:language>
  <cp:lastModifiedBy>WPS_1710229934</cp:lastModifiedBy>
  <cp:lastPrinted>2024-11-12T10:22:00Z</cp:lastPrinted>
  <dcterms:modified xsi:type="dcterms:W3CDTF">2025-01-21T08:13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5D0987AD9344D0975BD7A495529160_13</vt:lpwstr>
  </property>
  <property fmtid="{D5CDD505-2E9C-101B-9397-08002B2CF9AE}" pid="3" name="KSOProductBuildVer">
    <vt:lpwstr>1049-12.2.0.19805</vt:lpwstr>
  </property>
</Properties>
</file>