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214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7.01.2025 № 01-02/0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100" w:type="pct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15"/>
        <w:gridCol w:w="589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5 886,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 xml:space="preserve"> тыс. руб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$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50" w:type="pct"/>
        <w:jc w:val="left"/>
        <w:tblInd w:w="-10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2"/>
        <w:gridCol w:w="4310"/>
        <w:gridCol w:w="1192"/>
        <w:gridCol w:w="1250"/>
        <w:gridCol w:w="1367"/>
        <w:gridCol w:w="20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3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3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7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24,8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Дня школьника в МО Сампсониевское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6.1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ём приобретения билетов в театры, кинотеатры, музеи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13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МКУ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861,7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45,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письма Деду Морозу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886,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WPS_1710229934</dc:creator>
  <dc:description/>
  <dc:language>en-US</dc:language>
  <cp:lastModifiedBy>WPS_1710229934</cp:lastModifiedBy>
  <cp:lastPrinted>2025-05-05T14:04:00Z</cp:lastPrinted>
  <dcterms:modified xsi:type="dcterms:W3CDTF">2025-05-05T11:1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259D3B9034EA1936ACECC0102F416_13</vt:lpwstr>
  </property>
  <property fmtid="{D5CDD505-2E9C-101B-9397-08002B2CF9AE}" pid="3" name="KSOProductBuildVer">
    <vt:lpwstr>1049-12.2.0.20795</vt:lpwstr>
  </property>
</Properties>
</file>