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2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Приложение №6</w:t>
      </w:r>
    </w:p>
    <w:p>
      <w:pPr>
        <w:pStyle w:val="Normal"/>
        <w:ind w:left="4080" w:firstLine="40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</w:t>
      </w:r>
      <w:r>
        <w:rPr>
          <w:rFonts w:cs="Times New Roman" w:ascii="Times New Roman" w:hAnsi="Times New Roman"/>
          <w:i/>
          <w:iCs/>
        </w:rPr>
        <w:t>к Постановлению местной Администрации</w:t>
      </w:r>
    </w:p>
    <w:p>
      <w:pPr>
        <w:pStyle w:val="Normal"/>
        <w:ind w:left="4488" w:firstLine="408"/>
        <w:jc w:val="right"/>
        <w:rPr/>
      </w:pPr>
      <w:r>
        <w:rPr>
          <w:rFonts w:cs="Times New Roman" w:ascii="Times New Roman" w:hAnsi="Times New Roman"/>
          <w:i/>
          <w:iCs/>
        </w:rPr>
        <w:t xml:space="preserve">МО Сампсониевскоек  </w:t>
      </w:r>
      <w:r>
        <w:rPr>
          <w:rFonts w:eastAsia="Times New Roman" w:cs="Times New Roman" w:ascii="Times New Roman" w:hAnsi="Times New Roman"/>
          <w:i/>
          <w:iCs/>
        </w:rPr>
        <w:t>от 17.01.2025 № 01-02/05</w:t>
      </w:r>
    </w:p>
    <w:p>
      <w:pPr>
        <w:pStyle w:val="Normal"/>
        <w:ind w:firstLine="5102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разделу «БЛАГОУСТРОЙСТВО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го образования муниципальный округ Сампсониевское на 2025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 ПРОГРАММЫ</w:t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753"/>
        <w:gridCol w:w="6365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по разделу «БЛАГОУСТРОЙСТВО» Муниципального образования муниципальный округ Сампсониевское на 2025 год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28.06.2010 №396-88 «О зеленых насаждениях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становление Правительства Санкт-Петербурга от 20.06.2008 №743 «О порядке рубки и пересадки, а также любого другого правомерного уничтожения зеленых насаждений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Правительства Санкт-Петербурга от 22.04.2008 №451 «О порядке проведения работ по компенсационному озеленению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иные законы, постановления и нормативные документы, относящиеся к содержанию и благоустройству территори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благоустройства территории муниципального образования в соответствии с законодательством в сфере благоустройств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существление работ в сфере озеленения на территории муниципального образования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 и отдел благоустройства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и задачи программы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лагоустройства территории муниципального образования в соответствии с законодательством в сфере благоустройства, включающа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ах четвертом - вос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, содержание спортивных, детских площадок, включая ремонт расположенных на них элементов благоустройств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 устройств наружного освещения детских и спортивных площадок на внутриквартальных территориях (за исключением детских и спортивных площадок, архитектурно-строительное проектирование и строительство объектов наружного освещения которых осуществляются в соответствии с адресной инвестиционной программой, утверждаемой законом Санкт-Петербурга о бюджете Санкт-Петербурга на очередной финансовый год и на плановый период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, содержание, включая ремонт, ограждений декоративных, ограждений газонных, парковочных столбиков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работ в сфере озеленения на территории муниципального образования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, в том числе уборку, территорий зеленых насаждений общего пользования местного значения (включая содержание расположенных на них элементов благоустройства), защиту зеленых насаждений на указан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здание (размещение), п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  <w:t>архитектурно-строительное проектирование и строительство объектов наружного освещения детских и спортивных площадок на внутриквартальных территориях (за исключением детских и спортивных площадок, архитектурно-строительное проектирование и строительство объектов наружного освещения которых осуществляются в соответствии с адресной инвестиционной программой, утверждаемой законом Санкт-Петербурга о бюджете Санкт-Петербурга на очередной финансовый год и на плановый период)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лагоустройства территории муниципального образования, находящейся в границах территорий объектов культурного наследия народов Российской Федерации (выявленных объектов культурного наследия), за исключением земельных участков, которые находятся во владении и (или) пользовании граждан и юридических лиц, без проведения работ по их сохранению, в соответствии с законодательством в сфере благоустройства, включающа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е сед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спортивных, детских площадок, включая ремонт расположенных на них элементов благоустройств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 на внутриквартальных территориях полусфер, надолбов, устройств для цветочного оформления, уличной мебели, урн без проведения земляных работ и углубления в грунт (вскрытия грунта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Задачи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участие в реализации единой государственной политики в области благоустройства территории Санкт-Петербурга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ланирование и осуществление мероприятий по комплексному благоустройству территории МО Сампсониевское и контроль за их выполнением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овышение уровня комфортности проживания на территории муниципального образования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.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статья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000130; 6000000150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450,0 тыс. руб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cs="Times New Roman" w:ascii="Times New Roman" w:hAnsi="Times New Roman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благоприятной сферы жизнедеятельности населения: устройство современного дорожного покрытия и элементов благоустройства, восстановление зелёных насаждений, создание зон отдыха, создание и содержание детских игровых и спортивных площадок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прозрачности и открытости деятельности муниципа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ост качества и эффективности муниципального управления в сфере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уровня комфортности прожива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я объемов финансирования рассматриваемой сферы</w:t>
            </w:r>
          </w:p>
        </w:tc>
      </w:tr>
    </w:tbl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Segoe Print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Segoe Print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Segoe Print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Segoe Print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Segoe Print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Segoe Print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Segoe Print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Segoe Print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лагоустройство территорий является одним из наиболее эффективных инструментов повышения привлекательности города в целом и отдельных его районов для проживания, работы и проведения свободного времени. Основным направлением развития благоустройства является переход от нормативно-распределительного принципа управления к программному принципу. В Законе Санкт-Петербурга от 29.09.2009 №420-79 «Об организации местного самоуправления в Санкт-Петербурге» пп.9 п.2 статьи 10 дан полный перечень вопросов местного значения по осуществлению благоустройства территории муниципального образования. Это и является основанием для разработки и исполнения Программы благоустройства территории внутригородского Муниципального образования Санкт-Петербурга муниципальный округ Сампсониевское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Мероприятия Программы составляются структурным подразделением по благоустройству</w:t>
        <w:br/>
        <w:t>с учетом заявок и предложений жителей муниципального образования, представителей общественных организаций, осуществляющих свою деятельность на территории муниципального образования, иных специалистов и экспертов в данной сфере. Мероприятия, осуществляемые</w:t>
        <w:br/>
        <w:t>в рамках Программы, направлены на повышение уровня благоустройства, комфортности</w:t>
        <w:br/>
        <w:t>и безопасности городской среды для создания условий организации качественной жизни</w:t>
        <w:br/>
        <w:t>и современного отдыха населения муниципального образования, укрепления его нравственного</w:t>
        <w:br/>
        <w:t>и физического здоровья, а также сохранения исторического облика Санкт-Петербурга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нутриквартальные территории также представляют исторический облик нашего города,</w:t>
        <w:br/>
        <w:t>и работы по благоустройству требуют к себе деликатный подход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ОПИСАНИЕ СИСТЕМЫ УПРАВЛЕНИЯ РЕАЛИЗАЦИЕЙ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В ходе реализации Программы предполагается использовать систему средств, которая включает три основных компонента: образовательный, материально-технический и организационный. Основным условием успешного выполнения Программы является эффективное сотрудничество всех вовлеченных в ее реализацию сторон, а также ориентация всех мероприятий Программы на достижение конкретных результа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Управление реализацией Программы в целом осуществляется местной Администрацией муниципального образования Сампсониевское (далее – Местная Администрация). Местная Администрац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1)</w:t>
        <w:tab/>
        <w:t>в установленном законодательством порядке заключает муниципальные контракты</w:t>
        <w:br/>
        <w:t>с хозяйствующими субъектами в целях реализации Программы или ее отдельных мероприятий. Программа реализуется на основе заключения на конкурсной основе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муниципальных контрактов, договоров с исполнителями программ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2)</w:t>
        <w:tab/>
        <w:t>участвует в обсуждении вопросов, связанных с реализацией и финансированием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3)</w:t>
        <w:tab/>
        <w:t>разрабатывает перечень и устанавливает (контролирует) плановые значения целевых индикаторов и показателей результативности для мониторинга и оценки эффективности реализации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4)</w:t>
        <w:tab/>
        <w:t>готовит в установленном порядке предложения по уточнению перечня Программных мероприятий на очередной финансовый год, уточняет расходы по Программным мероприятиям, а также механизм реализации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5)</w:t>
        <w:tab/>
        <w:t>осуществляет организацию и проведение мероприятий Программы в полном объеме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СРОКИ И ЭТАПЫ ЕЕ РЕАЛИЗАЦИИ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ализация программы осуществляется в течение 2025 года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ЦЕЛЕВЫЕ ПОКАЗАТЕЛИ (ИНДИКАТОРЫ) ДОСТИЖЕНИЯ ЦЕЛИ И НЕПОСРЕДСТВЕННЫХ РЕЗУЛЬТАТОВ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прозрачности и открытости деятельности муниципального образования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рост качества и эффективности муниципального управления в сфере благоустройств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уровня комфортности проживания на территории муниципального образования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эффективности использования бюджетного финансирования, направляемого на цели благоустройств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я объемов финансирования рассматриваемой сферы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ПЛАН РЕАЛИЗАЦИИ МУНИЦИПАЛЬНОЙ ПРОГРАММЫ</w:t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0"/>
        <w:gridCol w:w="1585"/>
        <w:gridCol w:w="4911"/>
        <w:gridCol w:w="1271"/>
        <w:gridCol w:w="13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исание меропри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и озеленение территорий МО Сампсониевское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. Содержание внутриквартальных территорий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ах четвертом - вос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мещение, содержание, включая ремонт, ограждений декоративных, ограждений газонных, парковочных столбиков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. Осуществление работ в сфере озеленения на территории муниципального образования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держание, в том числе уборку, территорий зеленых насаждений общего пользования местного значения (включая содержание расположенных на них элементов благоустройства), защиту зеленых насаждений на указан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здание (размещение), п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). архитектурно-строительное проектирование и строительство объектов наружного освещения детских и спортивных площадок на внутриквартальных территориях (за исключением детских и спортивных площадок, архитектурно-строительное проектирование и строительство объектов наружного освещения которых осуществляются в соответствии с адресной инвестиционной программой, утверждаемой законом Санкт-Петербурга о бюджете Санкт-Петербурга на очередной финансовый год и на плановый период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). организация благоустройства территории муниципального образования, находящейся в границах территорий объектов культурного наследия народов Российской Федерации (выявленных объектов культурного наследия), за исключением земельных участков, которые находятся во владении и (или) пользовании граждан и юридических лиц, без проведения работ по их сохранению, в соответствии с законодательством в сфере благоустройства, включающа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е сед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, рубок ухода, удаления аварийных деревьев или их частей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держание на внутриквартальных территориях спортивных и детских площадок, включая ремонт расположенных на них элементов благоустройства, за исключением уборки покрытий территорий указанных детских и спортивных площадок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мещение на внутриквартальных территориях полусфер, надолбов, устройств для цветочного оформления, уличной мебели, урн без проведения земляных работ и углубления в грунт (вскрытия грунта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). Изготовление и экспертиза сметной документации для выполнения работ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). Исполнение решений судов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450,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стройство и содержание детских и спортивных площадок на территории МО Сампсониевское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. Монтаж и установка оборудования на детских и спортивных площадк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. Содержание детских и спортивных площадок, 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текущий ремонт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анитарное содержани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служивание системы видеонаблюдения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1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450,0</w:t>
            </w:r>
          </w:p>
        </w:tc>
      </w:tr>
    </w:tbl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ДРЕСНЫЕ ПРОГРАММЫ</w:t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 Адресная программа по содержанию и ремонту объектов и территорий зеленых насаждений общего пользования местного значения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.</w:t>
              <w:tab/>
              <w:t>Лесной пр., д. 3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.</w:t>
              <w:tab/>
              <w:t>Б. Сампсониевский пр., д. 84, корп. 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.</w:t>
              <w:tab/>
              <w:t>Б. Сампсониевский пр., д. 9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4.</w:t>
              <w:tab/>
              <w:t>Б. Сампсониевский пр., д. 96 и д. 9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.</w:t>
              <w:tab/>
              <w:t xml:space="preserve">Б. Сампсониевский пр., д. 85, корп. 2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6.</w:t>
              <w:tab/>
              <w:t>Б. Сампсониевский пр., д. 73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7.</w:t>
              <w:tab/>
              <w:t>Б. Сампсониевский пр., д. 56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8.</w:t>
              <w:tab/>
              <w:t>Б. Сампсониевский пр., д. 5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9.</w:t>
              <w:tab/>
              <w:t>Б. Сампсониевский пр., д. 4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0.</w:t>
              <w:tab/>
              <w:t xml:space="preserve">Б. Сампсониевский пр., д. 44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1.</w:t>
              <w:tab/>
              <w:t>Лесной пр., д. 39, корп. 5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2. Александра Матросова ул., д. 9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/>
              <w:t>13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. Диагональная ул., д. 8 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14. Кантемировская ул., д. 33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5.</w:t>
              <w:tab/>
              <w:t>Комиссара Смирнова ул., д. 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6.</w:t>
              <w:tab/>
              <w:t>Комиссара Смирнова ул., д. 10а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7.</w:t>
              <w:tab/>
              <w:t>Харченко ул., д. 13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8.</w:t>
              <w:tab/>
              <w:t>Харченко ул., южнее д. 15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9. Харченко ул., севернее д. 1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0. Лесной пр., д. 61, корп. 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1. Лесной пр., д. 7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2. 1-ый Муринский пр., д. 1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23. Александра Матросова ул., д. 11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24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ересечение Саратовской ул. с Сахарным пер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5. Сахарный пер., д. 2/3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6. Выборгская ул., д. 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7. Б. Сампсониевский пр., д. 7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8. Б. Сампсониевский пр., д. 7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9. Б. Сампсониевский пр., д. 7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-й Муринский пр.  д. 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1. Харченко ул. д. 1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2. Парголовская ул. д. 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апитана Воронина ул. д. 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4. Лесной пр., д. 7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5. Новолитовская ул. д. 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6. Новолитовская ул. д. 11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  <w:szCs w:val="20"/>
              </w:rPr>
              <w:t>. Адресная программа по посадке цветов в вазоны и цветники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 Матросова ул., д. 9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6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сной пр., д. 32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йшлотский пер. д. 5, 7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5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9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Б. Сампсониевский пр., д. 8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ыборгская ул., д. 4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. Адресная программа по ремонту покрытий (асфальтового, набивного, плиточного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газонного) внутриквартальных территорий, по содержанию искусственных неровностей на внутриквартальных проездах; 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2/1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5, д. 35 к. 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островская ул., д. 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1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ная ул., д. 4 к.1, д. 4 к.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57 корп.7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ый пер., д. 2/35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1080" w:hanging="9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3, д. 7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1080" w:hanging="9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1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1080" w:hanging="9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пивный пер., д. 1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1080" w:hanging="9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Муринский пр., д. 2, д. 11, д. 13, д. 15, д. 19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1080" w:hanging="9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1080" w:hanging="9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Муринский пр., д. 29/2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1080" w:hanging="9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8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1080" w:hanging="9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1080" w:hanging="9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25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. Адресная программа по содержанию и ремонту оборудования площад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детских, спортивных и зон отдыха)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островская ул., д.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. Сампсониевский пр., д. 38-40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7/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йшлотский пер., д. 5-7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, 10, 1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харный пер., д. 2/35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ляндский пр., д. 1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5-1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корп. 2,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20, корп.6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4-36, корп. 1,2,3,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4,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9, корп. 1-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а Матросова ул., д. 9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орп. 5-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3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, д. 27, 2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темировская ул., д. 31, 33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10-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а Матросова, д. 12-14 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 Адресная программа по содержанию и ремонту ограждений газонов придомовых и дворовых территорий, установке элементов благоустройства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ляндский пр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9-2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товская ул., д. 19-2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-1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1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2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44-5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61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5-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 Матросова ул., д. 12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68-7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5-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4/3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к, корп. 1-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0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7/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пивный пер., д. 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больская ул., д. 4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4,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4,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4,5,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3,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7-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1-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6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0, корп. 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ная ул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орп. 1,2,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орп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1,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, д. 2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10 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-7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. Адресная программа по компенсационной посадке деревьев и кустарников на внутриквартальных территориях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.</w:t>
              <w:tab/>
              <w:t>Лесной пр., д. 3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.</w:t>
              <w:tab/>
              <w:t>Б. Сампсониевский пр., д. 84, корп. 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.</w:t>
              <w:tab/>
              <w:t>Б. Сампсониевский пр., д. 9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4.</w:t>
              <w:tab/>
              <w:t>Б. Сампсониевский пр., д. 96 и д. 9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.</w:t>
              <w:tab/>
              <w:t xml:space="preserve">Б. Сампсониевский пр., д. 85, корп. 2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6.</w:t>
              <w:tab/>
              <w:t>Б. Сампсониевский пр., д. 73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7.</w:t>
              <w:tab/>
              <w:t>Б. Сампсониевский пр., д. 56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8.</w:t>
              <w:tab/>
              <w:t>Б. Сампсониевский пр., д. 5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9.</w:t>
              <w:tab/>
              <w:t>Б. Сампсониевский пр., д. 4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0.</w:t>
              <w:tab/>
              <w:t xml:space="preserve">Б. Сампсониевский пр., д. 44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1.</w:t>
              <w:tab/>
              <w:t>Лесной пр., д. 39, корп. 5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2. Александра Матросова ул., д. 9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/>
              <w:t>13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. Диагональная ул., д. 8 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14. Кантемировская ул., д. 33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5.</w:t>
              <w:tab/>
              <w:t>Комиссара Смирнова ул., д. 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6.</w:t>
              <w:tab/>
              <w:t>Комиссара Смирнова ул., д. 10а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7.</w:t>
              <w:tab/>
              <w:t>Харченко ул., д. 1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8.</w:t>
              <w:tab/>
              <w:t>Харченко ул., южнее д. 15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9. Харченко ул., севернее д. 1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0. Лесной пр., д. 61, корп. 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1. Лесной пр., д. 7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2. 1-ый Муринский пр., д. 1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23. Александра Матросова ул., д. 11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24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ересечение Саратовской ул. с Сахарным пер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5. Сахарный пер., д. 2/3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6. Выборгская ул., д. 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7. Б. Сампсониевский пр., д. 7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8. Б. Сампсониевский пр., д. 7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9. Б. Сампсониевский пр., д. 7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-й Муринский пр.  д. 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1. Харченко ул. д. 1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2. Парголовская ул. д. 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апитана Воронина ул. д. 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4. Лесной пр., д. 7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5. Новолитовская ул. д. 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6. Новолитовская ул. д. 11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. Адресная программа по удалению аварийных, больных деревьев и кустарников, санитарной обрезке крон с вырезкой сухих и неправильно растущих ветвей на внутриквартальной территории муниципального образования Сампсониевско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, 75, 7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3/2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Матросова ул., д. 2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7, 33, 3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1, д. 12, д. 15, д. 1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12, д. 1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8, д.10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2, д. 8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, д. 10а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1-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1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3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2, 96, 9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0, 72, 74, 7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 15,1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товская ул., д. 27,2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13, 1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5, 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, д. 7, д. 9, д. 1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ляндский пр., д. 1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Муринский пр., д. 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Муринский пр., д. 1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пивный пер., д. 1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ечение Саратовской ул. с Сахарным пер.</w:t>
            </w:r>
          </w:p>
        </w:tc>
      </w:tr>
    </w:tbl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Прогнозируемые конечные результаты реализации Программы предусматривают повышение уровня благоустройства территории муниципального образования, улучшение санитарного содержания территорий, экологической безопасности территории муниципального образова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МО Сампсониевское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Оценка эффективности реализации Программы осуществляется заказчиком в течение всего срока реализации Программы и определяется в соответствии с порядком разработки, реализации и оценки эффективности муниципальных програм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В результате реализации Программы ожидаетс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улучшение экологической обстановки и создание среды, комфортной для проживания жителей округ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 xml:space="preserve">-совершенствование эстетического состояния территории округа;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создание зелёных зон для отдыха населения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Благоустройство, 05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8"/>
        </w:tabs>
        <w:ind w:left="1080" w:hanging="360"/>
      </w:pPr>
      <w:rPr>
        <w:sz w:val="20"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contextualSpacing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1">
    <w:name w:val="Текст выноски Знак1"/>
    <w:qFormat/>
    <w:rPr>
      <w:rFonts w:ascii="Tahoma" w:hAnsi="Tahoma" w:eastAsia="Calibri" w:cs="Tahoma"/>
      <w:sz w:val="16"/>
      <w:szCs w:val="16"/>
      <w:lang w:eastAsia="zh-C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  <w:contextualSpacing/>
    </w:pPr>
    <w:rPr>
      <w:rFonts w:cs="Lucida Sans"/>
      <w:i/>
      <w:iCs/>
      <w:sz w:val="24"/>
      <w:szCs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8"/>
    <w:pPr>
      <w:suppressLineNumbers/>
    </w:pPr>
    <w:rPr/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Microsoft YaHei" w:cs="Lucida 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  <w:contextualSpacing/>
    </w:pPr>
    <w:rPr>
      <w:rFonts w:ascii="Tahoma" w:hAnsi="Tahoma" w:eastAsia="Tahoma" w:cs="Tahoma"/>
      <w:sz w:val="16"/>
      <w:szCs w:val="16"/>
      <w:lang w:eastAsia="ar-SA"/>
    </w:rPr>
  </w:style>
  <w:style w:type="paragraph" w:styleId="Style22">
    <w:name w:val="Текст в заданном формате"/>
    <w:basedOn w:val="Normal"/>
    <w:qFormat/>
    <w:pPr>
      <w:spacing w:before="0" w:after="0"/>
      <w:contextualSpacing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9:43:00Z</dcterms:created>
  <dc:creator>Оксана</dc:creator>
  <dc:description/>
  <dc:language>en-US</dc:language>
  <cp:lastModifiedBy>WPS_1710229934</cp:lastModifiedBy>
  <cp:lastPrinted>2025-01-29T13:29:00Z</cp:lastPrinted>
  <dcterms:modified xsi:type="dcterms:W3CDTF">2025-01-29T12:04:4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117DEF91C140B692DF7BFD527372E2_13</vt:lpwstr>
  </property>
  <property fmtid="{D5CDD505-2E9C-101B-9397-08002B2CF9AE}" pid="3" name="KSOProductBuildVer">
    <vt:lpwstr>1049-12.2.0.19805</vt:lpwstr>
  </property>
</Properties>
</file>