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3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7.01.2025 № 01-02/05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2799"/>
        <w:gridCol w:w="619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КУЛЬТУР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нижение социальной напряженности в окру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крепление связей Муниципального образования с учреждениями культуры района и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активизация творческой активности жителе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хранение общероссийских и православных традиций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4000002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  <w:t>7 217,5 тыс. руб.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величение числа жи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 в сфер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Активное участие в культурной жизни жителей округа —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Разнообра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достижение этой цели планируется через решение следующих задач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опуляризация культурно-исторического наследия России,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ривлечение жителей округа к проведению всероссийских праздничных мероприятий, праздничных мероприятий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участие в организации и проведение праздничных мероприятий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</w:r>
    </w:p>
    <w:p>
      <w:pPr>
        <w:pStyle w:val="13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е современных информационных и инновационных технологий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я объемов финансирования рассматриваемой сфе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е охвата целевой аудитории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450" w:type="pct"/>
        <w:jc w:val="left"/>
        <w:tblInd w:w="-98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8"/>
        <w:gridCol w:w="4762"/>
        <w:gridCol w:w="1296"/>
        <w:gridCol w:w="991"/>
        <w:gridCol w:w="1149"/>
        <w:gridCol w:w="160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ру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ня жителей блокадного Ленинграда, проживающих в МО Сампсониевско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  <w:t>20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рганизация и проведение Праздника Женского Дня в МО Сампсониевское для жителей, проживающих на территории МО Сампсониевско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2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  <w:t>22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оздравлений жителей округа с юбилеями, юбилеями супружеской жизни и памятными датам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30</w:t>
            </w:r>
            <w:r>
              <w:rPr>
                <w:rFonts w:cs="Times New Roman" w:ascii="Times New Roman" w:hAnsi="Times New Roman"/>
                <w:b/>
                <w:color w:val="000000"/>
              </w:rPr>
              <w:t>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экскурсий для жителей МО Сампсониевско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 3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5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628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раздника Победы в МО Сампсониевское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059,5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0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вручения подарков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50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3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утём </w:t>
            </w:r>
            <w:r>
              <w:rPr>
                <w:rFonts w:cs="Times New Roman" w:ascii="Times New Roman" w:hAnsi="Times New Roman"/>
                <w:lang w:val="ru-RU"/>
              </w:rPr>
              <w:t>вруч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цветочной продук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>
          <w:trHeight w:val="50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4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иобретения конфетной продук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,5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50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5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утем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  <w:b w:val="false"/>
                <w:bCs/>
              </w:rPr>
              <w:t>рганизаци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и проведени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я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вручения знака «Почетный житель муниципального образования муниципальный округ Сампсониевско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естная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Администрация </w:t>
            </w:r>
          </w:p>
        </w:tc>
      </w:tr>
      <w:tr>
        <w:trPr>
          <w:trHeight w:val="8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>
          <w:trHeight w:val="8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рганизация и проведение Муниципального Нового года для жителей, проживающих на территории МО Сампсониевское путем приобретения билетов на посещение праздничного концер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 кварта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8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4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217,5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Культура, 0707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Lucida Sans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5:15Z</dcterms:created>
  <dc:creator>WPS_1710229934</dc:creator>
  <dc:description/>
  <dc:language>en-US</dc:language>
  <cp:lastModifiedBy>WPS_1710229934</cp:lastModifiedBy>
  <cp:lastPrinted>2025-03-19T10:36:00Z</cp:lastPrinted>
  <dcterms:modified xsi:type="dcterms:W3CDTF">2025-03-19T08:07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09D1D4D7442C89FDD70E573BB9F7C_13</vt:lpwstr>
  </property>
  <property fmtid="{D5CDD505-2E9C-101B-9397-08002B2CF9AE}" pid="3" name="KSOProductBuildVer">
    <vt:lpwstr>1049-12.2.0.20326</vt:lpwstr>
  </property>
</Properties>
</file>