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3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25.01.2024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01-02/0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КУЛЬТУ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2802"/>
        <w:gridCol w:w="619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КУЛЬТУР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нижение социальной напряженности в окру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крепление связей Муниципального образования с учреждениями культуры района и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активизация творческой активности жителе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хранение общероссийских и православных традиций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4000002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4 733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величение числа жителей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, участвующих в культурно-массовых мероприятиях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доверия к органам мест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сширение кругозора различных слоев населения МО Сампсониевское.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 в сфере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Активное участие в культурной жизни жителей округа —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Разнообра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достижение этой цели планируется через решение следующих задач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опуляризация культурно-исторического наследия России, Санкт-Петербурга,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ривлечение жителей округа к проведению всероссийских праздничных мероприятий, праздничных мероприятий Санкт-Петербурга,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участие в организации и проведение праздничных мероприятий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е современных информационных и инновационных технологий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я объемов финансирования рассматриваемой сфе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е охвата целевой аудитории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650" w:type="pct"/>
        <w:jc w:val="left"/>
        <w:tblInd w:w="-119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5383"/>
        <w:gridCol w:w="1029"/>
        <w:gridCol w:w="1009"/>
        <w:gridCol w:w="1168"/>
        <w:gridCol w:w="1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руб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ня жителей блокадного Ленинграда, проживающих в МО Сампсониевское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вартал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0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11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рганизация и проведение Праздника Женского Дня в МО Сампсониевское для жителей, проживающих на территории МО Сампсониевское</w:t>
            </w:r>
          </w:p>
        </w:tc>
        <w:tc>
          <w:tcPr>
            <w:tcW w:w="3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200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утем вручения подарочной и цветочной продук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вартал 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2 квартал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00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вручения знака «Почетный житель муниципального образования муниципальный округ Сампсониевско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0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оздравлений жителей округа с юбилеями, юбилеями супружеской жизни и памятными датам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05</w:t>
            </w:r>
            <w:r>
              <w:rPr>
                <w:rFonts w:cs="Times New Roman" w:ascii="Times New Roman" w:hAnsi="Times New Roman"/>
                <w:b/>
                <w:color w:val="000000"/>
              </w:rPr>
              <w:t>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экскурсий для жителей МО Сампсониевское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 3 квартал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21</w:t>
            </w:r>
            <w:r>
              <w:rPr>
                <w:rFonts w:cs="Times New Roman" w:ascii="Times New Roman" w:hAnsi="Times New Roman"/>
                <w:b/>
                <w:color w:val="000000"/>
              </w:rPr>
              <w:t>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раздника Победы в МО Сампсониевское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98,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вручения подарк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79</w:t>
            </w:r>
            <w:r>
              <w:rPr>
                <w:rFonts w:cs="Times New Roman" w:ascii="Times New Roman" w:hAnsi="Times New Roman"/>
                <w:color w:val="000000"/>
              </w:rPr>
              <w:t>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оведения фото-выставки героев Побе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иобретения конфетной продук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культурно-массовых мероприятий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</w:rPr>
              <w:t>72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72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 733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Культура,</w:t>
    </w: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en-US" w:eastAsia="ru-RU" w:bidi="ar-SA"/>
      </w:rPr>
      <w:t>0801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25:15Z</dcterms:created>
  <dc:creator>amber</dc:creator>
  <dc:description/>
  <dc:language>en-US</dc:language>
  <cp:lastModifiedBy>amber</cp:lastModifiedBy>
  <cp:lastPrinted>2024-01-31T12:28:00Z</cp:lastPrinted>
  <dcterms:modified xsi:type="dcterms:W3CDTF">2024-01-31T09:30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16020F7214418899A673B1969F83D_12</vt:lpwstr>
  </property>
  <property fmtid="{D5CDD505-2E9C-101B-9397-08002B2CF9AE}" pid="3" name="KSOProductBuildVer">
    <vt:lpwstr>1049-12.2.0.13431</vt:lpwstr>
  </property>
</Properties>
</file>