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102"/>
        <w:rPr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lang w:val="en-US" w:eastAsia="ru-RU"/>
        </w:rPr>
        <w:t>1</w:t>
      </w:r>
    </w:p>
    <w:p>
      <w:pPr>
        <w:pStyle w:val="Normal"/>
        <w:ind w:firstLine="510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к Постановлению местной Администрации</w:t>
      </w:r>
    </w:p>
    <w:p>
      <w:pPr>
        <w:pStyle w:val="Normal"/>
        <w:ind w:firstLine="5102"/>
        <w:rPr>
          <w:lang w:val="ru-RU"/>
        </w:rPr>
      </w:pPr>
      <w:r>
        <w:rPr>
          <w:rFonts w:cs="Times New Roman" w:ascii="Times New Roman" w:hAnsi="Times New Roman"/>
          <w:i/>
          <w:iCs/>
        </w:rPr>
        <w:t xml:space="preserve">МО Сампсониевскоек  </w:t>
      </w:r>
      <w:r>
        <w:rPr>
          <w:rFonts w:eastAsia="Times New Roman" w:cs="Times New Roman" w:ascii="Times New Roman" w:hAnsi="Times New Roman"/>
          <w:i/>
          <w:iCs/>
        </w:rPr>
        <w:t xml:space="preserve">от </w:t>
      </w:r>
      <w:r>
        <w:rPr>
          <w:rFonts w:eastAsia="Times New Roman" w:cs="Times New Roman" w:ascii="Times New Roman" w:hAnsi="Times New Roman"/>
          <w:i/>
          <w:iCs/>
          <w:lang w:val="ru-RU"/>
        </w:rPr>
        <w:t>25</w:t>
      </w:r>
      <w:r>
        <w:rPr>
          <w:rFonts w:eastAsia="Times New Roman" w:cs="Times New Roman" w:ascii="Times New Roman" w:hAnsi="Times New Roman"/>
          <w:i/>
          <w:iCs/>
        </w:rPr>
        <w:t>.</w:t>
      </w:r>
      <w:r>
        <w:rPr>
          <w:rFonts w:eastAsia="Times New Roman" w:cs="Times New Roman" w:ascii="Times New Roman" w:hAnsi="Times New Roman"/>
          <w:i/>
          <w:iCs/>
          <w:lang w:val="ru-RU"/>
        </w:rPr>
        <w:t>01</w:t>
      </w:r>
      <w:r>
        <w:rPr>
          <w:rFonts w:eastAsia="Times New Roman" w:cs="Times New Roman" w:ascii="Times New Roman" w:hAnsi="Times New Roman"/>
          <w:i/>
          <w:iCs/>
          <w:lang w:eastAsia="ar-SA"/>
        </w:rPr>
        <w:t>.202</w:t>
      </w:r>
      <w:r>
        <w:rPr>
          <w:rFonts w:eastAsia="Times New Roman" w:cs="Times New Roman" w:ascii="Times New Roman" w:hAnsi="Times New Roman"/>
          <w:i/>
          <w:iCs/>
          <w:lang w:val="ru-RU" w:eastAsia="ar-SA"/>
        </w:rPr>
        <w:t>4</w:t>
      </w:r>
      <w:r>
        <w:rPr>
          <w:rFonts w:eastAsia="Times New Roman" w:cs="Times New Roman" w:ascii="Times New Roman" w:hAnsi="Times New Roman"/>
          <w:i/>
          <w:iCs/>
          <w:lang w:eastAsia="ar-SA"/>
        </w:rPr>
        <w:t xml:space="preserve"> №01-02/</w:t>
      </w:r>
      <w:r>
        <w:rPr>
          <w:rFonts w:eastAsia="Times New Roman" w:cs="Times New Roman" w:ascii="Times New Roman" w:hAnsi="Times New Roman"/>
          <w:i/>
          <w:iCs/>
          <w:lang w:val="ru-RU" w:eastAsia="ar-SA"/>
        </w:rPr>
        <w:t>04</w:t>
      </w:r>
    </w:p>
    <w:p>
      <w:pPr>
        <w:pStyle w:val="Normal"/>
        <w:ind w:firstLine="5102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iCs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u w:val="single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МУНИЦИПАЛЬНАЯ ПРОГРАММ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 разделу «БЛАГОУСТРОЙСТВО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униципального образования муниципальный округ Сампсониевское на 2024 год</w:t>
      </w:r>
    </w:p>
    <w:p>
      <w:pPr>
        <w:pStyle w:val="Normal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АСПОРТ ПРОГРАММЫ</w:t>
      </w:r>
    </w:p>
    <w:tbl>
      <w:tblPr>
        <w:tblW w:w="5000" w:type="pct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808"/>
        <w:gridCol w:w="6188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по разделу «БЛАГОУСТРОЙСТВО» Муниципального образования муниципальный округ Сампсониевское на 2024 год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акон Санкт-Петербурга 28.06.2010 №396-88 «О зеленых насаждениях в Санкт-Петербурге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становление Правительства Санкт-Петербурга от 20.06.2008 №743 «О порядке рубки и пересадки, а также любого другого правомерного уничтожения зеленых насаждений в Санкт-Петербурге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Правительства Санкт-Петербурга от 22.04.2008 №451 «О порядке проведения работ по компенсационному озеленению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иные законы, постановления и нормативные документы, относящиеся к содержанию и благоустройству территори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казчик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ализуемый вопрос местного значения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рганизация благоустройства территории муниципального образования в соответствии с законодательством в сфере благоустройств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существление работ в сфере озеленения на территории муниципального образова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работчик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идический отдел и отдел благоустройства местной Администрации М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ые цели и задачи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Цел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).</w:t>
            </w: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благоустройства территории муниципального образования в соответствии с законодательством в сфере благоустройства, включающая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беспечение проектирования благоустройства при размещении элементов благоустройства, указанных в абзацах четвертом - восьмом настоящего подпункт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 внутриквартальных территорий в части обеспечения ремонта покрытий, расположенных на внутриквартальных территориях, и проведения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азмещение, содержание спортивных, детских площадок, включая ремонт расположенных на них элементов благоустройства,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азмещение устройств наружного освещения детских и спортивных площадок на внутриквартальных территориях (за исключением детских и спортивных площадок, архитектурно-строительное проектирование и строительство объектов наружного освещения которых осуществляются в соответствии с адресной инвестиционной программой, утверждаемой законом Санкт-Петербурга о бюджете Санкт-Петербурга на очередной финансовый год и на плановый период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азмещение, содержание, включая ремонт, ограждений декоративных, ограждений газонных, парковочных столбиков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; размещение планировочного устройства, за исключением велосипедных дорожек, размещение покрытий, предназначенных для кратковременного и длительного хранения индивидуального автотранспорта,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временное размещение, содержание, включая ремонт, элементов оформления Санкт-Петербурга к мероприятиям, в том числе культурно-массовым мероприятиям, городского, всероссийского и международного значения на внутриквартальных территория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.</w:t>
            </w: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работ в сфере озеленения на территории муниципального образования, включающее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рганизацию работ по компенсационному озеленению в отношении территорий зеленых насаждений общего пользования местного значения, осуществляемому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, в том числе уборку, территорий зеленых насаждений общего пользования местного значения (включая содержание расположенных на них элементов благоустройства), защиту зеленых насаждений на указан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роведение паспортизации территорий зеленых насаждений общего пользования местного значения на территории муниципального образования, включая проведение учета зеленых насаждений искусственного происхождения и иных элементов благоустройства, расположенных в границах территорий зеленых насаждений общего пользования местного значе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здание (размещение), переустройство, восстановление и ремонт объектов зеленых насаждений, расположенных на территориях зеленых насаждений общего пользования местного знач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).</w:t>
            </w: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благоустройства территории муниципального образования, находящейся в границах территорий объектов культурного наследия народов Российской Федерации (выявленных объектов культурного наследия), за исключением земельных участков, которые находятся во владении и (или) пользовании граждан и юридических лиц, без проведения работ по их сохранению, в соответствии с законодательством в сфере благоустройства, включающая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беспечение проектирования благоустройства при размещении элементов благоустройства, указанных в абзаце седьмом настоящего подпункт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 внутриквартальных территорий в части обеспечения ремонта покрытий, расположенных на внутриквартальных территориях, и проведения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 спортивных, детских площадок, включая ремонт расположенных на них элементов благоустройства,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, включая ремонт, ограждений декоративных, ограждений газонных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азмещение на внутриквартальных территориях полусфер, надолбов, устройств для цветочного оформления, уличной мебели, урн без проведения земляных работ и углубления в грунт (вскрытия грунта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временное размещение, содержание, включая ремонт, элементов оформления Санкт-Петербурга к мероприятиям, в том числе культурно-массовым мероприятиям, городского, всероссийского и международного значения на внутриквартальных территориях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Задачи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участие в реализации единой государственной политики в области благоустройства территории Санкт-Петербурга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планирование и осуществление мероприятий по комплексному благоустройству территории МО Сампсониевское и контроль за их выполнением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повышение уровня комфортности проживания на территории муниципального образования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эффективности использования бюджетного финансирования, направляемого на цели благоустройства.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 реализации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од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точники финансирования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МО Сампсониевское на 2024 го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из бюджета Санкт-Петербург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ая статья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000130; 600000015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; 60000S2500; 6000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2500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22,5 тыс. руб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го образования муниципальный округ Сампсониевское</w:t>
            </w:r>
            <w:r>
              <w:rPr>
                <w:rFonts w:cs="Times New Roman" w:ascii="Times New Roman" w:hAnsi="Times New Roman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благоприятной сферы жизнедеятельности населения: устройство современного дорожного покрытия и элементов благоустройства, восстановление зелёных насаждений, создание зон отдыха, создание и содержание детских игровых и спортивных площадок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ые показатели (индикаторы)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прозрачности и открытости деятельности муниципального образова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ост качества и эффективности муниципального управления в сфере благоустройств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уровня комфортности проживания на территории муниципального образова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эффективности использования бюджетного финансирования, направляемого на цели благоустройств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величения объемов финансирования рассматриваемой сферы</w:t>
            </w:r>
          </w:p>
        </w:tc>
      </w:tr>
    </w:tbl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лагоустройство территорий является одним из наиболее эффективных инструментов повышения привлекательности города в целом и отдельных его районов для проживания, работы и проведения свободного времени. Основным направлением развития благоустройства является переход от нормативно-распределительного принципа управления к программному принципу. В Законе Санкт-Петербурга от 29.09.2009 №420-79 «Об организации местного самоуправления в Санкт-Петербурге» пп.9 п.2 статьи 10 дан полный перечень вопросов местного значения по осуществлению благоустройства территории муниципального образования. Это и является основанием для разработки и исполнения Программы благоустройства территории внутригородского Муниципального образования Санкт-Петербурга муниципальный округ Сампсониевское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Мероприятия Программы составляются структурным подразделением по благоустройству</w:t>
        <w:br/>
        <w:t>с учетом заявок и предложений жителей муниципального образования, представителей общественных организаций, осуществляющих свою деятельность на территории муниципального образования, иных специалистов и экспертов в данной сфере. Мероприятия, осуществляемые</w:t>
        <w:br/>
        <w:t>в рамках Программы, направлены на повышение уровня благоустройства, комфортности</w:t>
        <w:br/>
        <w:t>и безопасности городской среды для создания условий организации качественной жизни</w:t>
        <w:br/>
        <w:t>и современного отдыха населения муниципального образования, укрепления его нравственного</w:t>
        <w:br/>
        <w:t>и физического здоровья, а также сохранения исторического облика Санкт-Петербурга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нутриквартальные территории также представляют исторический облик нашего города,</w:t>
        <w:br/>
        <w:t>и работы по благоустройству требуют к себе деликатный подход.</w:t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  <w:t>ОПИСАНИЕ СИСТЕМЫ УПРАВЛЕНИЯ РЕАЛИЗАЦИЕЙ 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В ходе реализации Программы предполагается использовать систему средств, которая включает три основных компонента: образовательный, материально-технический и организационный. Основным условием успешного выполнения Программы является эффективное сотрудничество всех вовлеченных в ее реализацию сторон, а также ориентация всех мероприятий Программы на достижение конкретных результа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Управление реализацией Программы в целом осуществляется местной Администрацией муниципального образования Сампсониевское (далее – Местная Администрация). Местная Администрац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kern w:val="2"/>
          <w:lang w:eastAsia="ar-SA"/>
        </w:rPr>
        <w:t>1)</w:t>
        <w:tab/>
        <w:t>в установленном законодательством порядке заключает муниципальные контракты</w:t>
        <w:br/>
        <w:t>с хозяйствующими субъектами в целях реализации Программы или ее отдельных мероприятий. Программа реализуется на основе заключения на конкурсной основе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муниципальных контрактов, договоров с исполнителями программных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kern w:val="2"/>
          <w:lang w:eastAsia="ar-SA"/>
        </w:rPr>
        <w:t>2)</w:t>
        <w:tab/>
        <w:t>участвует в обсуждении вопросов, связанных с реализацией и финансированием Программ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kern w:val="2"/>
          <w:lang w:eastAsia="ar-SA"/>
        </w:rPr>
        <w:t>3)</w:t>
        <w:tab/>
        <w:t>разрабатывает перечень и устанавливает (контролирует) плановые значения целевых индикаторов и показателей результативности для мониторинга и оценки эффективности реализации Программ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kern w:val="2"/>
          <w:lang w:eastAsia="ar-SA"/>
        </w:rPr>
        <w:t>4)</w:t>
        <w:tab/>
        <w:t>готовит в установленном порядке предложения по уточнению перечня Программных мероприятий на очередной финансовый год, уточняет расходы по Программным мероприятиям, а также механизм реализации Программ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kern w:val="2"/>
          <w:lang w:eastAsia="ar-SA"/>
        </w:rPr>
        <w:t>5)</w:t>
        <w:tab/>
        <w:t>осуществляет организацию и проведение мероприятий Программы в полном объеме.</w:t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  <w:t>СРОКИ И ЭТАПЫ ЕЕ РЕАЛИЗАЦИИ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ализация программы осуществляется в течение 2024 года.</w:t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  <w:t>ЦЕЛЕВЫЕ ПОКАЗАТЕЛИ (ИНДИКАТОРЫ) ДОСТИЖЕНИЯ ЦЕЛИ И НЕПОСРЕДСТВЕННЫХ РЕЗУЛЬТАТОВ МУНИЦИПАЛЬНОЙ ПРОГРАММЫ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прозрачности и открытости деятельности муниципального образования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рост качества и эффективности муниципального управления в сфере благоустройства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уровня комфортности проживания на территории муниципального образования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эффективности использования бюджетного финансирования, направляемого на цели благоустройства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увеличения объемов финансирования рассматриваемой сферы.</w:t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  <w:t>ПЛАН РЕАЛИЗАЦИИ МУНИЦИПАЛЬНОЙ ПРОГРАММЫ</w:t>
      </w:r>
    </w:p>
    <w:tbl>
      <w:tblPr>
        <w:tblW w:w="5000" w:type="pct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0"/>
        <w:gridCol w:w="1585"/>
        <w:gridCol w:w="4911"/>
        <w:gridCol w:w="1271"/>
        <w:gridCol w:w="131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писание меропри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полн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нежные показатели, тыс. руб.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и озеленение территорий МО Сампсониевское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. Содержание внутриквартальных территорий, включающее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еспечение проектирования благоустройства при размещении элементов благоустройства, указанных в абзацах четвертом - восьмом настоящего подпункт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держание внутриквартальных территорий в части обеспечения ремонта покрытий, расположенных на внутриквартальных территориях, и проведения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змещение, содержание, включая ремонт, ограждений декоративных, ограждений газонных, парковочных столбиков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; размещение планировочного устройства, за исключением велосипедных дорожек, размещение покрытий, предназначенных для кратковременного и длительного хранения индивидуального автотранспорта,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. Осуществление работ в сфере озеленения на территории муниципального образования, включающее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рганизацию работ по компенсационному озеленению в отношении территорий зеленых насаждений общего пользования местного значения, осуществляемому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держание, в том числе уборку, территорий зеленых насаждений общего пользования местного значения (включая содержание расположенных на них элементов благоустройства), защиту зеленых насаждений на указан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ведение паспортизации территорий зеленых насаждений общего пользования местного значения на территории муниципального образования, включая проведение учета зеленых насаждений искусственного происхождения и иных элементов благоустройства, расположенных в границах территорий зеленых насаждений общего пользования местного значе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здание (размещение), переустройство, восстановление и ремонт объектов зеленых насаждений, расположенных на территориях зеленых насаждений общего пользования местного значе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). Изготовление и экспертиза сметной документации для выполнения работ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). Исполнение решений судов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22,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устройство и содержание детских и спортивных площадок на территории МО Сампсониевское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. Монтаж и установка оборудования на детских и спортивных площадка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. Содержание детских и спортивных площадок, 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текущий ремонт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анитарное содержани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служивание системы видеонаблюдения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1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022,5</w:t>
            </w:r>
          </w:p>
        </w:tc>
      </w:tr>
    </w:tbl>
    <w:p>
      <w:pPr>
        <w:pStyle w:val="Normal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АДРЕСНЫЕ ПРОГРАММЫ</w:t>
      </w:r>
    </w:p>
    <w:tbl>
      <w:tblPr>
        <w:tblW w:w="5000" w:type="pct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. Адресная программа по содержанию и ремонту объектов и территорий зеленых насаждений общего пользования местного значения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.</w:t>
              <w:tab/>
              <w:t>Лесной пр., д. 32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.</w:t>
              <w:tab/>
              <w:t>Б. Сампсониевский пр., д. 84, корп. 2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.</w:t>
              <w:tab/>
              <w:t>Б. Сампсониевский пр., д. 92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4.</w:t>
              <w:tab/>
              <w:t>Б. Сампсониевский пр., д. 96 и д. 98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5.</w:t>
              <w:tab/>
              <w:t xml:space="preserve">Б. Сампсониевский пр., д. 85, корп. 2 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6.</w:t>
              <w:tab/>
              <w:t>Б. Сампсониевский пр., д. 73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7.</w:t>
              <w:tab/>
              <w:t>Б. Сампсониевский пр., д. 56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8.</w:t>
              <w:tab/>
              <w:t>Б. Сампсониевский пр., д. 52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9.</w:t>
              <w:tab/>
              <w:t>Б. Сампсониевский пр., д. 48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0.</w:t>
              <w:tab/>
              <w:t xml:space="preserve">Б. Сампсониевский пр., д. 44 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1.</w:t>
              <w:tab/>
              <w:t>Лесной пр., д. 39, корп. 5</w:t>
            </w:r>
          </w:p>
          <w:p>
            <w:pPr>
              <w:pStyle w:val="Normal"/>
              <w:ind w:firstLine="11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2. Александра Матросова ул., д. 9</w:t>
            </w:r>
          </w:p>
          <w:p>
            <w:pPr>
              <w:pStyle w:val="Normal"/>
              <w:ind w:firstLine="11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/>
              <w:t>13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. Диагональная ул., д. 8 </w:t>
            </w:r>
          </w:p>
          <w:p>
            <w:pPr>
              <w:pStyle w:val="Normal"/>
              <w:ind w:firstLine="11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14. Кантемировская ул., д. 33 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5.</w:t>
              <w:tab/>
              <w:t>Комиссара Смирнова ул., д. 8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6.</w:t>
              <w:tab/>
              <w:t>Комиссара Смирнова ул., д. 10а</w:t>
            </w:r>
          </w:p>
          <w:p>
            <w:pPr>
              <w:pStyle w:val="Normal"/>
              <w:ind w:firstLine="11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7.</w:t>
              <w:tab/>
              <w:t>Харченко ул., д. 13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8.</w:t>
              <w:tab/>
              <w:t>Харченко ул., южнее д. 15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9. Харченко ул., севернее д. 15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0. Лесной пр., д. 61, корп. 3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1. Лесной пр., д. 73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2. 1-ый Муринский пр., д. 19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23. Александра Матросова ул., д. 11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24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ересечение Саратовской ул. с Сахарным пер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5. Сахарный пер., д. 2/3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6. Выборгская ул., д. 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7. Б. Сампсониевский пр., д. 7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8. Б. Сампсониевский пр., д. 7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9. Б. Сампсониевский пр., д. 7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-й Муринский пр.  д. 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1. Харченко ул. д. 1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2. Парголовская ул. д. 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Капитана Воронина ул. д. 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4. Лесной пр., д. 7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5. Новолитовская ул. д. 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6. Новолитовская ул. д. 11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0"/>
                <w:szCs w:val="20"/>
              </w:rPr>
              <w:t>. Адресная программа по посадке цветов в вазоны и цветники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а Матросова ул., д. 9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9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6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8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сной пр., д. 32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йшлотский пер. д. 5, 7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5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8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ыборгская ул., д. 4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29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7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4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26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8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Б. Сампсониевский пр., д. 83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. Адресная программа по ремонту покрытий (асфальтового, набивного, плиточного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газонного) внутриквартальных территорий, по содержанию искусственных неровностей на внутриквартальных проездах; 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Hlk150770708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4-36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61, корп. 1-3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59, корп.1-6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6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алевой ул., д. 12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алевой ул., д. 1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2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ональная ул., д. 6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  <w:tab w:val="left" w:pos="368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наб., д. 25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31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больская ул., д. 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йшлотский пер., д. 15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7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1-6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4, корп. 2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й Муринский пр., д. 19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10а</w:t>
            </w:r>
            <w:r>
              <w:rPr/>
              <w:t xml:space="preserve"> 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. Адресная программа по содержанию и ремонту оборудования площад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детских, спортивных и зон отдыха)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островская ул., д.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. Сампсониевский пр., д. 38-40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наб., д. 27/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йшлотский пер., д. 5-7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8, 10, 1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харный пер., д. 2/35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ляндский пр., д. 1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2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5-1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4, корп. 2,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20, корп.6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4-36, корп. 1,2,3,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4,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9, корп. 1-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андра Матросова ул., д. 9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59, корп. 5-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61, корп.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61, корп. 3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, д. 27, 2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нтемировская ул., д. 31, 33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10-1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головская ул., д. 1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андра Матросова, д. 12-14 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ул., д. 4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. Адресная программа по содержанию и ремонту ограждений газонов придомовых и дворовых территорий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ляндский пр., д.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19-2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2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товская ул., д. 19-2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ый пер., д. 2/3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8-1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1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2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44-5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61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йшлотский пер., д. 5-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йшлотский пер., д. 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а Матросова ул., д. 12-1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68-7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5-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4/3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4, к, корп. 1-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0-1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наб., д. 27/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пивный пер., д. 1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больская ул., д. 4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ул., д.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4,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4,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4,5,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3,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7-1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1-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алевой ул., д. 6-1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2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3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3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2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головская ул., д. 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0, корп. 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ональная ул., д.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59, корп. 1,2,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59, корп.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61, корп. 1,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головская ул., д. 1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10 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73-7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. Адресная программа по компенсационной посадке деревьев и кустарников на внутриквартальных территориях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.</w:t>
              <w:tab/>
              <w:t>Лесной пр., д. 32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.</w:t>
              <w:tab/>
              <w:t>Б. Сампсониевский пр., д. 84, корп. 2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.</w:t>
              <w:tab/>
              <w:t>Б. Сампсониевский пр., д. 92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4.</w:t>
              <w:tab/>
              <w:t>Б. Сампсониевский пр., д. 96 и д. 98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5.</w:t>
              <w:tab/>
              <w:t xml:space="preserve">Б. Сампсониевский пр., д. 85, корп. 2 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6.</w:t>
              <w:tab/>
              <w:t>Б. Сампсониевский пр., д. 73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7.</w:t>
              <w:tab/>
              <w:t>Б. Сампсониевский пр., д. 56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8.</w:t>
              <w:tab/>
              <w:t>Б. Сампсониевский пр., д. 52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9.</w:t>
              <w:tab/>
              <w:t>Б. Сампсониевский пр., д. 48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0.</w:t>
              <w:tab/>
              <w:t xml:space="preserve">Б. Сампсониевский пр., д. 44 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1.</w:t>
              <w:tab/>
              <w:t>Лесной пр., д. 39, корп. 5</w:t>
            </w:r>
          </w:p>
          <w:p>
            <w:pPr>
              <w:pStyle w:val="Normal"/>
              <w:ind w:firstLine="11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2. Александра Матросова ул., д. 9</w:t>
            </w:r>
          </w:p>
          <w:p>
            <w:pPr>
              <w:pStyle w:val="Normal"/>
              <w:ind w:firstLine="11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/>
              <w:t>13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. Диагональная ул., д. 8 </w:t>
            </w:r>
          </w:p>
          <w:p>
            <w:pPr>
              <w:pStyle w:val="Normal"/>
              <w:ind w:firstLine="11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14. Кантемировская ул., д. 33 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5.</w:t>
              <w:tab/>
              <w:t>Комиссара Смирнова ул., д. 8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6.</w:t>
              <w:tab/>
              <w:t>Комиссара Смирнова ул., д. 10а</w:t>
            </w:r>
          </w:p>
          <w:p>
            <w:pPr>
              <w:pStyle w:val="Normal"/>
              <w:ind w:firstLine="11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7.</w:t>
              <w:tab/>
              <w:t>Харченко ул., д. 1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8.</w:t>
              <w:tab/>
              <w:t>Харченко ул., южнее д. 15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9. Харченко ул., севернее д. 15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0. Лесной пр., д. 61, корп. 3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1. Лесной пр., д. 73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2. 1-ый Муринский пр., д. 19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23. Александра Матросова ул., д. 11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24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ересечение Саратовской ул. с Сахарным пер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5. Сахарный пер., д. 2/3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6. Выборгская ул., д. 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7. Б. Сампсониевский пр., д. 7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8. Б. Сампсониевский пр., д. 7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9. Б. Сампсониевский пр., д. 7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-й Муринский пр.  д. 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1. Харченко ул. д. 1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2. Парголовская ул. д. 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Капитана Воронина ул. д. 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4. Лесной пр., д. 7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5. Новолитовская ул. д. 5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6. Новолитовская ул. д. 11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en-US" w:eastAsia="ru-RU"/>
              </w:rPr>
              <w:t>VII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. Адресная программа по удалению аварийных, больных деревьев и кустарников, санитарной обрезке крон с вырезкой сухих и неправильно растущих ветвей на внутриквартальной территории муниципального образования Сампсониевско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73, 75, 77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1, 2, 3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Матросова ул., д. 2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27, 33, 3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3, 1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алевой ул., д. 1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2, 84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Матросова ул., д. 9-11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8, 10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61, корп. 1-3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6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головская ул., д.5, 1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44, 4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1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ляндский пр., д. 1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9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ул., д. 4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2, 96, 9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0, 72, 74, 76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 15,17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товская ул., д.29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ый пер., д. 2/3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13, 1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йшлотский пер., д. 5, 7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20, корп. 10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4, корп. 1-4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49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наб., д. 2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26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5, 9, 11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ледельческая ул., д. 1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ональная ул., д. 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й Муринский пр., д. 19</w:t>
            </w:r>
          </w:p>
        </w:tc>
      </w:tr>
    </w:tbl>
    <w:p>
      <w:pPr>
        <w:pStyle w:val="Normal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ЦЕНКА ЭФФЕКТИВНОСТИ ПРОГРАММЫ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Прогнозируемые конечные результаты реализации Программы предусматривают повышение уровня благоустройства территории муниципального образования, улучшение санитарного содержания территорий, экологической безопасности территории муниципального образован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муниципального образования МО Сампсониевское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Оценка эффективности реализации Программы осуществляется заказчиком в течение всего срока реализации Программы и определяется в соответствии с порядком разработки, реализации и оценки эффективности муниципальных программ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В результате реализации Программы ожидается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улучшение экологической обстановки и создание среды, комфортной для проживания жителей округа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 xml:space="preserve">-совершенствование эстетического состояния территории округа;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создание зелёных зон для отдыха населения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default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eastAsia="Times New Roman" w:cs="Times New Roman"/>
        <w:i/>
        <w:i/>
        <w:iCs/>
        <w:color w:val="000000"/>
        <w:sz w:val="12"/>
        <w:szCs w:val="12"/>
        <w:lang w:eastAsia="ru-RU"/>
      </w:rPr>
    </w:pPr>
    <w:r>
      <w:rPr>
        <w:rFonts w:eastAsia="Times New Roman" w:cs="Times New Roman" w:ascii="Times New Roman" w:hAnsi="Times New Roman"/>
        <w:i/>
        <w:iCs/>
        <w:color w:val="000000"/>
        <w:sz w:val="12"/>
        <w:szCs w:val="12"/>
        <w:lang w:eastAsia="ru-RU"/>
      </w:rPr>
      <w:t>Благоустройство, 05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contextualSpacing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1">
    <w:name w:val="Текст выноски Знак1"/>
    <w:qFormat/>
    <w:rPr>
      <w:rFonts w:ascii="Tahoma" w:hAnsi="Tahoma" w:eastAsia="Calibri" w:cs="Tahoma"/>
      <w:sz w:val="16"/>
      <w:szCs w:val="16"/>
      <w:lang w:eastAsia="zh-C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  <w:contextualSpacing/>
    </w:pPr>
    <w:rPr>
      <w:rFonts w:cs="Lucida Sans"/>
      <w:i/>
      <w:iCs/>
      <w:sz w:val="24"/>
      <w:szCs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8"/>
    <w:pPr>
      <w:suppressLineNumbers/>
    </w:pPr>
    <w:rPr/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  <w:contextualSpacing/>
    </w:pPr>
    <w:rPr>
      <w:rFonts w:ascii="Liberation Sans;Arial" w:hAnsi="Liberation Sans;Arial" w:eastAsia="Microsoft YaHei" w:cs="Lucida Sans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  <w:contextualSpacing/>
    </w:pPr>
    <w:rPr>
      <w:rFonts w:ascii="Tahoma" w:hAnsi="Tahoma" w:eastAsia="Tahoma" w:cs="Tahoma"/>
      <w:sz w:val="16"/>
      <w:szCs w:val="16"/>
      <w:lang w:eastAsia="ar-SA"/>
    </w:rPr>
  </w:style>
  <w:style w:type="paragraph" w:styleId="Style22">
    <w:name w:val="Текст в заданном формате"/>
    <w:basedOn w:val="Normal"/>
    <w:qFormat/>
    <w:pPr>
      <w:spacing w:before="0" w:after="0"/>
      <w:contextualSpacing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1:32:00Z</dcterms:created>
  <dc:creator>Оксана</dc:creator>
  <dc:description/>
  <dc:language>en-US</dc:language>
  <cp:lastModifiedBy>amber</cp:lastModifiedBy>
  <cp:lastPrinted>2023-11-14T15:58:00Z</cp:lastPrinted>
  <dcterms:modified xsi:type="dcterms:W3CDTF">2024-01-25T11:57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FBD9311F5E416B8AE5D8BB55589651_13</vt:lpwstr>
  </property>
  <property fmtid="{D5CDD505-2E9C-101B-9397-08002B2CF9AE}" pid="3" name="KSOProductBuildVer">
    <vt:lpwstr>1049-12.2.0.13431</vt:lpwstr>
  </property>
</Properties>
</file>