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eastAsia="ru-RU"/>
        </w:rPr>
        <w:t>Приложение №</w:t>
      </w: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val="en-US" w:eastAsia="ru-RU"/>
        </w:rPr>
        <w:t>2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к Постановлению местной Администрации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МО Сампсониевское 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о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т 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25.01.2024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 xml:space="preserve"> №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 xml:space="preserve"> 01-02/04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i/>
          <w:i/>
          <w:iCs/>
          <w:sz w:val="22"/>
          <w:szCs w:val="22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2"/>
          <w:szCs w:val="22"/>
          <w:u w:val="single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по разделу «МОЛОДЕЖНАЯ ПОЛИТИК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Муниципального образования муниципальный округ Сампсониевское на 202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val="en-US" w:eastAsia="ru-RU"/>
        </w:rPr>
        <w:t>4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 год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ПАСПОРТ ПРОГРАММЫ</w:t>
      </w:r>
    </w:p>
    <w:tbl>
      <w:tblPr>
        <w:tblW w:w="5100" w:type="pct"/>
        <w:jc w:val="left"/>
        <w:tblInd w:w="-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122"/>
        <w:gridCol w:w="5886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Наименование программы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Муниципальная программа по разделу «МОЛОДЕЖНАЯ ПОЛИТИКА» Муниципального образования муниципальный округ Сампсониевское на 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став и другие нормативные правовые акты МО Сампсониевское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 программы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еализуемый вопрос местного значения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проведение работ по военно-патриотическому воспитанию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организация и проведение досуговых мероприятий для жителей муниципального образовани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азработчик программы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Юридический отдел и финансово-экономический отдел местной Администрации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М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ниципального образования муниципальный округ Сампсониевское</w:t>
            </w:r>
          </w:p>
        </w:tc>
      </w:tr>
      <w:tr>
        <w:trPr>
          <w:trHeight w:val="185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сновные цели и задачи программы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воспитание гражданственности и патриотизма населения ок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проведение воспитательной работы среди допризывной молодеж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проведение мероприятий по повышению патриотизма граждан, изучение истории Отеч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организация досуга для детей и молодежи ок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популяризация среди молодежи общественных ценностей, таких, как здоровье, труд, семья, толерантность, права человека, патриотизм, служение отечеству, ответственность, активная жизненная и гражданская позиц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стимулирование интереса молодежи к историческому и культурному наследию, защите окружающей среды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3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ая группа населения</w:t>
            </w:r>
          </w:p>
        </w:tc>
        <w:tc>
          <w:tcPr>
            <w:tcW w:w="5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молодежь, проживающая на территории МО Сампсониевское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3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Срок реализации</w:t>
            </w:r>
          </w:p>
        </w:tc>
        <w:tc>
          <w:tcPr>
            <w:tcW w:w="5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9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Источники финансирования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бюджет МО Сампсониевское на 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310000191; 4310000192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1</w:t>
            </w:r>
          </w:p>
        </w:tc>
        <w:tc>
          <w:tcPr>
            <w:tcW w:w="3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бъем финансирования программы (тыс. руб.)</w:t>
            </w:r>
          </w:p>
        </w:tc>
        <w:tc>
          <w:tcPr>
            <w:tcW w:w="5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ru-RU" w:bidi="ar-SA"/>
              </w:rPr>
              <w:t>6856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zh-CN" w:bidi="ar-SA"/>
              </w:rPr>
              <w:t>1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/или юридические (и/или физические) лица, привлекаемые к исполнению реализации мероприяти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КУ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«Сампсониевское»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3</w:t>
            </w:r>
          </w:p>
        </w:tc>
        <w:tc>
          <w:tcPr>
            <w:tcW w:w="3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5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повышение уровня патриотизма среди школьников, допризывной молодежи, граждан ок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воспитание среди граждан ответственности за свой город, Отечеств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гармоничное развитие детей и подростков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4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ые показатели (индикаторы)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роста качества и эффективности муниципального управления в сфере Молодежной полит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повышения культурно-эстетических нор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величения объемов финансирования рассматриваемой сфе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величения охвата целевой аудитории населения округа</w:t>
            </w:r>
          </w:p>
        </w:tc>
      </w:tr>
    </w:tbl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ОБОСНОВАНИЕ НЕОБХОДИМОСТИ</w:t>
      </w:r>
    </w:p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Патриотическое воспитание является целенаправленной, постоянно осуществляемой деятельностью МО Сампсониевское по формированию у граждан патриотического сознания, чувства верности Отечеству, готовности к выполнению гражданского долга и конституционных обязанностей по защите интересов Родины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Реализация программы обеспечивает достижение целей патриотического воспитания путем плановой деятельности. Развитие системы духовно-нравственного, гражданского и патриотического воспитания, осуществление мер воспитания граждан на основе традиционных для России духовных, нравственных и патриотических ценностей — одно из ключевых направлений работы органов местного самоуправления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Реализация муниципальной программы призвана способствовать развитию системы патриотического воспитания граждан на местном уровне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Недооценка патриотизма, как важнейшей составляющей общественного сознания, приводит</w:t>
        <w:br/>
        <w:t>к ослаблению социально-экономических, духовных и культурных основ развития общества</w:t>
        <w:br/>
        <w:t>и государства. Этим и определяется приоритетность патриотического воспитания в общей системе воспитания граждан России.</w:t>
      </w:r>
    </w:p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ЦЕЛИ И ЗАДАЧИ ПРОГРАММЫ</w:t>
      </w:r>
    </w:p>
    <w:p>
      <w:pPr>
        <w:pStyle w:val="Normal"/>
        <w:spacing w:lineRule="auto" w:line="240" w:before="0" w:after="0"/>
        <w:ind w:left="0" w:right="0" w:firstLine="567"/>
        <w:contextualSpacing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Цель муниципальной программы – развитие и укрепление у граждан муниципального образования чувства гражданственности и патриотизма, а также умению и готовности к их активному проявлению в различных сферах жизни общества, особенно в процессе военной и других, связанных с ней, видов государственной службы, верности конституционному и воинскому долгу, высокой ответственности и дисциплинированности.</w:t>
      </w:r>
    </w:p>
    <w:p>
      <w:pPr>
        <w:pStyle w:val="Normal"/>
        <w:spacing w:lineRule="auto" w:line="240" w:before="0" w:after="0"/>
        <w:ind w:left="0" w:right="0" w:firstLine="567"/>
        <w:contextualSpacing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дачи муниципальной программы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lang w:eastAsia="ru-RU"/>
        </w:rPr>
        <w:t>Военно-патриотическое воспитание граждан, обеспечивающее оптимальные условия развития у граждан верности Отечеству, готовности к достойному служению обществу</w:t>
        <w:br/>
        <w:t>и государству;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ind w:left="0" w:right="0" w:firstLine="567"/>
        <w:contextualSpacing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тимулирование граждан к службе в Вооруженных Силах Российской Федерации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lang w:eastAsia="ru-RU"/>
        </w:rPr>
        <w:t>Гармоничное раз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витие детей и подростков.</w:t>
      </w:r>
    </w:p>
    <w:p>
      <w:pPr>
        <w:pStyle w:val="12"/>
        <w:numPr>
          <w:ilvl w:val="0"/>
          <w:numId w:val="0"/>
        </w:numPr>
        <w:shd w:fill="FFFFFF" w:val="clear"/>
        <w:spacing w:lineRule="auto" w:line="240" w:before="113" w:after="113"/>
        <w:ind w:left="72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2"/>
          <w:szCs w:val="22"/>
          <w:lang w:eastAsia="ru-RU"/>
        </w:rPr>
        <w:t>СРОКИ И ЭТАПЫ РЕАЛИЗАЦИИ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Программа реализуется в течение 202</w:t>
      </w:r>
      <w:r>
        <w:rPr>
          <w:rFonts w:cs="Times New Roman" w:ascii="Times New Roman" w:hAnsi="Times New Roman"/>
          <w:kern w:val="2"/>
          <w:sz w:val="22"/>
          <w:szCs w:val="22"/>
          <w:lang w:val="ru-RU" w:eastAsia="ar-SA"/>
        </w:rPr>
        <w:t>4</w:t>
      </w: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 xml:space="preserve"> г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ЦЕЛЕВЫЕ ПОКАЗАТЕЛИ (ИНДИКАТОРЫ) ДОСТИЖЕНИЯ ЦЕЛИ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И НЕПОСРЕДСТВЕННЫЕ РЕЗУЛЬТАТЫ МУНИЦИПАЛЬНОЙ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овышен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прозрачности и открытости деятельности муниципального образования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рост качества и эффективности муниципального управления в сфере Молодежной политики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овышен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культурно-эстетических норм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увеличен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объемов финансирования рассматриваемой сферы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увеличен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охвата целевой аудитории  населения округа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ПЛАН РЕАЛИЗАЦИИ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ru-RU" w:eastAsia="ru-RU" w:bidi="ar-SA"/>
        </w:rPr>
        <w:t>МУНИЦИПАЛЬНОЙ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ПРОГРАММЫ</w:t>
      </w:r>
    </w:p>
    <w:tbl>
      <w:tblPr>
        <w:tblW w:w="5550" w:type="pct"/>
        <w:jc w:val="left"/>
        <w:tblInd w:w="-105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4"/>
        <w:gridCol w:w="4031"/>
        <w:gridCol w:w="1480"/>
        <w:gridCol w:w="1253"/>
        <w:gridCol w:w="1560"/>
        <w:gridCol w:w="181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ероприят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рок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</w:rPr>
              <w:t>исполн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участ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нежные показатели, тыс. руб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сполнители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мероприятий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4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С: 4310000191</w:t>
            </w:r>
          </w:p>
        </w:tc>
        <w:tc>
          <w:tcPr>
            <w:tcW w:w="42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ведение мероприятий по военно-патриотическому воспитанию молодеж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оздравления подростков, проживающих на территории МО Сампсониевское, достигших 14-летнего возраста, впервые получающих паспорт гражданина РФ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МКУ 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ие в торжественных патриотических мероприятиях МО Сампсониевское путем возложения цветов 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МКУ 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оздравления призывников, проживающих на территории МО Сампсониевское, с призывом в ВС РФ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 4 кварталы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МКУ 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С: 4310000192</w:t>
            </w:r>
          </w:p>
        </w:tc>
        <w:tc>
          <w:tcPr>
            <w:tcW w:w="42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и проведение досуговых мероприятий для детей и подростков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4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рганизация и проведение поздравления учащихся, проживающих на территории МО Сампсониевское, с окончанием учебного года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квартал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0,00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4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рганизация и проведение поздравления учащихся, проживающих на территории МО Сампсониевское, с началом учебного года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квартал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0,00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4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рганизация и проведения досуговых мероприятий для детей и подростков МО Сампсониевское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ечение года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2407,0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</w:t>
            </w:r>
          </w:p>
        </w:tc>
        <w:tc>
          <w:tcPr>
            <w:tcW w:w="4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ём приобретения билетов в театры, кинотеатры, музеи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  <w:r>
              <w:rPr>
                <w:rFonts w:cs="Times New Roman" w:ascii="Times New Roman" w:hAnsi="Times New Roman"/>
              </w:rPr>
              <w:t>344,00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МКУ 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</w:t>
            </w:r>
          </w:p>
        </w:tc>
        <w:tc>
          <w:tcPr>
            <w:tcW w:w="4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ём организации и проведения конкурсов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МКУ 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4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здравление для детей, проживающих на территории МО Сампсониевское, с Муниципальным Новым Годом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3820,</w:t>
            </w: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4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м организации и проведения поздравления детей, проживающих на территории МО Сампсониевское, Дедом Морозом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м приобретения билетов на спектакль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квартал 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200,00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МКУ 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4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7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ём приобретения письма Деду Морозу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квартал 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6856,0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</w:tbl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Прогнозируемые конечные результаты реализации Программы предусматривают следующие приоритеты: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вовлечение молодежи в развитие общества;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создание необходимой культурной среды, которая способствовала бы участию молодежи</w:t>
        <w:br/>
        <w:t xml:space="preserve">в процессе общественного развития;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военно-патриотическое воспитание детей и подростков округа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оздоровление детей и подростков, проживающих на территории муниципального округа.</w:t>
      </w:r>
    </w:p>
    <w:sectPr>
      <w:footerReference w:type="default" r:id="rId2"/>
      <w:type w:val="nextPage"/>
      <w:pgSz w:w="11906" w:h="16838"/>
      <w:pgMar w:left="1701" w:right="567" w:gutter="0" w:header="0" w:top="113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01"/>
    <w:family w:val="roman"/>
    <w:pitch w:val="default"/>
  </w:font>
  <w:font w:name="Tahoma">
    <w:charset w:val="cc"/>
    <w:family w:val="roman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 w:val="false"/>
        <w:b w:val="false"/>
        <w:bCs w:val="false"/>
        <w:i/>
        <w:i/>
        <w:iCs/>
        <w:color w:val="000000"/>
        <w:sz w:val="12"/>
        <w:szCs w:val="12"/>
        <w:u w:val="none"/>
        <w:lang w:val="ru-RU" w:eastAsia="ru-RU" w:bidi="ar-SA"/>
      </w:rPr>
    </w:pPr>
    <w:r>
      <w:rPr>
        <w:rFonts w:eastAsia="Times New Roman" w:cs="Times New Roman" w:ascii="Times New Roman" w:hAnsi="Times New Roman"/>
        <w:b w:val="false"/>
        <w:bCs w:val="false"/>
        <w:i/>
        <w:iCs/>
        <w:color w:val="000000"/>
        <w:sz w:val="12"/>
        <w:szCs w:val="12"/>
        <w:u w:val="none"/>
        <w:lang w:val="ru-RU" w:eastAsia="ru-RU" w:bidi="ar-SA"/>
      </w:rPr>
      <w:t>Молодежная политика, 07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Times New Roman" w:hAnsi="Times New Roman" w:eastAsia="Times New Roman" w:cs="Times New Roman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  <w:szCs w:val="22"/>
      <w:lang w:eastAsia="ru-RU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6"/>
    <w:pPr>
      <w:suppressLineNumbers/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12">
    <w:name w:val="Обычный (веб)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8:07:54Z</dcterms:created>
  <dc:creator>amber</dc:creator>
  <dc:description/>
  <dc:language>en-US</dc:language>
  <cp:lastModifiedBy>amber</cp:lastModifiedBy>
  <cp:lastPrinted>2023-11-14T12:46:00Z</cp:lastPrinted>
  <dcterms:modified xsi:type="dcterms:W3CDTF">2024-01-31T09:26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34207754EB4F9C9A44925294C3CC2E_12</vt:lpwstr>
  </property>
  <property fmtid="{D5CDD505-2E9C-101B-9397-08002B2CF9AE}" pid="3" name="KSOProductBuildVer">
    <vt:lpwstr>1049-12.2.0.13431</vt:lpwstr>
  </property>
</Properties>
</file>