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8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9.03.2018 №124-26 «О профилактике правонарушений в Санкт-Петербурге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формах, установленных законодательством Санкт-Петербурга, в мероприятиях п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здание системы комплексной профилактики наркомании и токсикомании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ъединение заинтересованных органов, общественных формирований в выполнении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, направленных на противодействие незаконному обороту наркотических и психотроп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0053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зда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истемы профилактики незаконного потребления наркотических средств различными категориям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овершенствование системы мониторинга распространения наркомании и незаконного оборота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 населения негативного отношения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кращение количества преступлений и правонарушений, связанных с наркомани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нарком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нализ криминогенной ситуации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В последнее время наметилась устойчивая тенденция употребления наркотических средств среди насел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кру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дной из главных причин сложившейся на округа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негативное отношение к незаконному потреблению наркотических средств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шение указанных задач частично входит в сферу деятельности органов местного самоуправления. То есть,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 xml:space="preserve">М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ампсониевское деятельность, связанную с профилактикой наркомании и токсикоман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 Программа направлена на решение следующих задач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комплексной профилактики наркомании и токсикомании на территории МО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в обществе негативного отношения к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ъединение заинтересованных органов, общественных формирований в выполнении Программы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ведение мероприятий, направленных на противодействие незаконному обороту наркотических и психотропны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формированности населения по проблемам злоупотребления психоактивными веществами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тереса родителей к вопросам антинаркотического воспитания детей и подростков (увеличение количества обращений к специалистам)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наркомании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300" w:type="pct"/>
        <w:jc w:val="left"/>
        <w:tblInd w:w="-7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3816"/>
        <w:gridCol w:w="1599"/>
        <w:gridCol w:w="1041"/>
        <w:gridCol w:w="1201"/>
        <w:gridCol w:w="1679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и в газете МО Сампсониевское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Размещение материалов антинаркотической направленности на сайте МО Сампсониевское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и социльных сетях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в течение года, по факту выя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и изд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распростра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лядных информационных материалов (листовок, буклетов) по профилактике наркомании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Организация и проведение мероприятий по профилактике наркомании для жителей, проживающих на территории МО Сампсониевское с вручением памятных подарков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создани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системы профилактики незаконного потребления наркотических средств различными категориями насе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совершенствование системы мониторинга распространения наркомании и незаконного оборота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вершенствование и развитие антинаркотической пропаганд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у населения негативного отношения к распространению и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кращение количества преступлений и правонарушений, связанных с наркомание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наркомании, 0709</w:t>
    </w:r>
  </w:p>
</w:ftr>
</file>

<file path=word/settings.xml><?xml version="1.0" encoding="utf-8"?>
<w:settings xmlns:w="http://schemas.openxmlformats.org/wordprocessingml/2006/main">
  <w:zoom w:percent="13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6:08Z</dcterms:created>
  <dc:creator>amber</dc:creator>
  <dc:description/>
  <dc:language>en-US</dc:language>
  <cp:lastModifiedBy>WPS_1710229934</cp:lastModifiedBy>
  <cp:lastPrinted>2024-11-12T10:23:00Z</cp:lastPrinted>
  <dcterms:modified xsi:type="dcterms:W3CDTF">2024-11-12T09:2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1CFCE764B4573A5CDC78969829DC9_12</vt:lpwstr>
  </property>
  <property fmtid="{D5CDD505-2E9C-101B-9397-08002B2CF9AE}" pid="3" name="KSOProductBuildVer">
    <vt:lpwstr>1049-12.2.0.18607</vt:lpwstr>
  </property>
</Properties>
</file>