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eastAsia="ru-RU"/>
        </w:rPr>
        <w:t>Приложение №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2"/>
          <w:szCs w:val="22"/>
          <w:lang w:val="ru-RU" w:eastAsia="ru-RU" w:bidi="ar-SA"/>
        </w:rPr>
        <w:t>9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к Постановлению местной Администрации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МО Сампсониевское 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о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т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ru-RU"/>
        </w:rPr>
        <w:t>14.11.2024 № 01-02/49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i/>
          <w:i/>
          <w:iCs/>
          <w:sz w:val="22"/>
          <w:szCs w:val="22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2"/>
          <w:szCs w:val="22"/>
          <w:u w:val="single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«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u w:val="none"/>
          <w:lang w:val="ru-RU" w:eastAsia="ru-RU" w:bidi="ar-SA"/>
        </w:rPr>
        <w:t>У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части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u w:val="none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 в профилактике терроризма и экстремизма, а также в минимизации и (или) ликвидации последствий их проявлений на территории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u w:val="none"/>
          <w:lang w:val="ru-RU" w:eastAsia="ru-RU" w:bidi="ar-SA"/>
        </w:rPr>
        <w:t>М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униципального образования муниципальный округ Сампсониев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на 202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val="en-US" w:eastAsia="ru-RU"/>
        </w:rPr>
        <w:t>5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ПАСПОРТ ПРОГРАММ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799"/>
        <w:gridCol w:w="6200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Наименование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Муниципальная программа «Участие в профилактике терроризма и экстремизма, а также в минимизации и (или) ликвидации последствий их проявлений на территории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М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ниципального образования муниципальный округ Сампсониевское» на 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Правовые основания для разработки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Федеральный закон от 06.10.2003 №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Закон Санкт-Петербурга от 23.09.2009 №420-79 «Об организации местного самоуправления в Санкт-Петербург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став и другие нормативные правовые акты МО Сампсониевск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Федеральный закон от 25.07.2002 №114-ФЗ «О противодействии экстремистской деятельности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Федеральным законом от 06.03.2006 №35-Ф3 «О противодействии терроризму»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еализуемый вопрос местного значения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частие в профилактике терроризма и экстремизма, а также в минимизации и (или) ликвидации последствий их проявлений на территории муниципального образования в форме и порядке, установленных федеральным законодательством и законодательством Санкт-Петербурга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азработчик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Юридический отдел и финансово-экономический отдел местной Администрации Муниципального образования муниципальный округ Сампсониевское</w:t>
            </w:r>
          </w:p>
        </w:tc>
      </w:tr>
      <w:tr>
        <w:trPr>
          <w:trHeight w:val="79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сновные цели и задачи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z w:val="22"/>
                <w:szCs w:val="22"/>
                <w:lang w:eastAsia="ru-RU"/>
              </w:rPr>
              <w:t>Це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 xml:space="preserve">Эффективное осуществление полномочий органов местного самоуправления по участию в профилактике терроризма и экстремизма, а также в минимизации и (или) ликвидации последствий проявления терроризма и экстремизма на территори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 xml:space="preserve">МО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Сампсониевско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22"/>
                <w:szCs w:val="22"/>
                <w:lang w:val="ru-RU" w:eastAsia="ru-RU" w:bidi="ar-SA"/>
              </w:rPr>
              <w:t>Задач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z w:val="22"/>
                <w:szCs w:val="22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азработка методической, нормативно-правовой и организационной базы профилактики экстремизма на территории муниципального обра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-определение, разработка и реализация эффективных социо-культурных технологий распространения норм толерантного поведения и противодействия различным видам экстремизма, этнофобии, ксенофобии, в том числе, через С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-разработка и внедрение методов и организационных механизмов мониторин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-участие в предупредительных мероприятиях социального, правового и иного характера, направленных на выявление и устранение причин и условий, способствующих совершению терроризма и экстремиз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-снижение негативных последствий и окончательное прекращение последствий проявления терроризма и экстремизма, а также исключение возможности их повторного возникновения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7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Срок реализации</w:t>
            </w:r>
          </w:p>
        </w:tc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Источники финансирования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бюджет МО Сампсониевское на 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ая статья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79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ru-RU" w:bidi="ar-SA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0000520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0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бъем финансирования программы (тыс. руб.)</w:t>
            </w:r>
          </w:p>
        </w:tc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10,0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zh-CN" w:bidi="ar-SA"/>
              </w:rPr>
              <w:t>1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/или юридические (и/или физические) лица, привлекаемые к исполнению реализации мероприяти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КУ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«Сампсониевское»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2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рост основных показателей, характеризующих результаты деятельности органов местного самоуправления по профилактике терроризма и экстремизм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минимизаци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и (или) ликвидаци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последствий проявления терроризма и экстремизма на территории муниципального образования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 w:eastAsia="ru-RU" w:bidi="ar-SA"/>
              </w:rPr>
              <w:t>Целевые показатели (индикаторы)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-рост качества и эффективности муниципального управления в сфере профилактики терроризма и экстремизма, а также в минимизации и (или) ликвидации последствий их проя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-повышение культурно-эстетических норм поведения на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-увеличение охвата целевой аудитории населения округа</w:t>
            </w:r>
          </w:p>
        </w:tc>
      </w:tr>
    </w:tbl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ОБОСНОВАНИЕ НЕОБХОДИМОСТИ</w:t>
      </w:r>
    </w:p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 xml:space="preserve">Серьезную угрозу стабильности и общественной безопасности в стране представляет рост экстремизма. Становление открытого гражданского общества в России, продолжение демократических реформ должно опираться на широкую общественную поддержку, консолидацию общества. Конструктивное взаимодействие социальных групп с различными ценностными, этническими, религиозными и политическими ориентирами может быть достигнуто на общей платформе социальных норм толерантного поведения и навыков межкультурного взаимодействия. 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 xml:space="preserve">Формирование установок толерантного поведения, веротерпимости, миролюбия, противодействие и конструктивная профилактика различных видов экстремизма имеет для многонациональной России особую актуальность. 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 xml:space="preserve">Программа мероприятий по профилактике терроризма, а также минимизации и (или) ликвидации последствий проявлений терроризма на территории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М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 xml:space="preserve"> Сампсониевское важным направлением реализации принципов целенаправленной, последовательной работы по консолидации общественно-политических сил, национально-культурных, культурных и религиозных организаций и безопасности граждан. Данное направление деятельности органов местного самоуправления имеет в настоящее время особую актуальность, обусловленную сохраняющейся социальной напряженностью в обществе, продолжающимися межэтническими и межконфессиональными конфликтами, ростом сепаратизма и национального экстремизма, являющихся прямой угрозой безопасности не только региона, но и страны в целом. Эти явления, в крайних формах своего проявления находят выражение в терроризме, который, в свою очередь, усиливает деструктивные процессы в обществе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Терроризм, как одно из тягчайших проявлений преступности, представляет реальную угрозу общественной безопасности, подрывает авторитет органов местного самоуправления и оказывают негативное влияние на все сферы общественной жизни. Его проявления вызывают социальную напряженность, влекут затраты населения, организаций и предприятий на ликвидацию прямого и косвенного ущерба от преступных деяний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 xml:space="preserve">Системный подход к мерам, направленным на предупреждение, выявление, устранение причин и условий, способствующих терроризму, является одним из важнейших условий улучшения социально-экономической ситуации в муниципальном образовании. Для реализации такого подхода необходим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М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униципальная программа «Участ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 xml:space="preserve"> в профилактике терроризма и экстремизма, а также в минимизации и (или) ликвидации последствий их проявлений на территории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М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униципального образования муниципальный округ Сампсониевское»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Программа представляет собой комплексный план действий по просвещению жителей, предотвращению проявлений негативных явлений, ликвидации последствий проявлении терроризма и экстремизма, с учетом имеющегося в округе опыта.</w:t>
      </w:r>
    </w:p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ЦЕЛИ И ЗАДАЧИ ПРОГРАММЫ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Основной целью Программы является эффективное осуществление полномочий органов местного самоуправления по участию в профилактике терроризма и экстремизма, а также в минимизации и (или) ликвидации последствий проявления терроризма и экстремизма на территории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МО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Сампсониевское. 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Для достижения поставленной цели предусматривается решение следующих задач: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информирование населения муниципального образования по вопросам противодействия  терроризму и экстремизму;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содействие правоохранительным органам в выявлении правонарушений и преступлений данной категории, а также ликвидации их последствий;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пропаганда толерантного поведения к людям других национальностей и религиозных конфессий;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организация воспитательной работы среди детей и молодежи, направленная на устранение причин и условий, способствующих совершению действий экстремистского характера;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формирование толерантности и межэтнической культуры в молодежной среде, профилактика агрессивного поведения;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формирование у населения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, готовности к диалогу.</w:t>
      </w:r>
    </w:p>
    <w:p>
      <w:pPr>
        <w:pStyle w:val="12"/>
        <w:numPr>
          <w:ilvl w:val="0"/>
          <w:numId w:val="0"/>
        </w:numPr>
        <w:shd w:fill="FFFFFF" w:val="clear"/>
        <w:spacing w:lineRule="auto" w:line="240" w:before="113" w:after="113"/>
        <w:ind w:left="72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2"/>
          <w:szCs w:val="22"/>
          <w:lang w:eastAsia="ru-RU"/>
        </w:rPr>
        <w:t>СРОКИ И ЭТАПЫ РЕАЛИЗАЦИИ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kern w:val="2"/>
          <w:sz w:val="22"/>
          <w:szCs w:val="22"/>
          <w:lang w:eastAsia="ar-SA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>Программа реализуется в течение 202</w:t>
      </w:r>
      <w:r>
        <w:rPr>
          <w:rFonts w:cs="Times New Roman" w:ascii="Times New Roman" w:hAnsi="Times New Roman"/>
          <w:kern w:val="2"/>
          <w:sz w:val="22"/>
          <w:szCs w:val="22"/>
          <w:lang w:val="ru-RU" w:eastAsia="ar-SA"/>
        </w:rPr>
        <w:t>5</w:t>
      </w: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 xml:space="preserve"> г.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kern w:val="2"/>
          <w:sz w:val="22"/>
          <w:szCs w:val="22"/>
          <w:lang w:eastAsia="ar-SA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ЦЕЛЕВЫЕ ПОКАЗАТЕЛИ (ИНДИКАТОРЫ) ДОСТИЖЕНИЯ ЦЕЛИ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И НЕПОСРЕДСТВЕННЫЕ РЕЗУЛЬТАТЫ МУНИЦИПАЛЬНОЙ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повышени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прозрачности и открытости деятельности муниципального образования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рост качества и эффективности муниципального управления в сфере профилактики терроризма и экстремизма, а также в минимизации и (или) ликвидации последствий их проявлений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повышени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культурно-эстетических норм поведения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населения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увеличени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охвата целевой аудитории населения округа.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/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ПЛАН РЕАЛИЗАЦИИ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ru-RU" w:eastAsia="ru-RU" w:bidi="ar-SA"/>
        </w:rPr>
        <w:t>МУНИЦИПАЛЬНОЙ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ПРОГРАММЫ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tbl>
      <w:tblPr>
        <w:tblW w:w="5450" w:type="pct"/>
        <w:jc w:val="left"/>
        <w:tblInd w:w="-9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7"/>
        <w:gridCol w:w="4228"/>
        <w:gridCol w:w="1706"/>
        <w:gridCol w:w="1111"/>
        <w:gridCol w:w="1043"/>
        <w:gridCol w:w="1570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полне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-во участник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енежные показатели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тыс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уб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Исполнители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мероприятий</w:t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0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филактика терроризма и экстремизма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аимодействие с администрацией района и правоохранительными органами в целях оперативного обмена информацией по профилактике терроризма и экстремизма, нарушения миграционного законодательства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заседаниях Антитеррористической комиссии Выборгского района Санкт-Петербурга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ирование администрации Выборгского района о выявленных бесхозных и разукомплектованных транспортных средствах, а также крупногабаритных предметах для включения их в адресную программу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, по факту выявления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80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паганда противодействию терроризму и экстремизму в целях повышения бдительности, соблюдения мер личной и общественной безопасности жителями муниципального округа через средства массовой информации (СМИ), средства наглядной агитации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и распространение среди населения округа тематических информационных материалов (мультимедийные продукты, брошюры) по вопросам противодействия экстремизма и терроризма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МКУ</w:t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мероприятий по профилактике терроризма и экстремизма для жителей, проживающих на территории МО Сампсониевское, с вручением памятной продукции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МКУ</w:t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бликация в газете на официальном сайте МО Сампсониевское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и социальных сетя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тематических информационных материалов и пропаганда правовых знаний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МКУ</w:t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80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предотвращению проявлений экстремизма и ксенофобии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ход территории МО Сампсониевское на предмет Выявления распространения информационных материалов экстремистского характера 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МКУ</w:t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ход территории МО Сампсониевское предмет выявления фактов нанесения на объекты муниципальной собственности, иные сооружения нацистской атрибутики или символики либо атрибутики, сходных с нацистской атрибутикой или символикой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МКУ</w:t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,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ОЦЕНКА ЭФФЕКТИВНОСТИ ПРОГРАММЫ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Программа носит социальный характер, результаты реализации ее мероприятий будут оказывать позитивное влияние на различные стороны жизни населения внутригородского муниципального образования Санкт-Петербурга муниципальный округ Сампсониевское. Реализация программы позволит: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а)</w:t>
        <w:tab/>
        <w:t>создать условия для эффективной совместной работы местной Администрации муниципального образования муниципальный округ Сампсониевское, правоохранительных органов, учреждений социальной сферы, общественных организаций и граждан, проживающих на территории муниципального образования, направленной на профилактику экстремизма, терроризма;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б)</w:t>
        <w:tab/>
        <w:t>улучшить информационно-пропагандистское обеспечение деятельности</w:t>
        <w:br/>
        <w:t>по профилактике терроризма и экстремизма;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в)</w:t>
        <w:tab/>
        <w:t>стимулировать и поддерживать гражданские инициативы правоохранительной направленности;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г)</w:t>
        <w:tab/>
        <w:t>создавать условия для деятельности добровольных формирований населения</w:t>
        <w:br/>
        <w:t>по охране общественного порядка;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д)</w:t>
        <w:tab/>
        <w:t>повысить антитеррористическую защищенность мест массового пребывания граждан, содействовать повышению оперативности реагирования правоохранительных органов в данном направлении.</w:t>
      </w:r>
    </w:p>
    <w:sectPr>
      <w:footerReference w:type="default" r:id="rId2"/>
      <w:type w:val="nextPage"/>
      <w:pgSz w:w="11906" w:h="16838"/>
      <w:pgMar w:left="1701" w:right="567" w:gutter="0" w:header="0" w:top="1134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01"/>
    <w:family w:val="roman"/>
    <w:pitch w:val="default"/>
  </w:font>
  <w:font w:name="Tahoma">
    <w:charset w:val="cc"/>
    <w:family w:val="roman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 w:val="false"/>
        <w:b w:val="false"/>
        <w:bCs w:val="false"/>
        <w:i/>
        <w:i/>
        <w:iCs/>
        <w:color w:val="000000"/>
        <w:sz w:val="12"/>
        <w:szCs w:val="12"/>
        <w:u w:val="none"/>
        <w:lang w:val="ru-RU" w:eastAsia="ru-RU" w:bidi="ar-SA"/>
      </w:rPr>
    </w:pPr>
    <w:r>
      <w:rPr>
        <w:rFonts w:eastAsia="Times New Roman" w:cs="Times New Roman" w:ascii="Times New Roman" w:hAnsi="Times New Roman"/>
        <w:b w:val="false"/>
        <w:bCs w:val="false"/>
        <w:i/>
        <w:iCs/>
        <w:color w:val="000000"/>
        <w:sz w:val="12"/>
        <w:szCs w:val="12"/>
        <w:u w:val="none"/>
        <w:lang w:val="ru-RU" w:eastAsia="ru-RU" w:bidi="ar-SA"/>
      </w:rPr>
      <w:t>Профилактика терроризма и экстремизма, 0709</w: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  <w:szCs w:val="22"/>
      <w:lang w:eastAsia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6"/>
    <w:pPr>
      <w:suppressLineNumbers/>
    </w:pPr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12">
    <w:name w:val="Обычный (веб)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8:17:15Z</dcterms:created>
  <dc:creator>amber</dc:creator>
  <dc:description/>
  <dc:language>en-US</dc:language>
  <cp:lastModifiedBy>WPS_1710229934</cp:lastModifiedBy>
  <cp:lastPrinted>2024-11-12T10:23:00Z</cp:lastPrinted>
  <dcterms:modified xsi:type="dcterms:W3CDTF">2024-11-12T09:21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E9338DF7343B9BDF3B70086CD5052_12</vt:lpwstr>
  </property>
  <property fmtid="{D5CDD505-2E9C-101B-9397-08002B2CF9AE}" pid="3" name="KSOProductBuildVer">
    <vt:lpwstr>1049-12.2.0.18607</vt:lpwstr>
  </property>
</Properties>
</file>