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szCs w:val="22"/>
          <w:lang w:val="ru-RU" w:eastAsia="ru-RU" w:bidi="ar-SA"/>
        </w:rPr>
        <w:t>11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ru-RU"/>
        </w:rPr>
        <w:t>14.11.2024 № 01-02/49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по разделу «ФИЗИЧЕСКАЯ КУЛЬТУ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 xml:space="preserve">5 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2801"/>
        <w:gridCol w:w="6196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униципальная программа по разделу «ФИЗИЧЕСКАЯ КУЛЬТУРА» Муниципального образования муниципальный округ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Федеральный закон от 04.12.2007 №329-ФЗ «О физической культуре и спорте в Российской Федерации»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беспечение условий для развития на территории муниципального образования физической культуры и массового спорта, организация и проведение официальных физкультурных мероприятий, физкультурно-оздоровительных мероприятий и спортивных мероприятий муниципального образования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Юридический отдел и финансово-экономический отдел местной Администрации м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создание условий для укрепления здоровья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популяризация массового спорта и приобщение различных слоёв населения округа к регулярным занятием физической культурой и спорт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п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ропаганда здорового образа жизни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870000570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 w:bidi="ar-SA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,00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zh-CN" w:bidi="ar-SA"/>
              </w:rPr>
              <w:t>11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«Сампсониевское»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-увеличение числа жителей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О Сампсониевско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, участвующих в культурно-массовых мероприятиях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е доверия к органам местной в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асширение кругозора различных слоев населения МО Сампсониевское.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3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ые показатели (индикаторы)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ост качества и эффективности муниципального управления в сфере культу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культурно-эстетических нор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формирование условий для ведения населением округа здоров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крепление здоровья граждан, снижение общего уровня заболев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я объемов финансирования рассматриваемой сфе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охвата целевой аудитории населения округа, систематически занимающ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ся физической культурой и спортом</w:t>
            </w:r>
          </w:p>
        </w:tc>
      </w:tr>
    </w:tbl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Проблема здорового образа жизни (в широком его понимании) занимает достойное место</w:t>
        <w:br/>
        <w:t xml:space="preserve">в иерархии причин сокращения продолжительности жизни и преждевременной смертности. 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Актуальность проблемы формирования здорового образа жизни обусловлена тем, что здоровье – одна из важнейших жизненных ценностей человека, залог его благополучия и долголетия. На современном этапе, когда в стране уровень продолжительности жизни людей сравнительно невелик, очень важно с раннего детства и до преклонного возраста прививать человеку понятие о здоровье, как о главной ценности в жизни человека, воспитывать в нем необходимость и важность сохранения здоровья в сильно нарушенной среде обитания человека. 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Для решения этой проблемы необходимо создание условий, ориентирующих население муниципального образования на здоровый образ жизни, в том числе на занятия физической культурой и массовым спортом, повышение интереса населения муниципального образования к занятиям физической культурой и спортом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На территории муниципального образования существует ряд спортивных сооружений: физкультурно-оздоровительные комплексы, плавательные бассейны, спортивные залы, оборудованы спортивные площадки, расположенные на территориях школ, дошкольных образовательных учреждений, на закрытых территориях ТСЖ. Существуют также коммерческие организации, предоставляющие платные услуги по оздоровительным и спортивным занятиям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Проблемой, которую решает муниципальное образование, является создание таких условий, чтобы для всех жителей муниципального образования была обеспечена возможность доступных территориально и бесплатных занятий физкультурой и спортом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По итогам исполнения муниципальных программ за предыдущие периоды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П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рограм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 признан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 эффективн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о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, целесообразно продолжить дальнейшую реализацию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П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рограммы.</w:t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Целью Программы является создание условий, ориентирующих население муниципального образования на здоровый образ жизни, в том числе на занятия физической культурой и массовым спортом, повышение интереса населения муниципального образования к занятиям физической культурой и спортом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Основными задачами Программы являются: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совершенствование системы физического воспитания различных категорий и групп населения путем проведения спортивных мероприятий для различных групп населения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содействие развитию массового спорта и физкультурно-оздоровительного движения по месту жительства, в том числе путем развития спортивной инфраструктуры для занятий физической культурой и спортом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сохранение и укрепление здоровья населения, формирование потребности в физическом совершенствовании и здоровом образе жизни, обеспечение условий для развития системы детско-юношеского спорта.</w:t>
      </w:r>
    </w:p>
    <w:p>
      <w:pPr>
        <w:pStyle w:val="12"/>
        <w:numPr>
          <w:ilvl w:val="0"/>
          <w:numId w:val="0"/>
        </w:numPr>
        <w:shd w:fill="FFFFFF" w:val="clear"/>
        <w:spacing w:lineRule="auto" w:line="240" w:before="113" w:after="113"/>
        <w:ind w:left="72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eastAsia="ru-RU"/>
        </w:rPr>
        <w:t>СРОКИ И ЭТАПЫ 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cs="Times New Roman" w:ascii="Times New Roman" w:hAnsi="Times New Roman"/>
          <w:kern w:val="2"/>
          <w:sz w:val="22"/>
          <w:szCs w:val="22"/>
          <w:lang w:val="ru-RU" w:eastAsia="ar-SA"/>
        </w:rPr>
        <w:t>5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прозрачности и открытости деятельности муниципального образования</w:t>
      </w: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рост качества и эффективности муниципального управления в сфере культуры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культурно-эстетических норм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формирование условий для ведения населением округа здорового образа жизни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tbl>
      <w:tblPr>
        <w:tblW w:w="5400" w:type="pct"/>
        <w:jc w:val="left"/>
        <w:tblInd w:w="-86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"/>
        <w:gridCol w:w="3923"/>
        <w:gridCol w:w="1560"/>
        <w:gridCol w:w="1172"/>
        <w:gridCol w:w="1228"/>
        <w:gridCol w:w="1616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-во участник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енежные показатели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тыс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б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сполнители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мероприятий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и проведение спортивных мероприятий для жителей, проживающих на территории МО Сампсониевское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 том числе в социальных сетях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вручением памятных подарков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популяризация массового спорта и приобщение различных слоёв населения округа</w:t>
        <w:br/>
        <w:t>к регулярным занятием физической культурой и спортом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пропаганда здорового образа жизни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улучшение самочувствия жителей округа, что приведет к улучшению показателей общего здоровья граждан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01"/>
    <w:family w:val="roman"/>
    <w:pitch w:val="default"/>
  </w:font>
  <w:font w:name="Tahoma">
    <w:charset w:val="cc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val="ru-RU" w:eastAsia="ru-RU" w:bidi="ar-SA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Физическая культура, 1101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29:29Z</dcterms:created>
  <dc:creator>amber</dc:creator>
  <dc:description/>
  <dc:language>en-US</dc:language>
  <cp:lastModifiedBy>WPS_1710229934</cp:lastModifiedBy>
  <cp:lastPrinted>2024-11-12T10:23:00Z</cp:lastPrinted>
  <dcterms:modified xsi:type="dcterms:W3CDTF">2024-11-12T09:19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E2B402C0C648809762B5EEFEC31D90_12</vt:lpwstr>
  </property>
  <property fmtid="{D5CDD505-2E9C-101B-9397-08002B2CF9AE}" pid="3" name="KSOProductBuildVer">
    <vt:lpwstr>1049-12.2.0.18607</vt:lpwstr>
  </property>
</Properties>
</file>