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5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14.11.2024 № 01-02/49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Подготовка, переподготовка и повышение квалификации выборных должностных лиц местного самоуправления, депутатов представительного органа и муниципальных служащих Муниципального образования муниципальный округ Сампсониевское»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 xml:space="preserve">5 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811"/>
        <w:gridCol w:w="618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«Подготовка, переподготовка и повышение квалификации выборных должностных лиц местного самоуправления, депутатов представительного органа и муниципальных служащих Муниципального образования муниципальный округ Сампсониевское»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год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02.03.2007 №25-ФЗ «О муниципальной службе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становление Правительства Санкт-Петербурга от 23.06.2014 №494 «О государственной программе Санкт-Петербурга «Повышение эффективности государственного управления в Санкт-Петербурге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муниципальных совет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Юридический отдел и финансово-экономическ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сво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 актуальных изменений в конкретных вопросах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еспеч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 реализации муниципальными служащими МО Сампсониевское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280000180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своенные муниципальными служащими образовательных программ повышения квалификации завершается выдачей подтверждающего документа государственного образц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внедр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современных информационных и инновационн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своение актуальных изменений в конкретных вопросах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беспеч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реализации муниципальными служащими МО Сампсониевское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О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своение актуальных изменений в конкретных вопросах профессиональной деятельност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беспечение реализации муниципальными служащими МО Сампсониевское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5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К концу реализации Программы предусматривается достижение следующих целевых показателей (индикаторов):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внедрение современных информационных и инновационных технологи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своение актуальных изменений в конкретных вопросах профессиональной деятельности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беспечение реализации муниципальными служащими МО Сампсониевское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518"/>
        <w:gridCol w:w="1847"/>
        <w:gridCol w:w="267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исполн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Переподготовка и повышение квалификации выборных должностных лиц местного самоуправления, депутатов представительного органа местного самоуправления, а также муниципальных служащи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ечение год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ru-RU" w:bidi="ar-SA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0,0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своени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 xml:space="preserve"> актуальных изменений в конкретных вопросах профессиональной деятельности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беспечени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 xml:space="preserve"> реализации муниципальными служащими МО Сампсониевское 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Образование, 0705</w:t>
    </w:r>
  </w:p>
</w:ftr>
</file>

<file path=word/settings.xml><?xml version="1.0" encoding="utf-8"?>
<w:settings xmlns:w="http://schemas.openxmlformats.org/wordprocessingml/2006/main">
  <w:zoom w:percent="13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06:33Z</dcterms:created>
  <dc:creator>amber</dc:creator>
  <dc:description/>
  <dc:language>en-US</dc:language>
  <cp:lastModifiedBy>WPS_1710229934</cp:lastModifiedBy>
  <cp:lastPrinted>2024-11-12T10:22:00Z</cp:lastPrinted>
  <dcterms:modified xsi:type="dcterms:W3CDTF">2024-11-12T09:23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A1C2F175A5418289270770B5EDFC85_12</vt:lpwstr>
  </property>
  <property fmtid="{D5CDD505-2E9C-101B-9397-08002B2CF9AE}" pid="3" name="KSOProductBuildVer">
    <vt:lpwstr>1049-12.2.0.18607</vt:lpwstr>
  </property>
</Properties>
</file>