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ru-RU" w:bidi="ar-SA"/>
        </w:rPr>
        <w:t>6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/>
        </w:rPr>
        <w:t>14.11.2024 № 01-02/49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по разделу «МОЛОДЕЖНАЯ ПОЛИ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5100" w:type="pct"/>
        <w:jc w:val="left"/>
        <w:tblInd w:w="-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115"/>
        <w:gridCol w:w="5896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по разделу «МОЛОДЕЖНАЯ ПОЛИТИКА» Муниципального образования муниципальный округ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роведение работ по военно-патриотическому воспитанию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рганизация и проведение досуговых мероприятий для жителей муниципального образования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воспитание гражданственности и патриотизма населения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оведение воспитательной работы среди допризывной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оведение мероприятий по повышению патриотизма граждан, изучение истории Оте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рганизация досуга для детей и молодежи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опуляризация среди молодежи общественных ценностей, таких, как здоровье, труд, семья, толерантность, права человека, патриотизм, служение отечеству, ответственность, активная жизненная и гражданская пози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тимулирование интереса молодежи к историческому и культурному наследию, защите окружающей среды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группа населения</w:t>
            </w:r>
          </w:p>
        </w:tc>
        <w:tc>
          <w:tcPr>
            <w:tcW w:w="5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молодежь, проживающая на территории МО Сампсониевское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5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310000191; 4310000192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5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4 686,5 тыс. руб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«Сампсониевское»</w:t>
            </w:r>
          </w:p>
        </w:tc>
      </w:tr>
      <w:tr>
        <w:trPr/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5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е уровня патриотизма среди школьников, допризывной молодежи, граждан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воспитание среди граждан ответственности за свой город, Отече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гармоничное развитие детей и подростк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а качества и эффективности муниципального управления в сфере Молодежной поли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я культурно-эстетических нор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бъемов финансирования рассматриваемой сфе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хвата целевой аудитории населения округа</w:t>
            </w:r>
          </w:p>
        </w:tc>
      </w:tr>
    </w:tbl>
    <w:p>
      <w:pPr>
        <w:pStyle w:val="13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3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атриотическое воспитание является целенаправленной, постоянно осуществляемой деятельностью МО Сампсониевское по формированию у граждан патриотического сознания, чувства верности Отечеству, готовности к выполнению гражданского долга и конституционных обязанностей по защите интересов Родины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Реализация программы обеспечивает достижение целей патриотического воспитания путем плановой деятельности. Развитие системы духовно-нравственного, гражданского и патриотического воспитания, осуществление мер воспитания граждан на основе традиционных для России духовных, нравственных и патриотических ценностей — одно из ключевых направлений работы органов местного самоуправлени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Реализация муниципальной программы призвана способствовать развитию системы патриотического воспитания граждан на местном уровне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Недооценка патриотизма, как важнейшей составляющей общественного сознания, приводит</w:t>
        <w:br/>
        <w:t>к ослаблению социально-экономических, духовных и культурных основ развития общества</w:t>
        <w:br/>
        <w:t>и государства. Этим и определяется приоритетность патриотического воспитания в общей системе воспитания граждан России.</w:t>
      </w:r>
    </w:p>
    <w:p>
      <w:pPr>
        <w:pStyle w:val="13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ель муниципальной программы – развитие и укрепление у граждан муниципального образования чувства гражданственности и патриотизма, а также умению и готовности к их активному проявлению в различных сферах жизни общества, особенно в процессе военной и других, связанных с ней, видов государственной службы, верности конституционному и воинскому долгу, высокой ответственности и дисциплинированности.</w:t>
      </w:r>
    </w:p>
    <w:p>
      <w:pPr>
        <w:pStyle w:val="Normal"/>
        <w:spacing w:lineRule="auto" w:line="240" w:before="0" w:after="0"/>
        <w:ind w:left="0" w:right="0"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дачи муниципальной программы: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Военно-патриотическое воспитание граждан, обеспечивающее оптимальные условия развития у граждан верности Отечеству, готовности к достойному служению обществу</w:t>
        <w:br/>
        <w:t>и государству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240" w:before="0" w:after="0"/>
        <w:ind w:left="0" w:right="0"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тимулирование граждан к службе в Вооруженных Силах Российской Федерации.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Гармоничное раз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витие детей и подростков.</w:t>
      </w:r>
    </w:p>
    <w:p>
      <w:pPr>
        <w:pStyle w:val="13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5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$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Молодежной политики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культурно-эстетических норм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объемов финансирования рассматриваемой сферы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охвата целевой аудитории  населения округа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550" w:type="pct"/>
        <w:jc w:val="left"/>
        <w:tblInd w:w="-10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2"/>
        <w:gridCol w:w="4024"/>
        <w:gridCol w:w="1478"/>
        <w:gridCol w:w="1250"/>
        <w:gridCol w:w="1556"/>
        <w:gridCol w:w="182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ок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исполн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участник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ежные показатели, тыс. руб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: 4310000191</w:t>
            </w:r>
          </w:p>
        </w:tc>
        <w:tc>
          <w:tcPr>
            <w:tcW w:w="4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е мероприятий по военно-патриотическому воспитанию молодежи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здравления подростков, проживающих на территории МО Сампсониевское, достигших 14-летнего возраста, впервые получающих паспорт гражданина РФ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торжественных патриотических мероприятиях МО Сампсониевское путем возложения цветов 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здравления призывников, проживающих на территории МО Сампсониевское, с призывом в ВС РФ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4 квартал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: 4310000192</w:t>
            </w:r>
          </w:p>
        </w:tc>
        <w:tc>
          <w:tcPr>
            <w:tcW w:w="4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досуговых мероприятий для детей и подростков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и проведение поздравления учащихся, проживающих на территории МО Сампсониевское, с окончанием учебного года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кварта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270,</w:t>
            </w: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и проведение поздравления учащихся, проживающих на территории МО Сампсониевское, с началом учебного года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кварта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0,00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и проведения досуговых мероприятий для детей и подростков МО Сампсониевское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ечение год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213</w:t>
            </w:r>
            <w:r>
              <w:rPr>
                <w:rFonts w:cs="Times New Roman" w:ascii="Times New Roman" w:hAnsi="Times New Roman"/>
                <w:b/>
                <w:bCs/>
              </w:rPr>
              <w:t>,0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приобретения билетов в театры, кинотеатры, музеи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15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организации и проведения конкурсов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7</w:t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дравление для детей, проживающих на территории МО Сампсониевское, с Муниципальным Новым Годом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816,5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организации и проведения поздравления детей, проживающих на территории МО Сампсониевское, Дедом Морозом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>.2</w:t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иобретения билетов на спектакль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квартал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00,00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>.3</w:t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приобретения письма Деду Морозу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квартал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,5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4686,5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влечение молодежи в развитие общества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создание необходимой культурной среды, которая способствовала бы участию молодежи</w:t>
        <w:br/>
        <w:t xml:space="preserve">в процессе общественного развития;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енно-патриотическое воспитание детей и подростков округ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здоровление детей и подростков, проживающих на территории муниципального округа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Молодежная политика, 07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Lucida Sans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07:54Z</dcterms:created>
  <dc:creator>WPS_1710229934</dc:creator>
  <dc:description/>
  <dc:language>en-US</dc:language>
  <cp:lastModifiedBy>WPS_1710229934</cp:lastModifiedBy>
  <cp:lastPrinted>2024-11-12T10:23:00Z</cp:lastPrinted>
  <dcterms:modified xsi:type="dcterms:W3CDTF">2024-11-12T09:23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34207754EB4F9C9A44925294C3CC2E_12</vt:lpwstr>
  </property>
  <property fmtid="{D5CDD505-2E9C-101B-9397-08002B2CF9AE}" pid="3" name="KSOProductBuildVer">
    <vt:lpwstr>1049-12.2.0.18607</vt:lpwstr>
  </property>
</Properties>
</file>