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488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48995" cy="96202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9" t="-281" r="-31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suppressAutoHyphens w:val="true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suppressAutoHyphens w:val="true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01-02/49</w:t>
      </w:r>
    </w:p>
    <w:p>
      <w:pPr>
        <w:pStyle w:val="FR2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ab/>
        <w:t xml:space="preserve">    «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 w:bidi="ar-S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u-RU" w:eastAsia="zh-CN" w:bidi="ar-SA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i w:val="false"/>
          <w:i w:val="false"/>
          <w:iCs/>
        </w:rPr>
      </w:pPr>
      <w:r>
        <w:rPr>
          <w:rFonts w:eastAsia="Times New Roman" w:cs="Times New Roman" w:ascii="Times New Roman" w:hAnsi="Times New Roman"/>
          <w:b/>
          <w:i w:val="false"/>
          <w:iCs/>
          <w:kern w:val="0"/>
          <w:sz w:val="24"/>
          <w:szCs w:val="24"/>
          <w:lang w:eastAsia="ru-RU"/>
        </w:rPr>
        <w:t>Об утверждении муниципальных программ внутригородского</w:t>
      </w:r>
      <w:r>
        <w:rPr>
          <w:rFonts w:eastAsia="Times New Roman" w:cs="Times New Roman" w:ascii="Times New Roman" w:hAnsi="Times New Roman"/>
          <w:b/>
          <w:i w:val="false"/>
          <w:iCs/>
          <w:kern w:val="0"/>
          <w:sz w:val="24"/>
          <w:szCs w:val="24"/>
          <w:lang w:val="en-US" w:eastAsia="ru-RU"/>
        </w:rPr>
        <w:t xml:space="preserve"> муниципального образования города федерального значения Санкт-Петербурга муницпальный округ Сампсониевское </w:t>
      </w:r>
      <w:r>
        <w:rPr>
          <w:rFonts w:eastAsia="Times New Roman" w:cs="Times New Roman" w:ascii="Times New Roman" w:hAnsi="Times New Roman"/>
          <w:b/>
          <w:i w:val="false"/>
          <w:iCs/>
          <w:kern w:val="0"/>
          <w:sz w:val="24"/>
          <w:szCs w:val="24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i w:val="false"/>
          <w:iCs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i w:val="false"/>
          <w:iCs/>
          <w:kern w:val="0"/>
          <w:sz w:val="24"/>
          <w:szCs w:val="24"/>
          <w:lang w:eastAsia="ru-RU"/>
        </w:rPr>
        <w:t xml:space="preserve"> г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 Положением о бюджетном процессе в МО Сампсониевское и в целях эффективного исполнения вопросов местного значения</w:t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Формирование архивных фондов органов местного самоуправления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еализации вопросов местного значения Муниципального образования муниципальный округ Сампсониевское в области ГО и ЧС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организации</w:t>
        <w:br/>
        <w:t>и финансировании временного трудоустройства несовершеннолетних в возрасте от 14 до 18 лет в свободное от учебы время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БЛАГОУСТРОЙСТВО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4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одготовка, переподготовка</w:t>
        <w:br/>
        <w:t>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5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МОЛОДЕЖНАЯ ПОЛИТИКА» Муниципального образования муниципальный округ Сампсониевское</w:t>
        <w:br/>
        <w:t>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6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реализации мер</w:t>
        <w:br/>
        <w:t>по профилактике дорожно-транспортного травматизма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7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рофилактика наркомании</w:t>
        <w:br/>
        <w:t>и правонарушений, связанных с незаконным оборотом наркотических средств, психотропных веществ на территории МО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8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профилактике терроризма и экстремизма, а также в минимизации и (или) ликвидации последствий</w:t>
        <w:br/>
        <w:t>их проявлений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9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КУЛЬТУР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0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ФИЗИЧЕСКАЯ КУЛЬТУРА» Муниципального образования муниципальный округ Сампсониевское</w:t>
        <w:br/>
        <w:t>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1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ПЕРИОДИЧЕСКАЯ ПЕЧАТЬ И ИЗДАТЕЛЬСТВ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2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оддержка малого предпринимательства» Муниципального образования муниципальный округ Сампсониевское на 2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2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3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none"/>
          <w:lang w:eastAsia="ru-RU"/>
        </w:rPr>
        <w:t>ть муниципальную программу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</w:t>
        <w:br/>
        <w:t>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none"/>
          <w:lang w:eastAsia="ru-RU"/>
        </w:rPr>
        <w:t xml:space="preserve"> году (Приложение №1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none"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none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дат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ринят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онтроль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исполнению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Глава местной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И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.М. Ермол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0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2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icrosoft YaHei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;Microsoft YaHe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Microsoft YaHe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Microsoft YaHe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Microsoft YaHe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000000"/>
      <w:kern w:val="2"/>
      <w:sz w:val="22"/>
      <w:szCs w:val="22"/>
      <w:lang w:val="ru-RU" w:eastAsia="zh-CN" w:bidi="ar-SA"/>
    </w:rPr>
  </w:style>
  <w:style w:type="paragraph" w:styleId="16">
    <w:name w:val="Текст выноски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000000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4:00Z</dcterms:created>
  <dc:creator>amber</dc:creator>
  <dc:description/>
  <dc:language>en-US</dc:language>
  <cp:lastModifiedBy>WPS_1710229934</cp:lastModifiedBy>
  <cp:lastPrinted>2024-11-12T10:22:00Z</cp:lastPrinted>
  <dcterms:modified xsi:type="dcterms:W3CDTF">2024-11-12T08:2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651C183242364FB8B1A28AF57A32BD17_12</vt:lpwstr>
  </property>
  <property fmtid="{D5CDD505-2E9C-101B-9397-08002B2CF9AE}" pid="4" name="KSOProductBuildVer">
    <vt:lpwstr>1049-12.2.0.18607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