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4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существлени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ru-RU" w:eastAsia="ru-RU" w:bidi="ar-SA"/>
              </w:rPr>
      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01.2002 №7-ФЗ «Об охран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9.06.2016 №455-88 «Экологический кодекс Санкт-Петербург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9.04.2017 №176 «О стратегии Экологической безопасности Российской Федерации на период до 2025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муниципального совета МО Сампсониевское от 11.11.2020 №7-3 «Об утверждении Положения «О порядке осуществления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уществление экологического просвещения — воспитание у жителей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информирование жителей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>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798000054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Федеральный закон Российской Федерации от 10.01.2002 №7-ФЗ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. К их числу относятся нерешенные проблемы утилизации отходов производства и потребления, неудовлетворительное состояние деревьев и кустарников, антропогенное воздействие на биоразнообразие животного и растительного мира. 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а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00" w:type="pct"/>
        <w:jc w:val="left"/>
        <w:tblInd w:w="-10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616"/>
        <w:gridCol w:w="1642"/>
        <w:gridCol w:w="1676"/>
        <w:gridCol w:w="167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змещение в газете «Сампсониевский вестник», на официальном сайте МО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хра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л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да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тарейку, спаси приро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!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астие в проведении общегородских субботниках на территории муниципального образова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овышение уровня экологического просвещения жителей, экологического воспитания</w:t>
        <w:br/>
        <w:t>и формирования экологической культуры в области обращения с твёрдыми коммунальными отход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Экология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3:51Z</dcterms:created>
  <dc:creator>amber</dc:creator>
  <dc:description/>
  <dc:language>en-US</dc:language>
  <cp:lastModifiedBy>WPS_1710229934</cp:lastModifiedBy>
  <cp:lastPrinted>2024-11-12T10:24:00Z</cp:lastPrinted>
  <dcterms:modified xsi:type="dcterms:W3CDTF">2024-11-12T08:5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FD5C7302B40AD92988ABE2F26E431_12</vt:lpwstr>
  </property>
  <property fmtid="{D5CDD505-2E9C-101B-9397-08002B2CF9AE}" pid="3" name="KSOProductBuildVer">
    <vt:lpwstr>1049-12.2.0.18607</vt:lpwstr>
  </property>
</Properties>
</file>