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  <w:lang w:val="ru-RU" w:eastAsia="ru-RU" w:bidi="ar-SA"/>
        </w:rPr>
        <w:t>13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ru-RU"/>
        </w:rPr>
        <w:t>14.11.2024 № 01-02/49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«Поддержка малого предприниматель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>5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9"/>
        <w:gridCol w:w="2796"/>
        <w:gridCol w:w="6203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u w:val="none"/>
                <w:lang w:val="ru-RU" w:eastAsia="ru-RU" w:bidi="ar-SA"/>
              </w:rPr>
              <w:t>«Поддержка малого предпринимательства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 xml:space="preserve"> Муниципального образования муниципальный округ Сампсони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едеральный закон от 24.07.2007 №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едеральный закон от 05.04.2013 №44-ФЗ «О контрактной системе в сфере закупок товаров, работ, услуг для обеспечения государственных и муниципальных нужд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17.04.2008 №194-32 «О развитии малого и среднего предпринимательства в Санкт-Петербурге»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содействие развитию малого бизнеса на территории муниципального образования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финансово-экономический отдел местной Администрации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eastAsia="ru-RU"/>
              </w:rPr>
              <w:t>Ц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-совершенствование правовых и экономических условий для развития малого предпринимательства на территори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М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 Сампсониев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eastAsia="ru-RU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развитие субъектов малого предпринимательства в целях формирования конкурентной среды в эконом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беспечение благоприятных условий для развития субъектов малого предприним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беспечение конкурентоспособности субъектов малого предприним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казание содействия субъектам малого предпринимательства в продвижении производимых ими товаров (работ, услуг), результатов интеллектуальной деятельности на рын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увеличение количества субъектов малого предприним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беспечение занятости населения и развитие самозанят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увеличение доли производимых субъектами малого предпринимательства товаров (работ, услуг) в объеме валового внутреннего продукта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и источники финансирования</w:t>
            </w:r>
          </w:p>
        </w:tc>
        <w:tc>
          <w:tcPr>
            <w:tcW w:w="6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без финансового обеспечения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9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субъекты малого предприним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К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 xml:space="preserve"> «Сампсониевское»</w:t>
            </w:r>
          </w:p>
        </w:tc>
      </w:tr>
    </w:tbl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Стабильное развитие экономики округа, насыщение рынка товарами, работами и услугами, обеспечение занятости населения, создание социально-экономических условий, обеспечивающих самодостаточность местного бюджета, невозможно без эффективного использования потенциала малого бизнеса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Малое предпринимательство формирует на территории округа до 60 процентов оборота розничной торговли, общественного питания, бытового обслуживания населения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Экономика округа объективно нуждается в дальнейшем развитии малого предпринимательства. Сектор малого бизнеса охватывает практически все отрасли экономики и оказывает значительное влияние на решение социально-экономических проблем округа, в связи с этим необходимо стимулировать развитие малого предпринимательства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дним из инструментов реализации муниципальной политики в сфере развития малого предпринимательства на территории муниципального образования должна стать Программа.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сновной целью Программы является совершенствование правовых и экономических условий дальнейшего развития малого предпринимательства, обеспечивающих: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повышение социальной эффективности деятельности субъектов малого предпринимательства (увеличение численности занятых в сфере малого предпринимательства за счет создания дополнительных рабочих мест, рост средних доходов и повышение уровня социальной защищенности работников малых предприятий)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рост темпов развития малого предпринимательства как одного из стратегических факторов социально-экономического развития муниципального образования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увеличение доли участия субъектов малого предпринимательства в формировании всех составляющих экономики (производство товаров, оказание услуг, поступление налогов)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расширение сферы деятельности субъектов малого предпринимательства.</w:t>
      </w:r>
    </w:p>
    <w:p>
      <w:pPr>
        <w:pStyle w:val="12"/>
        <w:numPr>
          <w:ilvl w:val="0"/>
          <w:numId w:val="0"/>
        </w:numPr>
        <w:shd w:fill="FFFFFF" w:val="clear"/>
        <w:spacing w:lineRule="auto" w:line="240" w:before="113" w:after="113"/>
        <w:ind w:left="72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ассчитана на один год, в течение которого основные усилия будут направлены на осуществление мероприятий по следующим направлениям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-развитие и совершенствование инфраструктуры поддержки малого предпринимательства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-создание системы информационного обеспечения субъектов малого предпринимательства, научно-аналитическое обеспечение деятельности субъектов малого предпринимательства, развитие внешнеэкономических связей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-обеспечение благоприятных условий для развития субъектов малого предпринимательства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-обеспечение конкурентоспособности субъектов малого предпринимательства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прозрачности и открытости деятельности муниципального образова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увелич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 xml:space="preserve"> охвата целевой аудитории населения округа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tbl>
      <w:tblPr>
        <w:tblW w:w="5200" w:type="pct"/>
        <w:jc w:val="left"/>
        <w:tblInd w:w="-8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4407"/>
        <w:gridCol w:w="1341"/>
        <w:gridCol w:w="1777"/>
        <w:gridCol w:w="1777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  <w:t>Наименование мероприят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en-US" w:bidi="ar-SA"/>
              </w:rPr>
              <w:t>Срок реализа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en-US" w:bidi="ar-SA"/>
              </w:rPr>
              <w:t>Денежные показатели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en-US" w:bidi="ar-SA"/>
              </w:rPr>
              <w:t>тыс. руб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сполнител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мероприятий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Информационное взаимодействие с государственными органами, уполномоченными оказывать помощь субъектам малого предпринимательст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0,00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азмещение на официальном сайте в сети «Интернет» муниципального образования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и социальных сетях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материалов по вопросу развития малого предпринимательств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преимущества субъектам малого предпринимательства предоставляются при осуществлении закупок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не менее 25%  совокупного годового объема закупо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2A2828"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2A2828"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развитие субъектов малого и среднего предпринимательства в целях формирования конкурентной среды в экономике Российской Федерации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обеспечение благоприятных условий для развития субъектов малого и среднего предпринимательства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обеспечение конкурентоспособности субъектов малого и среднего предпринимательства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 на рынок Российской Федерации и рынки иностранных государств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увеличение количества субъектов малого и среднего предпринимательства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обеспечение занятости населения и развитие самозанятости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увеличение доли производимых субъектами малого и среднего предпринимательства товаров (работ, услуг) в объеме валового внутреннего продукта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01"/>
    <w:family w:val="roman"/>
    <w:pitch w:val="default"/>
  </w:font>
  <w:font w:name="Tahoma">
    <w:charset w:val="cc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Поддержка малого предпринимательства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33:03Z</dcterms:created>
  <dc:creator>amber</dc:creator>
  <dc:description/>
  <dc:language>en-US</dc:language>
  <cp:lastModifiedBy>WPS_1710229934</cp:lastModifiedBy>
  <cp:lastPrinted>2024-11-12T10:23:00Z</cp:lastPrinted>
  <dcterms:modified xsi:type="dcterms:W3CDTF">2024-11-12T08:58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ED20DC9D4343949C94BA881964A917_12</vt:lpwstr>
  </property>
  <property fmtid="{D5CDD505-2E9C-101B-9397-08002B2CF9AE}" pid="3" name="KSOProductBuildVer">
    <vt:lpwstr>1049-12.2.0.18607</vt:lpwstr>
  </property>
</Properties>
</file>