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.202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/>
        </w:rPr>
        <w:t>3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val="ru-RU" w:eastAsia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РФ от 22.10.2004 №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4.02.2009 № 23-16 «Об архивном деле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риказ Министерства культуры РФ от 31.03.2015 №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общий отд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45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Р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федеральным органом исполнительной власт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900000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 МО Сампсониевско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хивация всех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тилизация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тавление описей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чет документов в архив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Паспорта архива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оздание архива документов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реднее количество пользователей архивной информацией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Цел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хранение, комплектование (формирование), учет и использование архивных документов</w:t>
        <w:br/>
        <w:t>и архивных фонд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2"/>
          <w:szCs w:val="22"/>
          <w:lang w:eastAsia="ru-RU"/>
        </w:rPr>
        <w:t>Задачи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экспертиза ценности документов – изучение документов на основании критериев</w:t>
        <w:br/>
        <w:t>их ценности в целях определения сроков хранения документов и отбора их для включения</w:t>
        <w:br/>
        <w:t>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количество принятых на архивное хранение документов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д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оля архивных документов, находящихся на хранении в соответствии с нормативными условиями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с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днее количество пользователей архивной информацией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98"/>
        <w:gridCol w:w="1840"/>
        <w:gridCol w:w="270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sz w:val="22"/>
                <w:szCs w:val="22"/>
                <w:lang w:eastAsia="ru-RU"/>
              </w:rPr>
              <w:t>исполн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Денежные показатели, тыс. руб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ормирование архивных фондов органов местного самоуправ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ечение год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eastAsia="ru-RU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eastAsia="ru-RU"/>
      </w:rPr>
      <w:t>Формирование архивных фондов органов местного самоуправления, 0113</w: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51:58Z</dcterms:created>
  <dc:creator>amber</dc:creator>
  <dc:description/>
  <dc:language>en-US</dc:language>
  <cp:lastModifiedBy>amber</cp:lastModifiedBy>
  <cp:lastPrinted>2023-11-29T12:03:00Z</cp:lastPrinted>
  <dcterms:modified xsi:type="dcterms:W3CDTF">2023-11-29T09:0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56040C6D44AB1B484686E8181C21A_12</vt:lpwstr>
  </property>
  <property fmtid="{D5CDD505-2E9C-101B-9397-08002B2CF9AE}" pid="3" name="KSOProductBuildVer">
    <vt:lpwstr>1049-12.2.0.13306</vt:lpwstr>
  </property>
</Properties>
</file>