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7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.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12.1995 №196-ФЗ «О безопасности дорожного движения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реализации мер по профилактике дорожно-транспортного травматизма на территории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меньшение дорожно-транспортного травматизма, особенно дет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я у населения внутренней потребности соблюдения правил дорожного движения в повседневно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готовности ребенка к участию в дорожном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умения и навыков, позволяющих детям ориентироваться в дорожной обстан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правильной и своевременной реакции на любую дорожную ситуацию и самостоятельного принятия адеква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едупреждение опасного поведения участников дорожного движения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5000049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снижение количества дорожно-транспортного травматизма, включая детского на территории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информированности граждан о принципах и методах ведения профилактики и предупреждения дорожно-транспортного травматизм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профилактики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 поведения пеше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Социальная острота проблемы диктует необходимость активизации органов местного самоуправления по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Проблема обеспечения безопасности дорожного движения и сегодня сохраняет свою остроту</w:t>
        <w:br/>
        <w:t>и в связи с этим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кращение смертности и травматизма от ДТП на территории М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вышение культуры вождения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я культурно-эстетических норм поведения пешеход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я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хвата целевой аудитории населения округа.</w:t>
      </w:r>
    </w:p>
    <w:tbl>
      <w:tblPr>
        <w:tblW w:w="5550" w:type="pct"/>
        <w:jc w:val="left"/>
        <w:tblInd w:w="-9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52"/>
        <w:gridCol w:w="1858"/>
        <w:gridCol w:w="1015"/>
        <w:gridCol w:w="1357"/>
        <w:gridCol w:w="1653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Комиссии по обеспечению безопасности дорожного движения при администрации Выборгского района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в газете, на информационных стендах, на официальном сайте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ри наличии соответствующих обращений или потребностей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безопасности дорожного движения для жителей, проживающих на территории МО Сампсониевское с вручением памятных подарков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меньшение дорожно-транспортного травматизма, особенно детского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формирование готовности ребенка к участию в дорожном движен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умения и навыков, позволяющих детям ориентироваться в дорожной обстановке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 формирование правильной и своевременной реакции на любую дорожную ситуацию и самостоятельного принятия адекватных решений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спита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у подрастающего поколения культуры поведения на дорог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дорожно-транспортного травмат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0:17Z</dcterms:created>
  <dc:creator>amber</dc:creator>
  <dc:description/>
  <dc:language>en-US</dc:language>
  <cp:lastModifiedBy>amber</cp:lastModifiedBy>
  <cp:lastPrinted>2023-11-15T13:52:00Z</cp:lastPrinted>
  <dcterms:modified xsi:type="dcterms:W3CDTF">2023-11-15T10:5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2433CD33F42F09E16378D470D5638_12</vt:lpwstr>
  </property>
  <property fmtid="{D5CDD505-2E9C-101B-9397-08002B2CF9AE}" pid="3" name="KSOProductBuildVer">
    <vt:lpwstr>1049-12.2.0.13266</vt:lpwstr>
  </property>
</Properties>
</file>