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О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существлен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10.01.2002 №7-ФЗ «Об охран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9.06.2016 №455-88 «Экологический кодекс Санкт-Петербург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аз Президента Российской Федерации от 19.04.2017 №176 «О стратегии Экологической безопасности Российской Федерации на период до 2025 год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ешение муниципального совета МО Сампсониевское от 11.11.2020 №7-3 «Об утверждении Положения «О порядке осуществления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 на территории муниципального образования муниципальный округ Сампсониевское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существление экологического просвещения — воспитание у жителей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ормирование у жителей экологической культуры в области обращения с твердыми коммунальными отходами, необходимости осуществления раздельного сбора мусора и отх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информирование жителей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en-US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en-US"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798000054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Федеральный закон Российской Федерации от 10.01.2002 №7-ФЗ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. К их числу относятся нерешенные проблемы утилизации отходов производства и потребления, неудовлетворительное состояние деревьев и кустарников, антропогенное воздействие на биоразнообразие животного и растительного мира. 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вышени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роста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500" w:type="pct"/>
        <w:jc w:val="left"/>
        <w:tblInd w:w="-10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616"/>
        <w:gridCol w:w="1642"/>
        <w:gridCol w:w="1676"/>
        <w:gridCol w:w="167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имодействие с органами исполнительной власти Санкт-Петербурга, иными органами местного самоуправления, учреждениями образования, культуры, а также общественными объединения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змещение в газете «Сампсониевский вестник», на официальном сайте МО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атериалов по экологическому просвещению, а также экологическому воспитанию и формированию экологической культуры в области обращения с твердыми коммунальными отходам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храни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л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реди жителей муниципального образования акции «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да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батарейку, спаси приро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!»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астие в проведении общегородских субботниках на территории муниципального образовани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овышение уровня экологического просвещения жителей, экологического воспитания</w:t>
        <w:br/>
        <w:t>и формирования экологической культуры в области обращения с твёрдыми коммунальными отход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Экология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51Z</dcterms:created>
  <dc:creator>amber</dc:creator>
  <dc:description/>
  <dc:language>en-US</dc:language>
  <cp:lastModifiedBy>amber</cp:lastModifiedBy>
  <cp:lastPrinted>1995-11-21T17:41:00Z</cp:lastPrinted>
  <dcterms:modified xsi:type="dcterms:W3CDTF">2023-11-15T10:5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FD5C7302B40AD92988ABE2F26E431_12</vt:lpwstr>
  </property>
  <property fmtid="{D5CDD505-2E9C-101B-9397-08002B2CF9AE}" pid="3" name="KSOProductBuildVer">
    <vt:lpwstr>1049-12.2.0.13266</vt:lpwstr>
  </property>
</Properties>
</file>