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4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contextualSpacing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</w:rPr>
        <w:t>МО Сампсониевское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 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БЛАГОУСТРОЙСТВО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4 год</w:t>
      </w:r>
    </w:p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08"/>
        <w:gridCol w:w="618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БЛАГОУСТРОЙСТВО» Муниципального образования муниципальный округ Сампсониевское на 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28.06.2010 №396-88 «О зеленых насаждениях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Санкт-Петербурга от 20.06.2008 №743 «О порядке рубки и пересадки, а также любого другого правомерного уничтожения зеленых насаждений в Санкт-Петербурге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Правительства Санкт-Петербурга от 22.04.2008 №451 «О порядке проведения работ по компенсационному озеленению»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благоустройства территории муниципального образования в соответствии с законодательством в сфере благоустрой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существление работ в сфере озеленения на территории муниципального образован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тдел благоустройства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устройств наружного освещения детских и спортивных площадок на внутриквартальных территориях (за исключением детских и спортивных площадок, архитектурно-строительное проектирование и строительство объектов наружного освещения которых осуществляются в соответствии с адресной инвестиционной программой, утверждаемой законом Санкт-Петербурга о бюджете Санкт-Петербурга на очередной финансовый год и на плановый период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лагоустройства территории муниципального образования, находящейся в границах территорий объектов культурного наследия народов Российской Федерации (выявленных объектов культурного наследия), за исключением земельных участков, которые находятся во владении и (или) пользовании граждан и юридических лиц, без проведения работ по их сохранению, в соответствии с законодательством в сфере благоустройства, включающа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е сед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змещение на внутриквартальных территориях полусфер, надолбов, устройств для цветочного оформления, уличной мебели, урн без проведения земляных работ и углубления в грунт (вскрытия грунта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Задачи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.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од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4 г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из бюджета Санкт-Петербург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; 600000015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; 60000S2500; 60000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500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4022,5 тыс. руб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лагоприятной сферы жизнедеятельности населения: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прозрачности и открытости деятельност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уровня комфортности прожива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</w:t>
            </w:r>
          </w:p>
        </w:tc>
      </w:tr>
    </w:tbl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.09.2009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Мероприятия Программы составляются структурным подразделением по благоустройству</w:t>
        <w:br/>
        <w:t>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</w:t>
        <w:br/>
        <w:t>в рамках Программы, направлены на повышение уровня благоустройства, комфортности</w:t>
        <w:br/>
        <w:t>и безопасности городской среды для создания условий организации качественной жизни</w:t>
        <w:br/>
        <w:t>и современного отдыха населения муниципального образования, укрепления его нравственного</w:t>
        <w:br/>
        <w:t>и физического здоровья, а также сохранения исторического облика Санкт-Петербург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нутриквартальные территории также представляют исторический облик нашего города,</w:t>
        <w:br/>
        <w:t>и работы по благоустройству требуют к себе деликатный подход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ОПИСАНИЕ СИСТЕМЫ УПРАВЛЕНИЯ РЕАЛИЗАЦИЕЙ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1)</w:t>
        <w:tab/>
        <w:t>в установленном законодательством порядке заключает муниципальные контракты</w:t>
        <w:br/>
        <w:t>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2)</w:t>
        <w:tab/>
        <w:t>участвует в обсуждении вопросов, связанных с реализацией и финансированием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3)</w:t>
        <w:tab/>
        <w:t>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4)</w:t>
        <w:tab/>
        <w:t>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5)</w:t>
        <w:tab/>
        <w:t>осуществляет организацию и проведение мероприятий Программы в полном объеме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ЕЕ РЕАЛИЗАЦИИ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рограммы осуществляется в течение 2024 года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уровня комфортности проживания на территории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.</w:t>
      </w:r>
    </w:p>
    <w:p>
      <w:pPr>
        <w:pStyle w:val="Style19"/>
        <w:shd w:fill="FFFFFF" w:val="clear"/>
        <w:spacing w:before="113" w:after="113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0"/>
        <w:gridCol w:w="1585"/>
        <w:gridCol w:w="4911"/>
        <w:gridCol w:w="1271"/>
        <w:gridCol w:w="13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исание мероприят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Содержание внутриквартальных территорий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еспечение проектирования благоустройства при размещении элементов благоустройства, указанных в абзацах четвертом - восьмом настоящего подпункт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змещение, содержание, включая ремонт, ограждений декоративных, ограждений газонных, парковочных столбиков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держание, в том числе уборку, территорий зеленых насаждений общего пользования местного значения (включая содержание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. Изготовление и экспертиза сметной документации для выполнения рабо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. Исполнение решений судов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4022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. Монтаж и установка оборудования на детских и спортивных площадк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. Содержание детских и спортивных площадок, в том числ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екущий ремон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нитарное содержани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бслуживание системы видеонаблюдения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1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44022,5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ДРЕСНЫЕ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.</w:t>
              <w:tab/>
              <w:t>Б. Сампсониевский пр., д. 84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.</w:t>
              <w:tab/>
              <w:t>Б. Сампсониевский пр., д. 96 и д.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.</w:t>
              <w:tab/>
              <w:t xml:space="preserve">Б. Сампсониевский пр., д. 85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.</w:t>
              <w:tab/>
              <w:t xml:space="preserve">Б. Сампсониевский пр., д. 5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.</w:t>
              <w:tab/>
              <w:t xml:space="preserve">Лесной пр., д. 34-36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.</w:t>
              <w:tab/>
              <w:t>Лесной пр., д. 37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.</w:t>
              <w:tab/>
              <w:t>Лесной пр., д. 37, 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5.</w:t>
              <w:tab/>
              <w:t>Лесной пр., д. 37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6.</w:t>
              <w:tab/>
              <w:t>Лесной пр., д. 37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7.</w:t>
              <w:tab/>
              <w:t xml:space="preserve">Лесной пр., д. 37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8.</w:t>
              <w:tab/>
              <w:t>Лесной пр., д. 39, 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9.</w:t>
              <w:tab/>
              <w:t>Александра Матросова ул., д. 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2.</w:t>
              <w:tab/>
              <w:t xml:space="preserve">Кантемировская ул., д. 3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8.</w:t>
              <w:tab/>
              <w:t xml:space="preserve">Лесной пр., западнее д. 59, 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9.</w:t>
              <w:tab/>
              <w:t>Лесной пр., восточнее д. 59, 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0.</w:t>
              <w:tab/>
              <w:t>Лесной пр., д. 59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1.</w:t>
              <w:tab/>
              <w:t>Лесной пр., д. 61, 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0"/>
                <w:szCs w:val="20"/>
              </w:rPr>
              <w:t>. Адресная программа по посадке цветов в вазоны и цветники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й пр., д. 32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 д. 5, 7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борг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. Сампсониевский пр., д. 83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. Адресная программа по ремонту покрытий (асфальтового, набивного, плиточного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газонного) внутриквартальных территорий, по содержанию искусственных неровностей на внутриквартальных проездах;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150770708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  <w:tab w:val="left" w:pos="368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15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 1-6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а</w:t>
            </w:r>
            <w:r>
              <w:rPr/>
              <w:t xml:space="preserve"> 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. Адресная программа по содержанию и ремонту оборудования площад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детских, спортивных и зон отдыха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островская ул., д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Сампсониевский пр., д. 38-4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шлотский пер., д. 5-7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, 10,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харный пер., д. 2/35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ляндский пр., д. 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 корп. 2,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6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-36,  корп. 1,2,3,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4,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,  корп. 1-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 ул., д. 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5-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 корп. 3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, д. 27, 2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мировская ул., д. 31, 3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-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андра Матросова, д. 12-14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. 6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. Адресная программа по содержанию и ремонту ограждений газонов придомовых и дворовых территорий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9-2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 19-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-1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-5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Матросова ул., д. 12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68-7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5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4/3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, корп. 1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0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ольская ул., д. 4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4,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, корп. 4,5,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 корп.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3,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7-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1-1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6-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, корп. 1,2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 корп.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, корп. 1,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 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10 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-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компенсационной посадке деревьев и кустарников на внутриквартальных территориях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Лесной пр., д. 3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Б. Сампсониевский пр., д. 84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Б. Сампсониевский пр., д. 9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Б. Сампсониевский пр., д. 96 и 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 xml:space="preserve">Б. Сампсониевский пр., д. 85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  <w:tab/>
              <w:t>Б. Сампсониевски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Б. Сампсониевский пр., д. 5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Б. Сампсониевский пр., д. 5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Б. Сампсониевский пр., д. 4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Б. Сампсониевский пр., д. 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>Б. Сампсониевский пр., д. 5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 xml:space="preserve">Лесной пр., д. 34-36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  <w:tab/>
              <w:t>Лесной пр., д. 37,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  <w:tab/>
              <w:t>Лесной пр., д. 37, корп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  <w:tab/>
              <w:t>Лесной пр., д. 37,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  <w:tab/>
              <w:t>Лесной пр., д. 37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  <w:tab/>
              <w:t xml:space="preserve">Лесной пр., д. 37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  <w:tab/>
              <w:t>Лесной пр., д. 39 корп. 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  <w:tab/>
              <w:t xml:space="preserve">Александра Матросова ул., д. 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  <w:tab/>
              <w:t>Диагональная ул., д. 8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  <w:tab/>
              <w:t>Диагональная ул., д. 4,  корп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  <w:tab/>
              <w:t>Финляндский пр., д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  <w:tab/>
              <w:t>Комиссара Смирнова ул., д. 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  <w:tab/>
              <w:t>Комиссара Смирнова ул., д. 10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  <w:tab/>
              <w:t>Харченко ул., д. 1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  <w:tab/>
              <w:t xml:space="preserve">Харченко ул., южнее д. 1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  <w:tab/>
              <w:t>Харченко ул., севернее д.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  <w:tab/>
              <w:t xml:space="preserve">Лесной пр., западнее д. 59, корп. 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  <w:tab/>
              <w:t>Лесной пр., восточнее д. 59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  <w:tab/>
              <w:t>Лесной пр., д. 59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  <w:tab/>
              <w:t>Лесной пр., д. 61, корп.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  <w:tab/>
              <w:t>Лесной пр., д. 7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  <w:tab/>
              <w:t>1-ый Муринский пр., д. 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  <w:tab/>
              <w:t xml:space="preserve">Александра Матросова ул., д. 1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5.</w:t>
              <w:tab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ересечение Саратовской ул. с Сахарным пе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  <w:tab/>
              <w:t>Сахарный пер., д. 2/35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  <w:tab/>
              <w:t>Выборгская ул., д. 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  <w:tab/>
              <w:t>Б. Сампсониевский пр., д. 7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  <w:tab/>
              <w:t>Б. Сампсониевский пр., д. 7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  <w:tab/>
              <w:t>Б. Сампсониевский пр., д. 72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Адресная программа по удалению аварийных, больных деревьев и кустарников, санитарной обрезке крон с вырезкой сухих и неправильно растущих ветвей на внутриквартальной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37, корп.1-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2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енко ул., д. 19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балевой ул., д. 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82, д. 8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на Воронин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Матросова ул., д. 9-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59, корп. 1-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61, корп. 1-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1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73, 75, 7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товская ул., д.2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7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ара Смирнова ул., д. 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йшлотский пер., д. 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ой пр., д. 20, корп. 1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ячкова ул., д. 14, корп. 1-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 Сампсониевский пр., д. 4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гская наб., д. 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итовская ул., д. 9, д. 11, д. 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4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едельческая ул., д. 1</w:t>
            </w:r>
          </w:p>
        </w:tc>
      </w:tr>
    </w:tbl>
    <w:p>
      <w:pPr>
        <w:pStyle w:val="Normal"/>
        <w:spacing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Оценка эффективности реализации Программы осуществляется заказчиком в течение всего срока реализации Программы и определяется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В результате реализации Программы ожидаетс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улучшение экологической обстановки и создание среды, комфортной для проживания жителей округа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 xml:space="preserve">-совершенствование эстетического состояния территории округа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зелёных зон для отдыха населения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Благоустройство, 05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7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  <w:contextualSpacing/>
    </w:pPr>
    <w:rPr>
      <w:rFonts w:cs="Lucida Sans"/>
      <w:i/>
      <w:iCs/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>
      <w:suppressLineNumbers/>
    </w:pPr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  <w:contextualSpacing/>
    </w:pPr>
    <w:rPr>
      <w:rFonts w:ascii="Tahoma" w:hAnsi="Tahoma" w:eastAsia="Tahoma" w:cs="Tahoma"/>
      <w:sz w:val="16"/>
      <w:szCs w:val="16"/>
      <w:lang w:eastAsia="ar-SA"/>
    </w:rPr>
  </w:style>
  <w:style w:type="paragraph" w:styleId="Style22">
    <w:name w:val="Текст в заданном формате"/>
    <w:basedOn w:val="Normal"/>
    <w:qFormat/>
    <w:pPr>
      <w:spacing w:before="0" w:after="0"/>
      <w:contextualSpacing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5:03:00Z</dcterms:created>
  <dc:creator>Оксана</dc:creator>
  <dc:description/>
  <dc:language>en-US</dc:language>
  <cp:lastModifiedBy>amber</cp:lastModifiedBy>
  <cp:lastPrinted>2023-11-14T15:58:00Z</cp:lastPrinted>
  <dcterms:modified xsi:type="dcterms:W3CDTF">2023-11-15T07:43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9E1F44DAC47268249DFAC563904BD_13</vt:lpwstr>
  </property>
  <property fmtid="{D5CDD505-2E9C-101B-9397-08002B2CF9AE}" pid="3" name="KSOProductBuildVer">
    <vt:lpwstr>1049-12.2.0.13266</vt:lpwstr>
  </property>
</Properties>
</file>