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14"/>
        <w:gridCol w:w="61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«Участие в организации и финансировании временного трудоустройства несовершеннолетних в возрасте от 14 до 18 лет в свободное от учебы время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оссийской Федерации от 19.04.1991 года №1032-1 «О занятости насе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рядок участия в организации и финансировании проведения оплачиваемых общественных работ;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на территории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группа населе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несовершеннолетние жители муниципального образования в возрасте от 14 до 18 лет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40000010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звитие мотивации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ованное свободное время несовершеннолетних в возрасте от 14 до 18 лет с пользой для населения и территории муниципального образ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хват целевой аудитории  населения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отив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 труду у несовершеннолетних в возрасте от 14 до 18 лет, не имеющих опыта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организация свободного времени несовершеннолетних в возрасте от 14 до 18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довлетворение потребностей территории муниципального образования в выполнении работ, носящих временный или сезонный характер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 xml:space="preserve">Формирование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в установленном порядке  мотивации к труду у несовершеннолетних в возрасте от 14 до 18 лет, не имеющих опыта работы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рганизация свободного времени несовершеннолетних в возрасте от 14 до 18 лет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мотивац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523"/>
        <w:gridCol w:w="1849"/>
        <w:gridCol w:w="2662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Взаимодействие с Агентством занятости населения Выборгского района Санкт-Петербур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Информирование населения муниципального образования об организации временного трудоустройства посредством размещения материалов в муниципальной газете «Сампсониевский Вестник» МО Сампсониевское, на информационных стендах, на официальном сайте муниципального образования в информационно-телекоммуникационной сети «Интернет», в том числе предоставление органам государственной власти и государственным учреждениям, возможности размещения информационных материалов по данной тематике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,00</w:t>
            </w:r>
          </w:p>
        </w:tc>
      </w:tr>
      <w:tr>
        <w:trPr/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4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Участие в организации и финансировании временного трудоустройства несовершеннолетних жителей муниципального образования в возрасте от 14 до 18 лет в свободное от учебы время для выполнения работ на территории муниципального образования в порядке, установленном Правительством Санкт-Петербурга»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  <w:lang w:eastAsia="ru-RU"/>
              </w:rPr>
              <w:t>2-3 кварта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0,0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0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хват целевой аудитории  населения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мотивации к труду у несовершеннолетних в возрасте от 14 до 18 лет, не имеющих опыта работы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свободного времени несовершеннолетних в возрасте от 14 до 18 лет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довлетворение потребностей территории муниципального образования в выполнении работ, носящих временный или сезонный характер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рудоустройство несовершеннолетних</w:t>
    </w: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, 0401</w:t>
    </w:r>
  </w:p>
</w:ftr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9:35Z</dcterms:created>
  <dc:creator>amber</dc:creator>
  <dc:description/>
  <dc:language>en-US</dc:language>
  <cp:lastModifiedBy>amber</cp:lastModifiedBy>
  <cp:lastPrinted>1995-11-21T17:41:00Z</cp:lastPrinted>
  <dcterms:modified xsi:type="dcterms:W3CDTF">2023-11-15T08:4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57999A3584666823A02ABB58048C2_12</vt:lpwstr>
  </property>
  <property fmtid="{D5CDD505-2E9C-101B-9397-08002B2CF9AE}" pid="3" name="KSOProductBuildVer">
    <vt:lpwstr>1049-12.2.0.13266</vt:lpwstr>
  </property>
</Properties>
</file>