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6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МОЛОДЕЖНАЯ ПОЛИ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100" w:type="pct"/>
        <w:jc w:val="left"/>
        <w:tblInd w:w="-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122"/>
        <w:gridCol w:w="5886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МОЛОДЕЖНАЯ ПОЛИТИК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оведение работ по военно-патриотическому воспитанию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и проведение досуговых мероприятий для жителей муниципального образова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воспитание гражданственности и патриотизма населения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воспитательной работы среди допризывной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оведение мероприятий по повышению патриотизма граждан, изучение истории Оте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досуга для детей и молодежи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лодежь, проживающая на территории МО Сампсониевское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310000191; 4310000192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4 451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уровня патриотизма среди школьников, допризывной молодежи, граждан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оспитание среди граждан ответственности за свой город, Оте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гармоничное развитие детей и подростк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а качества и эффективности муниципального управления в сфере Молодежной поли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я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— одно из ключевых направлений работы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дооценка патриотизма, как важнейшей составляющей общественного сознания, приводит</w:t>
        <w:br/>
        <w:t>к ослаблению социально-экономических, духовных и культурных основ развития общества</w:t>
        <w:br/>
        <w:t>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Normal"/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дачи муниципальной программы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</w:t>
        <w:br/>
        <w:t>и государству;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имулирование граждан к службе в Вооруженных Силах Российской Федерации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Гармоничное раз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итие детей и подростков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$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Молодежной политик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бъемов финансирования рассматриваемой сферы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550" w:type="pct"/>
        <w:jc w:val="left"/>
        <w:tblInd w:w="-10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"/>
        <w:gridCol w:w="4031"/>
        <w:gridCol w:w="1480"/>
        <w:gridCol w:w="1253"/>
        <w:gridCol w:w="1560"/>
        <w:gridCol w:w="181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тыс. 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1</w:t>
            </w:r>
          </w:p>
        </w:tc>
        <w:tc>
          <w:tcPr>
            <w:tcW w:w="4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дение мероприятий по военно-патриотическому воспитанию молодеж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одростков, проживающих на территории МО Сампсониевское, достигших 14-летнего возраста, впервые получающих паспорт гражданина РФ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торжественных патриотических мероприятиях МО Сампсониевское путем возложения цветов 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здравления призывников, проживающих на территории МО Сампсониевское, с призывом в ВС РФ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 4 кварталы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: 4310000192</w:t>
            </w:r>
          </w:p>
        </w:tc>
        <w:tc>
          <w:tcPr>
            <w:tcW w:w="4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детей и подростк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окончанием учебного го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е поздравления учащихся, проживающих на территории МО Сампсониевское, с началом учебного года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и проведения досуговых мероприятий для детей и подростков МО Сампсониевско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7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в театры, кинотеатры, музеи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организации и проведения конкурсов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дравление для детей, проживающих на территории МО Сампсониевское, с Муниципальным Новым Годо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3415,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организации и проведения поздравления детей, проживающих на территории МО Сампсониевское, Дедом Морозо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билетов на спектакль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95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МКУ </w:t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письма Деду Морозу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квартал 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4451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Молодежная политика, 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7:54Z</dcterms:created>
  <dc:creator>amber</dc:creator>
  <dc:description/>
  <dc:language>en-US</dc:language>
  <cp:lastModifiedBy>amber</cp:lastModifiedBy>
  <cp:lastPrinted>2023-11-14T12:46:00Z</cp:lastPrinted>
  <dcterms:modified xsi:type="dcterms:W3CDTF">2023-11-15T08:5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4207754EB4F9C9A44925294C3CC2E_12</vt:lpwstr>
  </property>
  <property fmtid="{D5CDD505-2E9C-101B-9397-08002B2CF9AE}" pid="3" name="KSOProductBuildVer">
    <vt:lpwstr>1049-12.2.0.13266</vt:lpwstr>
  </property>
</Properties>
</file>