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ru-RU" w:eastAsia="ru-RU" w:bidi="ar-SA"/>
        </w:rPr>
        <w:t>9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5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-02/3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У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части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в профилактике терроризма и экстремизма, а также в минимизации и (или) ликвидации последствий их проявлений на территории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униципального образования муниципальный округ Сампсониевско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на 202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799"/>
        <w:gridCol w:w="620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Муниципальная программа «Участие в профилактике терроризма и экстремизма, а также в минимизации и (или) ликвидации последствий их проявлений на территор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»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Федеральный закон от 25.07.2002 №114-ФЗ «О противодействии экстремистской деятельност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еральным законом от 06.03.2006 №35-Ф3 «О противодействии терроризму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астие в профилактике терроризма и экстремизма, а также в минимизации и (или) ликвидации последствий их проявлений на территории муниципального образования в форме и порядке, установленных федеральным законодательством и законодательством Санкт-Петербур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Ц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 xml:space="preserve">М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Сампсониевск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ru-RU" w:bidi="ar-SA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азработка методической, нормативно-правовой и организационной базы профилактики экстремизма н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разработка и внедрение методов и организационных механизмов мониторин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-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0000520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10,0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Сампсониевское»</w:t>
            </w:r>
          </w:p>
        </w:tc>
      </w:tr>
      <w:tr>
        <w:trPr/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основных показателей, характеризующих результаты деятельности органов местного самоуправления по профилактике терроризма и экстремизм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минимиз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и (или) ликвидац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оследствий проявления терроризма и экстремизма на территории муниципального образова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ru-RU" w:bidi="ar-SA"/>
              </w:rPr>
              <w:t>Целевые показатели (индикаторы)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повышение культурно-эстетических норм поведе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-увеличение охвата целевой аудитории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Формирование установок толерантного поведения, веротерпимости, миролюбия, противодействие 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Программа мероприятий по профилактике терроризма, а также минимизации и (или) ликвидации последствий проявлений терроризма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ая программа «Уч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 xml:space="preserve"> в профилактике терроризма и экстремизма, а также в минимизации и (или) ликвидации последствий их проявлений на территори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униципального образования муниципальный округ Сампсониевское».</w:t>
      </w:r>
    </w:p>
    <w:p>
      <w:pPr>
        <w:pStyle w:val="Normal"/>
        <w:shd w:fill="FFFFFF" w:val="clear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eastAsia="ru-RU"/>
        </w:rPr>
        <w:t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</w:t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МО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Сампсониевское. 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информирование населения муниципального образования по вопросам противодействия  терроризму и экстремизму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ропаганда толерантного поведения к людям других национальностей и религиозных конфессий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толерантности и межэтнической культуры в молодежной среде, профилактика агрессивного поведения;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cs="Times New Roman" w:ascii="Times New Roman" w:hAnsi="Times New Roman"/>
          <w:kern w:val="2"/>
          <w:sz w:val="22"/>
          <w:szCs w:val="22"/>
          <w:lang w:val="ru-RU" w:eastAsia="ar-SA"/>
        </w:rPr>
        <w:t>4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 в сфере профилактики терроризма и экстремизма, а также в минимизации и (или) ликвидации последствий их проявлений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культурно-эстетических норм поведения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населения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увелич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охвата целевой аудитории населения округа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450" w:type="pct"/>
        <w:jc w:val="left"/>
        <w:tblInd w:w="-9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4228"/>
        <w:gridCol w:w="1706"/>
        <w:gridCol w:w="1111"/>
        <w:gridCol w:w="1043"/>
        <w:gridCol w:w="157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сполнител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ероприятий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терроризма и экстремизма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заседаниях Антитеррористической комиссии Выборгского района Санкт-Петербург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, по факту выявле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мультимедийные продукты, брошюры) по вопросам противодействия экстремизма и терроризма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ероприятий по профилактике терроризма и экстремизма для жителей, проживающих на территории МО Сампсониевское, с вручением памятной продукции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кация в газете на официальном сайте МО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социальных сетя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матических информационных материалов и пропаганда правовых знаний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80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предотвращению проявлений экстремизма и ксенофоби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а 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на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МКУ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Санкт-Петербурга муниципальный округ Сампсониевское. Реализация программы позволит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а)</w:t>
        <w:tab/>
        <w:t>создать условия для эффективной совместной работы местной Администрации муниципального образования муниципальный округ Сампсониевское, правоохранительных органов, учреждений социальной сферы, общественных организаций и граждан, проживающих на территории муниципального образования, направленной на профилактику экстремизма, терроризм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б)</w:t>
        <w:tab/>
        <w:t>улучшить информационно-пропагандистское обеспечение деятельности</w:t>
        <w:br/>
        <w:t>по профилактике терроризма и экстремизм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в)</w:t>
        <w:tab/>
        <w:t>стимулировать и поддерживать гражданские инициативы правоохранительной направленности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г)</w:t>
        <w:tab/>
        <w:t>создавать условия для деятельности добровольных формирований населения</w:t>
        <w:br/>
        <w:t>по охране общественного порядк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д)</w:t>
        <w:tab/>
        <w:t>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рофилактика терроризма и экстремизма, 0709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17:15Z</dcterms:created>
  <dc:creator>amber</dc:creator>
  <dc:description/>
  <dc:language>en-US</dc:language>
  <cp:lastModifiedBy>amber</cp:lastModifiedBy>
  <cp:lastPrinted>2023-11-15T13:54:00Z</cp:lastPrinted>
  <dcterms:modified xsi:type="dcterms:W3CDTF">2023-11-15T10:5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DE9338DF7343B9BDF3B70086CD5052_12</vt:lpwstr>
  </property>
  <property fmtid="{D5CDD505-2E9C-101B-9397-08002B2CF9AE}" pid="3" name="KSOProductBuildVer">
    <vt:lpwstr>1049-12.2.0.13266</vt:lpwstr>
  </property>
</Properties>
</file>