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5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0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у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2790"/>
        <w:gridCol w:w="621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 xml:space="preserve">Целью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ru-RU"/>
              </w:rPr>
              <w:t>Программы является содействие органам государственной власти, иным органам государственного управления в реализации ими своих полномочий в рамках обеспечения обмена информации, совместной профилактической деятельности и обеспечения информированности более широких слоев населения в рамках исполнения вышеуказанного вопроса местного зна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заимодействие с органами государственной власти, иными органами государственного управления в рамках предусмотренных полномочий, в том числе участие в информационном обме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частие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готовка и размещение материалов в муниципальных средствах массовой информац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крепление на территории муниципального образования межнационального и межконфессионного согласия,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создание условий, способствующих социальной и культурной адаптации мигрантов, профилактика межнациональных (межэтнических) конфликтов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и источники финансирования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без финансового обеспечения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К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 xml:space="preserve"> Сампсониевское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500" w:type="pct"/>
        <w:jc w:val="left"/>
        <w:tblInd w:w="-9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5"/>
        <w:gridCol w:w="3615"/>
        <w:gridCol w:w="2577"/>
        <w:gridCol w:w="1787"/>
        <w:gridCol w:w="1787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тыс. 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стие в деятельности совета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по вопросам межнациональных отношений в Выборгском районе Санкт-Петербург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в соответствии с планом районной администрации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овещаниях, конференциях, семинарах, проводимых Комитетом по межнациональным отношениям и реализации миграционной политики в Санкт-Петербурге, и СПб ГКУ «Санкт-Петербургский Дом национальностей»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существление взаимообмена информацией с Прокуратурой Выборгского района Санкт-Петербурга, территориальными органами внутренних дел, районными подразделениями УФМС, ГУ МВД России по СПб и ЛО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ирование населения путем размещения статей на сайте муниципального образ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в социальных сетях</w:t>
            </w:r>
            <w:r>
              <w:rPr>
                <w:rFonts w:cs="Times New Roman" w:ascii="Times New Roman" w:hAnsi="Times New Roman"/>
              </w:rPr>
              <w:t xml:space="preserve"> и (или) в газете муниципального образования «Сампсониевский вестник» о законодательстве в сфере миграции, о порядке миграционного учета, трудоустройства, пребывания и проживания в Санкт-Петербурге 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в течение год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61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помещении муниципального образования «Уголка мигранта»</w:t>
            </w:r>
          </w:p>
        </w:tc>
        <w:tc>
          <w:tcPr>
            <w:tcW w:w="25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совместных мероприятий с </w:t>
            </w:r>
            <w:r>
              <w:rPr>
                <w:rFonts w:cs="Times New Roman" w:ascii="Times New Roman" w:hAnsi="Times New Roman"/>
              </w:rPr>
              <w:t xml:space="preserve"> СПб ГКУ «Санкт-Петербургский Дом национальностей»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течение год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ОЖИДАЕМЫЕ КОНЕЧНЫЕ РЕЗУЛЬТАТ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РЕАЛИЗАЦИ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Реализация программы позволит в более полном объеме обеспечить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2A2828"/>
          <w:sz w:val="22"/>
          <w:szCs w:val="22"/>
          <w:lang w:eastAsia="ru-RU"/>
        </w:rPr>
        <w:t>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пределение, разработка и реализация эффективных социо-культурных технологий распространения норм толерантного поведения и профилактика различных межнациональных (межэтнических) конфликто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эффективности предупредительных мероприятий социального, правового и иного характера, направленных на выявление и устранение причин и условий, способствующих межнациональным (межэтнических) конфликтам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крепление межнационального и межконфессионального согласия на территории муниципального образования муниципальный округ Сампсониевское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Толерантность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41:01Z</dcterms:created>
  <dc:creator>amber</dc:creator>
  <dc:description/>
  <dc:language>en-US</dc:language>
  <cp:lastModifiedBy>amber</cp:lastModifiedBy>
  <cp:lastPrinted>1995-11-21T17:41:00Z</cp:lastPrinted>
  <dcterms:modified xsi:type="dcterms:W3CDTF">2023-11-15T09:3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9E59E9C0240E08840E07461469C51_12</vt:lpwstr>
  </property>
  <property fmtid="{D5CDD505-2E9C-101B-9397-08002B2CF9AE}" pid="3" name="KSOProductBuildVer">
    <vt:lpwstr>1049-12.2.0.13266</vt:lpwstr>
  </property>
</Properties>
</file>