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811"/>
        <w:gridCol w:w="618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совет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во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280000180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военные муниципальными служащими образовательных программ повышения квалификации завершается выдачей подтверждающего документа государственного образц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своение актуальных изменений в конкретных вопросах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беспе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своение актуальных изменений в конкретных вопросах профессиональной деятельност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своение актуальных изменений в конкретных вопросах профессиональной деятельност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беспечение реализации муниципальными служащими МО Сампсониевское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18"/>
        <w:gridCol w:w="1847"/>
        <w:gridCol w:w="2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сво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 xml:space="preserve">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Образование, 0705</w:t>
    </w:r>
  </w:p>
</w:ftr>
</file>

<file path=word/settings.xml><?xml version="1.0" encoding="utf-8"?>
<w:settings xmlns:w="http://schemas.openxmlformats.org/wordprocessingml/2006/main">
  <w:zoom w:percent="137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6:33Z</dcterms:created>
  <dc:creator>amber</dc:creator>
  <dc:description/>
  <dc:language>en-US</dc:language>
  <cp:lastModifiedBy>amber</cp:lastModifiedBy>
  <cp:lastPrinted>2022-11-11T16:46:00Z</cp:lastPrinted>
  <dcterms:modified xsi:type="dcterms:W3CDTF">2023-11-14T08:0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1C2F175A5418289270770B5EDFC85_12</vt:lpwstr>
  </property>
  <property fmtid="{D5CDD505-2E9C-101B-9397-08002B2CF9AE}" pid="3" name="KSOProductBuildVer">
    <vt:lpwstr>1049-12.2.0.13266</vt:lpwstr>
  </property>
</Properties>
</file>