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  <w:lang w:val="ru-RU" w:eastAsia="ru-RU" w:bidi="ar-SA"/>
        </w:rPr>
        <w:t>10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5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.1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.202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3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 xml:space="preserve"> №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01-02/34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по разделу «КУЛЬТУР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2801"/>
        <w:gridCol w:w="619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а по разделу «КУЛЬТУРА» Муниципального образования муниципальный округ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рганизация и проведение местных и участие в организации и проведении городских праздничных и иных зрелищных мероприятий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обеспечение культурно-досугового пространства, расширение кругозора различных слоев населен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снижение социальной напряженности в округ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привлечение граждан к празднованию знаменательных, памятных общегосударственных мероприятий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укрепление связей Муниципального образования с учреждениями культуры района и го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активизация творческой активности жителей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сохранение общероссийских и православных традиций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400000200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4 733,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0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11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«Сампсониевское»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-увеличение числа жителей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О Сампсониевско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, участвующих в культурно-массовых мероприятиях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е доверия к органам местной в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асширение кругозора различных слоев населения МО Сампсониевское.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 качества и эффективности муниципального управления в сфере культ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культурно-эстетических нор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внедр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современных информационных и инновационных технологий в сфере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я объемов финансирования рассматриваемой сфе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охвата целевой аудитории населения округа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Необходимостью разработки программы, является потребность комплексного решения на муниципальном уровне проблем духовно-нравственного и эстетического воспитания, приобщение населения к культурным и духовным ценностям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Активное участие в культурной жизни жителей округа — фактор, обеспечивающий социальную стабильность и гармонизацию межнациональных и межконфессиональных отношений, способствующий раскрытию творческого потенциала, духовному развитию и формированию нравственной, ответственной, самостоятельно мыслящей личности и общества в целом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Участие в проведении общегородских мероприятий и проведение местных призвано служить объединению горожан, обеспечению доступности культуры для социально незащищенных слоев населения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Разнообраз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ие форм проведения мероприятий дает возможность удовлетворения потребностей населения в разных областях массовой культуры. Это и классические концерты на центральных площадках города, детские программы, программы в виде концертов различных исполнителей, специальные программы для горожан старшего поколения, семейные программы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Проведение мероприятий, связанных с российской историей, способствует воспитанию патриотизма, повышению гражданского самосознания, уважению к истории России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Организация профессиональных праздников привлекает внимание к некоторым профессиям, заслуживающим особое уважение населения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Общегородские детские праздники и праздники, утверждающие роль семьи, матери, подчеркивающие особое уважение к людям старшего поколения, служат укреплению нравственных устоев общества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Участие в мероприятиях, посвященных международным, общепризнанным (традиционным), общероссийским и городским праздникам и памятным датам, является действенным механизмом по активизации культурной жизни жителей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Проведение мероприятий на различных площадках дает возможность принять в них участие представителям разных социальных слоев населения, разных национальностей, как жителей города, так и гостей, а также людям различных возрастных категорий.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Программа направлена на достижение цели обеспечения гармоничного развития личности на основе уникального культурно-исторического наследия Российской Федерации, Санкт-Петербурга, а также воспитание исторической грамотности и чувства патриотизма у подрастающего поколения, жителей муниципального образования, формирование чувства сопричастности с происходившими историческими событиями в истории Российской Федерации, Санкт-Петербурга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достижение этой цели планируется через решение следующих задач: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популяризация культурно-исторического наследия России, Санкт-Петербурга,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привлечение жителей округа к проведению всероссийских праздничных мероприятий, праздничных мероприятий Санкт-Петербурга,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-участие в организации и проведение праздничных мероприятий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Данные задачи направлены на реализацию прав, связанных с приобщением к культурно-историческим ценностям, обязанностью заботиться о сохранении исторического и культурного наследия, беречь памятники истории и культуры.</w:t>
      </w:r>
    </w:p>
    <w:p>
      <w:pPr>
        <w:pStyle w:val="12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sz w:val="22"/>
          <w:szCs w:val="22"/>
          <w:lang w:val="ru-RU" w:eastAsia="ar-SA"/>
        </w:rPr>
        <w:t>4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 в сфере культуры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е культурно-эстетических норм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внедрение современных информационных и инновационных технологий в сфере культуры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я объемов финансирования рассматриваемой сферы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е охвата целевой аудитории населения округа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tbl>
      <w:tblPr>
        <w:tblW w:w="5500" w:type="pct"/>
        <w:jc w:val="left"/>
        <w:tblInd w:w="-98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5"/>
        <w:gridCol w:w="4811"/>
        <w:gridCol w:w="1308"/>
        <w:gridCol w:w="1002"/>
        <w:gridCol w:w="1160"/>
        <w:gridCol w:w="1615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ок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исполн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участник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ежные показатели, ру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сполнител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мероприятий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Дня жителей блокадного Ленинграда, проживающих в МО Сампсониевское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квартал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0,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>
          <w:trHeight w:val="1156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Организация и проведение Праздника Женского Дня в МО Сампсониевское для жителей, проживающих на территории МО Сампсониевское</w:t>
            </w:r>
          </w:p>
        </w:tc>
        <w:tc>
          <w:tcPr>
            <w:tcW w:w="34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20,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утем вручения подарочной и цветочной продукции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квартал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,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утём приобретения билетов на зрелищно-развлекат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2 квартал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00,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вручения знака «Почетный житель муниципального образования муниципальный округ Сампсониевское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0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B05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B050"/>
                <w:lang w:val="ru-RU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поздравлений жителей округа с юбилеями, юбилеями супружеской жизни и памятными датами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0,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экскурсий для жителей МО Сампсониевское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 3 квартал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55,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Праздника Победы в МО Сампсониевское для жителей, проживающих на территории МО Сампсониевско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9,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вручения подарков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проведения фото-выставки героев Победы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</w:t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приобретения конфетной продукции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1079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культурно-массовых мероприятий для жителей, проживающих на территории МО Сампсониевско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2,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приобретения билетов на зрелищно-развлекательное мероприят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досуговых мероприятий для жителей, проживающих на территории МО Сампсониевско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7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 733,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вовлечение молодежи в развитие общества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создание необходимой культурной среды, которая способствовала бы участию молодежи</w:t>
        <w:br/>
        <w:t xml:space="preserve">в процессе общественного развития;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военно-патриотическое воспитание детей и подростков округа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оздоровление детей и подростков, проживающих на территории муниципального округа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ahom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Культура, 0707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25:15Z</dcterms:created>
  <dc:creator>amber</dc:creator>
  <dc:description/>
  <dc:language>en-US</dc:language>
  <cp:lastModifiedBy>amber</cp:lastModifiedBy>
  <cp:lastPrinted>2023-11-14T12:47:00Z</cp:lastPrinted>
  <dcterms:modified xsi:type="dcterms:W3CDTF">2023-11-28T11:54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D16020F7214418899A673B1969F83D_12</vt:lpwstr>
  </property>
  <property fmtid="{D5CDD505-2E9C-101B-9397-08002B2CF9AE}" pid="3" name="KSOProductBuildVer">
    <vt:lpwstr>1049-12.2.0.13306</vt:lpwstr>
  </property>
</Properties>
</file>