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1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ФИЗИЧЕСКАЯ 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едеральный закон от 04.12.2007 №329-ФЗ «О физической культуре и спорте в Российской Федерации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еспечение условий для развития на территории муниципального образования физической культуры и массового спорта, организация и проведение официальных физкультурных мероприятий, физкультурно-оздоровительных мероприятий и спортивных мероприятий муниципального образования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здание условий для укрепления здоровь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опуляризация массового спорта и приобщение различных слоёв населения округа к регулярным занятием физической культурой и спорто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ропаганда здорового образа жизни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87000057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,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ормирование условий для ведения населением округа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крепление здоровья граждан, снижение общего уровня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, систематически занимающ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ся физической культурой и спортом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а здорового образа жизни (в широком его понимании) занимает достойное место</w:t>
        <w:br/>
        <w:t xml:space="preserve">в иерархии причин сокращения продолжительности жизни и преждевременной смертности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же коммерческие организации, предоставляющие платные услуги по оздоровительным и спортивным заняти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о итогам исполнения муниципальных программ за предыдущие периоды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призна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эффектив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, целесообразно продолжить дальнейшую реализацию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рограммы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сновными задачами Программы являются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словий для ведения населением округа здорового образа жизни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00" w:type="pct"/>
        <w:jc w:val="left"/>
        <w:tblInd w:w="-8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3923"/>
        <w:gridCol w:w="1560"/>
        <w:gridCol w:w="1172"/>
        <w:gridCol w:w="1228"/>
        <w:gridCol w:w="161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спортивных мероприятий для жителей, проживающих на территории МО Сампсониевское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 том числе в социальных сетях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вручением памятных подар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пуляризация массового спорта и приобщение различных слоёв населения округа</w:t>
        <w:br/>
        <w:t>к регулярным занятием физической культурой и спортом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опаганда здорового образа жизн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улучшение самочувствия жителей округа, что приведет к улучшению показателей общего здоровья граждан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Физическая культура, 1101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9:29Z</dcterms:created>
  <dc:creator>amber</dc:creator>
  <dc:description/>
  <dc:language>en-US</dc:language>
  <cp:lastModifiedBy>amber</cp:lastModifiedBy>
  <cp:lastPrinted>1995-11-21T17:41:00Z</cp:lastPrinted>
  <dcterms:modified xsi:type="dcterms:W3CDTF">2023-11-15T09:1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2B402C0C648809762B5EEFEC31D90_12</vt:lpwstr>
  </property>
  <property fmtid="{D5CDD505-2E9C-101B-9397-08002B2CF9AE}" pid="3" name="KSOProductBuildVer">
    <vt:lpwstr>1049-12.2.0.13266</vt:lpwstr>
  </property>
</Properties>
</file>