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03</w:t>
      </w:r>
    </w:p>
    <w:p>
      <w:pPr>
        <w:pStyle w:val="FR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«09» января 2023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МО Сампсониевское от 11.11.2022 № 02-02/32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рограмм МО Сампсониевское на 2023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мероприятий по разделу «КУЛЬТУРА» Муниципального образования муниципальный округ Сампсониевское на 2023 год и изложить программу в соответствии с Приложением №1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мероприятий по разделу</w:t>
        <w:br/>
        <w:t>«МОЛОДЕЖНАЯ ПОЛИТИКА» Муниципального образования муниципальный округ Сампсониевское на 2023 год и изложить программу в соответствии с Приложением №2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Приложения №1 - 2 – на 6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01:00Z</dcterms:created>
  <dc:creator>ai01</dc:creator>
  <dc:description/>
  <dc:language>en-US</dc:language>
  <cp:lastModifiedBy>Оксана</cp:lastModifiedBy>
  <cp:lastPrinted>2023-02-08T11:08:00Z</cp:lastPrinted>
  <dcterms:modified xsi:type="dcterms:W3CDTF">2023-02-08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