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jc w:val="righ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МО Сампсониевское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h-CN" w:bidi="ar-SA"/>
        </w:rPr>
        <w:t>о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т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ar-SA"/>
        </w:rPr>
        <w:t>28.10.2021 №02-02/39</w:t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</w:t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2 год</w:t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tbl>
      <w:tblPr>
        <w:tblW w:w="101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68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  <w:color w:val="000000"/>
              </w:rPr>
              <w:t>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bookmarkStart w:id="0" w:name="_Hlk528231920"/>
            <w:r>
              <w:rPr>
                <w:rFonts w:eastAsia="Times New Roman" w:cs="Times New Roman" w:ascii="Times New Roman" w:hAnsi="Times New Roman"/>
                <w:lang w:eastAsia="ru-RU"/>
              </w:rPr>
      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2 год</w:t>
            </w:r>
            <w:bookmarkEnd w:id="0"/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рмативно-правовые акты, служащие основанием для разработки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акон Санкт-Петербурга от 23.09. 2009 № 420-79 «Об организации местного самоуправления в Санкт-Петербурге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Федеральный закон от 10.12.1995 №196-ФЗ «О безопасности дорожного движ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в Муниципального образования Муниципальный округ Сампсониевское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и реализации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ньшение дорожно-транспортного травматизма, особенно детского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я у населения внутренней потребности соблюдения правил дорожного движения в повседневной жизни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готовности ребенка к участию в дорожном движении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витие умения и навыков, позволяющих детям ориентироваться в дорожной обстановке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правильной и своевременной реакции на любую дорожную ситуацию и самостоятельного принятия адекватны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опасного поведения участников дорожного движения;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а реализацией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42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ы и источники финансирован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Муниципального образования Муниципальный округ Сампсониевское на 2022 год в объеме –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20,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ыс. рублей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жидаемые конечные результаты реализации муниципальной целевой программы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нижение количеств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рожно-транспортного травматизма, включая детского на территории муниципального образов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округ Сампсониевск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вышение уровня информированности граждан о принципах и методах ведения профилактики и предупреждения </w:t>
            </w:r>
            <w:r>
              <w:rPr>
                <w:rFonts w:cs="Times New Roman" w:ascii="Times New Roman" w:hAnsi="Times New Roman"/>
                <w:lang w:eastAsia="ru-RU"/>
              </w:rPr>
              <w:t>дорожно-транспортного травматиз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 целевой статьи Б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049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9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В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Мероприятия Программы разработаны с учетом имеющегося опыта реализации городской программы по профилактике ДТ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Социальная острота проблемы диктует необходимость активизации органов местного самоуправления по разработке и внедрению программ профилактических мероприятий по предотвращению увеличения количества ДТП с участием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124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ОСНОВНЫЕ ЦЕЛИ И ЗАДАЧИ ПРОГРАММЫ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блема обеспечения безопасности дорожного движения и сегодня сохраняет свою остроту и в связи с этим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кращение смертности и травматизма от ДТП на территории Муниципального образования Сампсониевское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ы во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ОСНОВНЫЕ МЕРОПРИЯТИЯ ПРОГРАММЫ И СРОКИ РЕАЛИЗАЦИИ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Достижение целей и задач Программы обеспечивается выполнением следующих мероприятий: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-Организация и проведение мероприятий по безопасности дорожного движения для жителей, проживающих на территории МО Сампсониевское, совместно с отделом ГИБДД УМВД России по Выборгскому району Санкт-Петербурга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-Подготовка и издание наглядных информационных материалов (листовок, буклетов) по профилактике дорожно-транспортного травматизма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- 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.</w:t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и реализации основных мероприятий 2022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ab/>
        <w:tab/>
        <w:t>4. МЕХАНИЗМЫ РЕАЛИЗАЦИИ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азчиком Программы является Местная администрация МО Сампсониевск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 разработчиком Программы является Местная администрация МО Сампсониевск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исполнителями Программы являются Местная администрация МО Сампсониевское и/или юридические лица, привлекаемые к исполнению реализации мероприятий программы.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ОЖИДАЕМЫЕ КОНЕЧН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: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нижение уровня дорожно-транспортного травматизма среди детей и подростков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ние мотивации ответственного и сознательного поведения на улицах и дорогах, формирование общих регуляторов социального поведения, позволяющих ребенку дорожить собственной жизнью и жизнью других людей, смотреть в будущее с оптимизмом, стремиться к самоутверждению в социально-значимой сфере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овышение уровня информированности граждан по вопросам профилактики дорожно-транспортного травматизма, повышение уровня правовой культуры населения; 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общение и развитие имеющегося конструктивного опыта по данной проблеме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влечение внимания широких слоев общественности к проблеме дорожно-транспортного травматизма на территории МО Сампсониевское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влечение детей к проведению профилактической работы по предупрежд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рожно-транспортного травматизма среди сверс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3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b/>
          <w:color w:val="000000"/>
          <w:spacing w:val="-5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lang w:eastAsia="ru-RU"/>
        </w:rPr>
        <w:t>ФИНАНСИРОВ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Источниками финансирования Программы являются средства местного бюджета МО Сампсониевское на 2022 год.</w:t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. 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 в сфере профилактики дорожно-транспортного травматиз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я культурно-эстетических норм поведения пешехо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недрения современных информационных и инновационных технолог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величения объема охвата целевой аудитории населения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ные мероприятия муниципальной целев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694"/>
        <w:gridCol w:w="28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сполн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 по плану Администрации Выборгского райо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, при наличии соответствующих обраще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газете, на информационных стендах, на официальном сайте муниципального образования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2 го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издание наглядных информационных материалов (листовок, буклетов) по профилактике дорожно-транспортного травматиз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2 го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Организация и проведение мероприятий по безопасности дорожного движения для жителей, проживающих на территории МО Сампсониевское с вручением памятных подар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В течении 2022 го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2 го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142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еньшение дорожно-транспортного травматизма, особенно детского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формирование готовности ребенка к участию в дорожном движении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азвитие умения и навыков, позволяющих детям ориентироваться в дорожной обстановке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ормирование правильной и своевременной реакции на любую дорожную ситуацию и самостоятельного принятия адекватных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ечном итоге воспитания у подрастающего поколения культуры поведения на дорог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11">
    <w:name w:val="Заголовок 1 Знак"/>
    <w:qFormat/>
    <w:rPr>
      <w:rFonts w:ascii="Arial" w:hAnsi="Arial" w:eastAsia="Arial" w:cs="Arial"/>
      <w:b/>
      <w:bCs/>
      <w:color w:val="26282F"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ru-RU" w:eastAsia="hi-I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Style24">
    <w:name w:val="Прижатый влево"/>
    <w:basedOn w:val="Normal"/>
    <w:qFormat/>
    <w:pPr>
      <w:widowControl w:val="false"/>
      <w:spacing w:lineRule="exact" w:line="240" w:before="0" w:after="0"/>
    </w:pPr>
    <w:rPr>
      <w:rFonts w:ascii="Arial" w:hAnsi="Arial" w:eastAsia="Arial" w:cs="Arial"/>
      <w:sz w:val="26"/>
      <w:szCs w:val="26"/>
      <w:lang w:eastAsia="ar-SA"/>
    </w:rPr>
  </w:style>
  <w:style w:type="paragraph" w:styleId="Style25">
    <w:name w:val="Нормальный (таблица)"/>
    <w:basedOn w:val="Normal"/>
    <w:qFormat/>
    <w:pPr>
      <w:widowControl w:val="false"/>
      <w:spacing w:lineRule="exact" w:line="240" w:before="0" w:after="0"/>
      <w:jc w:val="both"/>
    </w:pPr>
    <w:rPr>
      <w:rFonts w:ascii="Arial" w:hAnsi="Arial" w:eastAsia="Arial" w:cs="Arial"/>
      <w:sz w:val="26"/>
      <w:szCs w:val="26"/>
      <w:lang w:eastAsia="ar-SA"/>
    </w:rPr>
  </w:style>
  <w:style w:type="paragraph" w:styleId="Indexheading">
    <w:name w:val="index heading"/>
    <w:basedOn w:val="Normal"/>
    <w:qFormat/>
    <w:pPr/>
    <w:rPr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14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1-10-29T09:19:08Z</dcterms:modified>
  <cp:revision>8</cp:revision>
  <dc:subject/>
  <dc:title/>
</cp:coreProperties>
</file>