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 местной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МО Сампсониевское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</w:rPr>
        <w:t xml:space="preserve">т </w:t>
      </w:r>
      <w:r>
        <w:rPr>
          <w:rFonts w:eastAsia="Times New Roman" w:cs="Times New Roman" w:ascii="Times New Roman" w:hAnsi="Times New Roman"/>
          <w:lang w:eastAsia="ar-SA"/>
        </w:rPr>
        <w:t>28.10.2021 №02-02/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МУНИЦИПАЛЬНАЯ    ПРОГРАММА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Формирование архивных фондов органов местного самоуправления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униципального образования муниципальный округ Сампсоние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tbl>
      <w:tblPr>
        <w:tblW w:w="1063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134"/>
        <w:gridCol w:w="678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у </w:t>
            </w:r>
            <w:bookmarkStart w:id="0" w:name="_Hlk528233187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й «Формирование архивных фондов органов местного самоуправления» </w:t>
            </w:r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го образования муниципальный округ Сампсониевское на 2022 го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: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он Санкт-Петербурга от 23.09.2009 № 420-79 «Об организации местного самоуправления в Санкт-Петербург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в МО Сампсониев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РФ от 22.10.2004 № 125-ФЗ «Об Архивном деле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4.02.2009 г. № 23-16 «Об архивном деле в Санкт-Петербург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каз Министерства культуры РФ от 31.03.2015 № 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архивных фондов органов местного самоуправления, муниципальных предприятий и учреждений;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Юридический отдел и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общий отде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45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  и задачи программы: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ранение, комплектование (формирование), учет и использование архивных документов и архивных фон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;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 МО Сампсониевско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в тыс. рублях)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10,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архивных фондов органов местного самоуправления муниципального образования МО Сампсониев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рхивация всех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тилизация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ставление описей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чет документов в архи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Паспорта архива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документов в пределах архивного фон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архива документов Муниципального образован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оличество принятых на архивное хранение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ля архивных документов, находящихся на хранении в соответствии с нормативными услов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реднее количество пользователей архивной информацией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Style19"/>
        <w:shd w:fill="FFFFFF" w:val="clear"/>
        <w:spacing w:lineRule="auto" w:line="240" w:before="0" w:after="0"/>
        <w:jc w:val="center"/>
        <w:rPr>
          <w:rFonts w:eastAsia="OpenSymbol;Arial Unicode MS"/>
          <w:b/>
          <w:b/>
          <w:bCs/>
          <w:color w:val="000000"/>
          <w:kern w:val="2"/>
          <w:lang w:eastAsia="ar-SA"/>
        </w:rPr>
      </w:pPr>
      <w:r>
        <w:rPr>
          <w:rFonts w:eastAsia="OpenSymbol;Arial Unicode MS"/>
          <w:b/>
          <w:bCs/>
          <w:color w:val="000000"/>
          <w:kern w:val="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анение, комплектование (формирование), учет и использование архивных документов и архивных фонд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Программа реализуется в течение 2022 г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личество принятых на архивное хранение док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я архивных документов, находящихся на хранении в соответствии с нормативными услов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реднее количество пользователей архивной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ЦЕЛЕВОЙ ПРОГРАММЫ</w:t>
      </w:r>
    </w:p>
    <w:tbl>
      <w:tblPr>
        <w:tblW w:w="102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431"/>
        <w:gridCol w:w="1548"/>
        <w:gridCol w:w="262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нежные показатели, (тыс. руб.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архивных фондов органов местного самоуправлен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10,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1-10-29T09:26:11Z</dcterms:modified>
  <cp:revision>19</cp:revision>
  <dc:subject/>
  <dc:title/>
</cp:coreProperties>
</file>