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53440" cy="965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3" t="-267" r="-303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bidi w:val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28"/>
          <w:szCs w:val="24"/>
        </w:rPr>
      </w:r>
    </w:p>
    <w:p>
      <w:pPr>
        <w:pStyle w:val="FR2"/>
        <w:bidi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widowControl w:val="false"/>
        <w:suppressAutoHyphens w:val="true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>02-02/39</w:t>
      </w:r>
    </w:p>
    <w:p>
      <w:pPr>
        <w:pStyle w:val="FR2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 «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октября</w:t>
      </w:r>
      <w:r>
        <w:rPr>
          <w:rFonts w:cs="Times New Roman" w:ascii="Times New Roman" w:hAnsi="Times New Roman"/>
          <w:sz w:val="24"/>
          <w:szCs w:val="24"/>
        </w:rPr>
        <w:t xml:space="preserve"> 2021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программ МО Сампсониевское на 2022 год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Start w:id="0" w:name="_Hlk528228953"/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мероприятий по разделу</w:t>
        <w:br/>
        <w:t>«КУЛЬТУРА» Муниципального образования муниципальный округ Сампсониевское</w:t>
        <w:br/>
        <w:t xml:space="preserve">на 2022 год в соответствии с Приложением №1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Start w:id="1" w:name="_Hlk528228953"/>
      <w:bookmarkEnd w:id="1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мероприятий по разделу</w:t>
        <w:br/>
        <w:t>«МОЛОДЕЖНАЯ ПОЛИТИКА» Муниципального образования муниципальный округ Сампсониевское на 2022 год в соответствии с Приложением №2 к настоящему</w:t>
        <w:br/>
        <w:t xml:space="preserve">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по реализации вопросов местного значения Муниципального образования муниципальный округ Сампсониевское в области ГО и ЧС в 2022 году в соответствии с Приложением №3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мероприятий по разделу</w:t>
        <w:br/>
        <w:t>«БЛАГОУСТРОЙСТВО» Муниципального образования муниципальный округ</w:t>
        <w:br/>
        <w:t>Сампсониевское на 2022 год в соответствии с Приложением №4 к настоящему</w:t>
        <w:br/>
        <w:t xml:space="preserve">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Профилактика наркомании</w:t>
        <w:br/>
        <w:t>и правонарушений, связанных с незаконным оборотом наркотических средств,</w:t>
        <w:br/>
        <w:t>психотропных веществ на территории МО Сампсониевское в 2022 году» в соответствии с Приложением №5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ддержки малого</w:t>
        <w:br/>
        <w:t>предпринимательства Муниципального образования муниципальный округ</w:t>
        <w:br/>
        <w:t xml:space="preserve">Сампсониевское на 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202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в соответствии с Приложением №6 к настоящему</w:t>
        <w:br/>
        <w:t xml:space="preserve">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мероприятий по участию</w:t>
        <w:br/>
        <w:t>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2 год в соответствии с Приложением №7 к настоящему</w:t>
        <w:br/>
        <w:t xml:space="preserve">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мероприятий по разделу</w:t>
        <w:br/>
        <w:t>«ФИЗИЧЕСКАЯ КУЛЬТУРА» Муниципального образования муниципальный округ Сампсониевское на 2022 год в соответствии с Приложением №8 к настоящему</w:t>
        <w:br/>
        <w:t xml:space="preserve">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мероприятий по разделу</w:t>
        <w:br/>
        <w:t>«ПЕРИОДИЧЕСКАЯ ПЕЧАТЬ и ИЗДАТЕЛЬСТВА» Муниципального образования</w:t>
        <w:br/>
        <w:t>муниципальный округ Сампсониевское на 2022 год в соответствии с Приложением №9</w:t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реализации мер</w:t>
        <w:br/>
        <w:t>по профилактике дорожно-транспортного травматизма на территории муниципального</w:t>
        <w:br/>
        <w:t>образования муниципальный округ Сампсониевское» на 2022 год в соответствии</w:t>
        <w:br/>
        <w:t xml:space="preserve">с Приложением №10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Подготовка, переподготовка</w:t>
        <w:br/>
        <w:t>и повышение квалификации выборных должностных лиц местного самоуправления,</w:t>
        <w:br/>
        <w:t>депутатов представительного органа и муниципальных служащих муниципального</w:t>
        <w:br/>
        <w:t>образования муниципальный округ Сампсониевское на 2022 год» в соответствии</w:t>
        <w:br/>
        <w:t xml:space="preserve">с Приложением №11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организации</w:t>
        <w:br/>
        <w:t>и финансировании временного трудоустройства несовершеннолетних в возрасте</w:t>
        <w:br/>
        <w:t xml:space="preserve">от 14 до 18 лет в свободное от учебы время» на 2022 год в соответствии с Приложением №12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еализации вопроса местного</w:t>
        <w:br/>
        <w:t>значения, связанного с участием органов местного самоуправления в создании условий для реализации мер, направленных на укрепление межнационального</w:t>
        <w:br/>
        <w:t>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</w:t>
        <w:br/>
        <w:t xml:space="preserve">муниципальный округ Сампсониевское, социальную и культурную адаптацию мигрантов, профилактику межнациональных (межэтнических) конфликтов в 2022 году в соответствии с Приложением №13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мероприятий «Формирование</w:t>
        <w:br/>
        <w:t>архивных фондов органов местного самоуправления» Муниципального образования</w:t>
        <w:br/>
        <w:t>муниципальный округ Сампсониевское на 2022 год в соответствии с Приложением №14</w:t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мероприятий по осуществлению</w:t>
        <w:br/>
        <w:t>экологического просвещения, а также организация экологического воспитания</w:t>
        <w:br/>
        <w:t>и формирования экологической культуры в области обращения с твёрдыми</w:t>
        <w:br/>
        <w:t>коммунальными отходами на территории муниципального образования муниципальный округ Сампсониевское на 2022 год в соответствии с Приложением № 15 к настоящему</w:t>
        <w:br/>
        <w:t>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мероприятий «Размещение,</w:t>
        <w:br/>
        <w:t>содержание и ремонт искусственных неровностей на внутриквартальных проездах»</w:t>
        <w:br/>
        <w:t>муниципального образования муниципальный округ Сампсониевское на 2022 год</w:t>
        <w:br/>
        <w:t>в соответствии с Приложением №16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Приложения №1-16 – на 56 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  <w:tab/>
        <w:tab/>
        <w:tab/>
        <w:tab/>
        <w:t xml:space="preserve">       </w:t>
        <w:tab/>
        <w:t xml:space="preserve">        С.Н. Михайлов</w:t>
      </w:r>
    </w:p>
    <w:sectPr>
      <w:type w:val="nextPage"/>
      <w:pgSz w:w="11906" w:h="16838"/>
      <w:pgMar w:left="1701" w:right="851" w:gutter="0" w:header="0" w:top="77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left="0"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34:00Z</dcterms:created>
  <dc:creator>ai01</dc:creator>
  <dc:description/>
  <dc:language>en-US</dc:language>
  <cp:lastModifiedBy/>
  <cp:lastPrinted>1995-11-21T17:41:00Z</cp:lastPrinted>
  <dcterms:modified xsi:type="dcterms:W3CDTF">2021-10-29T11:05:51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