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6</w:t>
        <w:br/>
        <w:t>к Постановлению местной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Сампсониевско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</w:t>
      </w:r>
      <w:r>
        <w:rPr>
          <w:rFonts w:eastAsia="Times New Roman" w:cs="Times New Roman" w:ascii="Times New Roman" w:hAnsi="Times New Roman"/>
        </w:rPr>
        <w:t xml:space="preserve">т </w:t>
      </w:r>
      <w:r>
        <w:rPr>
          <w:rFonts w:eastAsia="Times New Roman" w:cs="Times New Roman" w:ascii="Times New Roman" w:hAnsi="Times New Roman"/>
          <w:lang w:eastAsia="ar-SA"/>
        </w:rPr>
        <w:t>28.10.2021 №02-02/3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 мероприяти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bookmarkStart w:id="0" w:name="_Hlk83833831"/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eastAsia="ru-RU"/>
        </w:rPr>
        <w:t>«Размещение, содержание и ремонт искусственных неровностей на внутриквартальных проездах»</w:t>
      </w:r>
      <w:bookmarkEnd w:id="0"/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муниципальный округ Сампсониевско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ru-RU" w:bidi="ar-SA"/>
        </w:rPr>
        <w:t>202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АСПОРТ ПРОГРАММЫ</w:t>
      </w:r>
    </w:p>
    <w:tbl>
      <w:tblPr>
        <w:tblW w:w="1055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86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Наименование п</w:t>
            </w:r>
            <w:r>
              <w:rPr>
                <w:rFonts w:cs="Times New Roman" w:ascii="Times New Roman" w:hAnsi="Times New Roman"/>
                <w:b/>
                <w:lang w:eastAsia="zh-CN"/>
              </w:rPr>
              <w:t>рограмм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Муниципальная программа мероприятий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eastAsia="ru-RU"/>
              </w:rPr>
              <w:t xml:space="preserve">«Размещение, содержание и ремонт искусственных неровностей на внутриквартальных проездах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eastAsia="ru-RU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ниципального образования муниципальный округ Сампсониевское на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202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 xml:space="preserve">Нормативно-правовые акты служащие основанием для </w:t>
            </w: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разработки программ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color w:val="auto"/>
                <w:spacing w:val="2"/>
                <w:sz w:val="22"/>
                <w:szCs w:val="22"/>
                <w:lang w:eastAsia="zh-CN"/>
              </w:rPr>
              <w:t xml:space="preserve">Федеральный закон от 06.10.2003 №131-Ф3 «Об общих </w:t>
            </w:r>
            <w:r>
              <w:rPr>
                <w:rFonts w:cs="Times New Roman" w:ascii="Times New Roman" w:hAnsi="Times New Roman"/>
                <w:color w:val="auto"/>
                <w:spacing w:val="1"/>
                <w:sz w:val="22"/>
                <w:szCs w:val="22"/>
                <w:lang w:eastAsia="zh-CN"/>
              </w:rPr>
              <w:t xml:space="preserve">принципах организации местного самоуправления в Российской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Федерации»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color w:val="auto"/>
                <w:spacing w:val="2"/>
                <w:sz w:val="22"/>
                <w:szCs w:val="22"/>
                <w:lang w:eastAsia="zh-CN"/>
              </w:rPr>
              <w:t xml:space="preserve">Закон Санкт-Петербурга от 23.09.2009 № 420-79 «Об </w:t>
            </w:r>
            <w:r>
              <w:rPr>
                <w:rFonts w:cs="Times New Roman" w:ascii="Times New Roman" w:hAnsi="Times New Roman"/>
                <w:color w:val="auto"/>
                <w:spacing w:val="1"/>
                <w:sz w:val="22"/>
                <w:szCs w:val="22"/>
                <w:lang w:eastAsia="zh-CN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color w:val="auto"/>
                <w:spacing w:val="1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pacing w:val="1"/>
                <w:sz w:val="22"/>
                <w:szCs w:val="22"/>
                <w:lang w:eastAsia="zh-CN"/>
              </w:rPr>
              <w:t>Закон Санкт-Петербурга 25.12.2015 «О благоустройстве в Санкт-Петербурге»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Устав муниципального образования МО Сампсониевское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Федеральный закон от 10.12.1995 №196-ФЗ «О безопасности дорожного движения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Заказчик программ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hanging="22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>Сроки реализации п</w:t>
            </w: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>рограмм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Основные цели п</w:t>
            </w: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>рограммы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1 Снижение количества дорожно-транспортных происшествий на внутриквартальных территориях, расположенных в границах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2 Обеспечение охраны жизни, здоровья населения, повышение гарантий их законных прав на безопасные условия передвижения на </w:t>
            </w:r>
            <w:bookmarkStart w:id="1" w:name="_Hlk83833683"/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внутриквартальных</w:t>
            </w:r>
            <w:bookmarkEnd w:id="1"/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 территориях 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Основные задачи программ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-   Предупреждение опасного поведения участников дорожного движения на внутриквартальных территориях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-    Сокращение детского дорожно-транспортного травматиз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-  Совершенствование организации движения транспорта и пешеходов в границах муници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- 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- 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сполнители основных мероприятий программ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14"/>
              <w:jc w:val="both"/>
              <w:rPr>
                <w:rFonts w:ascii="Times New Roman" w:hAnsi="Times New Roman" w:cs="Times New Roman"/>
                <w:spacing w:val="2"/>
                <w:lang w:eastAsia="zh-CN"/>
              </w:rPr>
            </w:pPr>
            <w:r>
              <w:rPr>
                <w:rFonts w:cs="Times New Roman" w:ascii="Times New Roman" w:hAnsi="Times New Roman"/>
                <w:spacing w:val="2"/>
                <w:lang w:eastAsia="zh-CN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>Контроль за р</w:t>
            </w:r>
            <w:r>
              <w:rPr>
                <w:rFonts w:cs="Times New Roman" w:ascii="Times New Roman" w:hAnsi="Times New Roman"/>
                <w:b/>
                <w:spacing w:val="-2"/>
                <w:lang w:eastAsia="zh-CN"/>
              </w:rPr>
              <w:t>еализацией п</w:t>
            </w: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>рограмм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ая Администрация МО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7"/>
              <w:rPr/>
            </w:pPr>
            <w:r>
              <w:rPr>
                <w:rFonts w:cs="Times New Roman" w:ascii="Times New Roman" w:hAnsi="Times New Roman"/>
                <w:b/>
                <w:spacing w:val="2"/>
                <w:lang w:eastAsia="zh-CN"/>
              </w:rPr>
              <w:t xml:space="preserve">Ожидаемые конечные </w:t>
            </w: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результаты реализации программ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качества, надежности и экологической безопасности дорожного хозяйства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актика детского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вершенствование организации движения транспорта и пешеходов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ах повышенной опасности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firstLine="14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>финансирования п</w:t>
            </w: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рограмм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точниками финансирования программы являются средства бюджета внутригородского муниципального образования Санкт-Петербурга муниципального округа Сампсониевское на соответствующий финансовый год. Финансирование на реализацию мероприятий программы в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уточняются при формировании бюджета внутригородского муниципального образования Санкт-Петербурга муниципального округа Сампсониевское на соответствующий финансовый год. Объем финансирования за счет средств бюджета МО Сампсониевское составляет в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году –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200,0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b/>
                <w:b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Код целевой статьи БК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ХАРАКТЕРИСТИКА И АНАЛИЗ ТЕКУЩЕГО СОСТОЯНИЯ СФ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ЦИАЛЬНО-ЭКОНОМИЧЕСКОГО СОТОЯНИЯ 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безопасности дорожного движения является составной частью национальных демографических, социальных и экономических проблем, повышения качества жизни. Проблема аварийности на автомобильном транспорте в стран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системы обеспечения безопасности дорожного движения, крайне низкой дисциплиной участников дорожного движения. Аварийность связана со многими объективными факторами: ростом мобильности населения, нарастающей диспропорцией между количеством транспортных средств и не рассчитанной на современную интенсивность движения дорожной сетью, улучшением скоростных качеств автомоби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ако основной причиной является крайне низкая дисциплина как водителей, так и пешеходо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Целью программы является профилактика дорожно-транспортного травматизма на территории муниципального образования, снижение количества дорожно-транспортных происшествий на внутриквартальных территориях, расположенных в границах муниципального образования муниципальный округ Сампсониевское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>Ситуация в сфере обеспечения безопасности дорожного движения продолжает оставаться тяжелой и значительно усу</w:t>
      </w:r>
      <w:r>
        <w:rPr>
          <w:rFonts w:eastAsia="Times New Roman" w:cs="Times New Roman" w:ascii="Times New Roman" w:hAnsi="Times New Roman"/>
          <w:lang w:eastAsia="ru-RU"/>
        </w:rPr>
        <w:t xml:space="preserve">губляется высокой летальностью последствий дорожно-транспортных происшествий, вследствие непринятия своевременных мер по обеспечению безопасности дорожного движения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причинами такого состояния яв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   Низкий уровень индивидуального правосознания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 Нерациональное использование ресурсов по предупреждению дорожно-транспортных происшествий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ребуют решения вопросы снижения уровня аварийности и тяжести последствий дорожно-транспортных происшествий (в том числе детского травматизм</w:t>
      </w:r>
      <w:r>
        <w:rPr>
          <w:rFonts w:eastAsia="Times New Roman" w:cs="Times New Roman" w:ascii="Times New Roman" w:hAnsi="Times New Roman"/>
          <w:color w:val="auto"/>
          <w:lang w:eastAsia="ru-RU"/>
        </w:rPr>
        <w:t>а), осуществления мероприятий по повышению безопасности движения на наиболее опасных участках внутриквартальных те</w:t>
      </w:r>
      <w:r>
        <w:rPr>
          <w:rFonts w:eastAsia="Times New Roman" w:cs="Times New Roman" w:ascii="Times New Roman" w:hAnsi="Times New Roman"/>
          <w:lang w:eastAsia="ru-RU"/>
        </w:rPr>
        <w:t>рриторий в границах муниципального образова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ижение уровня риска дорожно-транспортных происшествий и тяжести их последствий достигается в результате комплекса мер, включающего в себя организацию дорожного движения, создание безопасных условий движения, снижение тяжести последствий для пострадавших в дорожно-транспортных происшествиях люд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го достижение может быть осуществлено при решении поставленных задач с учетом комплексного воздействия факторов «человек - автомобиль – дорога» по следующим направлениям в т.ч. повышение правового сознания и предупреждение опасного поведения участников дорожного движения. К их числу следует отнести повышение правового сознания всех участников дорожного движения,  проведение профилактической работ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безопасных условий движения совершенствование организации движения транспортных средств и пешеходного движения.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>В результате реализации Программы ожидается снижение аварийности на  внутриквартальных территориях муниципального образования муниципальный округ Сампсониевское  а также</w:t>
      </w:r>
      <w:r>
        <w:rPr>
          <w:rFonts w:eastAsia="Times New Roman" w:cs="Times New Roman" w:ascii="Times New Roman" w:hAnsi="Times New Roman"/>
          <w:lang w:eastAsia="ru-RU"/>
        </w:rPr>
        <w:t xml:space="preserve"> уменьшение числа людей, пострадавших в дорожно-транспортных происшествиях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АНИЕ РЕАЛИЗАЦИИ МУНИЦИПАЛЬНОЙ ПРОГРАММЫ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мещение, содержание и ремонт искусственных дорожных неровностей на внутриквартальных проездах является одним из наиболее эффективных инструментов для ограничения скорости движения транспортных средств на внутриквартальных территориях и повышения безопасности передвижения пешеходов.  В Законе Санкт-Петербурга от 29 сентября 2009 года №420-79 «Об организации местного самоуправления в Санкт-Петербурге» пп.27 п.1 статьи 10 к вопросу местного значения относится участие в реализации мер по профилактике дорожно-транспортного травматизма на территории муниципального образования, включая размещение, содержание и ремонт искусственных неровностей на внутриквартальных проездах. </w:t>
      </w:r>
    </w:p>
    <w:p>
      <w:pPr>
        <w:pStyle w:val="Normal"/>
        <w:suppressAutoHyphens w:val="tru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и является основанием для разработки и исполнения Программы «Устройство и ремонт искусственных неровностей на проездах и въездах на придомовых и дворовых территориях» на территории внутригородского муниципального образования Санкт-Петербурга муниципальный округ Сампсониевское. Мероприятия Программы составляются структурным подразделением по благоустройству 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 в рамках Программы, направлены на повышение уровня комфортности и безопасности городской среды для создания условий организации качественной жизни населения муниципального образования, укрепления его нравственного и физического здоровь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ОСНОВНЫЕ ЦЕЛИ И ЗАДАЧИ ПРОГРАММЫ, СРОКИ И ЭТАПЫ ЕЕ РЕАЛИЗ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u w:val="single"/>
          <w:lang w:eastAsia="zh-CN"/>
        </w:rPr>
        <w:t>Основными целями программы являются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lang w:eastAsia="ru-RU"/>
        </w:rPr>
        <w:t>1  Снижение количества дорожно-транспортных происшествий на внутриквартальных территориях, расположенных в границах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lang w:eastAsia="ru-RU"/>
        </w:rPr>
        <w:t>2 Обеспечение охраны жизни, здоровья населения, повышение гарантий их законных прав на безопасные условия передвижения на внутриквартальных территориях  муниципального образ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lang w:eastAsia="zh-CN"/>
        </w:rPr>
      </w:pPr>
      <w:r>
        <w:rPr>
          <w:rFonts w:eastAsia="Times New Roman" w:cs="Times New Roman" w:ascii="Times New Roman" w:hAnsi="Times New Roman"/>
          <w:color w:val="auto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auto"/>
          <w:u w:val="single"/>
          <w:lang w:eastAsia="zh-CN"/>
        </w:rPr>
      </w:pPr>
      <w:r>
        <w:rPr>
          <w:rFonts w:cs="Times New Roman" w:ascii="Times New Roman" w:hAnsi="Times New Roman"/>
          <w:color w:val="auto"/>
          <w:u w:val="single"/>
          <w:lang w:eastAsia="zh-CN"/>
        </w:rPr>
        <w:t>Основные 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- Предупреждение опасного поведения участников дорожного движения на внутриквартальных территориях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-   Сокращение детского дорожно-транспортного травматиз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Совершенствование организации движения транспорта и пешеходов в границах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Участие в реализации единой государственной политики в области благоустройства территории Санкт-Петербург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 Повышение уровня комфортности проживания на территории муниципального образования;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- Повышение эффективности использования бюджетного финансирования, направляемого на цели благоустройства</w:t>
      </w:r>
      <w:r>
        <w:rPr>
          <w:rFonts w:cs="Times New Roman" w:ascii="Times New Roman" w:hAnsi="Times New Roman"/>
          <w:u w:val="single"/>
          <w:lang w:eastAsia="zh-C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u w:val="single"/>
          <w:lang w:eastAsia="zh-CN"/>
        </w:rPr>
        <w:t xml:space="preserve">Реализация программы осуществляется в течение </w:t>
      </w:r>
      <w:r>
        <w:rPr>
          <w:rFonts w:eastAsia="Calibri" w:cs="Times New Roman" w:ascii="Times New Roman" w:hAnsi="Times New Roman"/>
          <w:color w:val="auto"/>
          <w:sz w:val="22"/>
          <w:szCs w:val="22"/>
          <w:u w:val="single"/>
          <w:lang w:val="ru-RU" w:eastAsia="zh-CN" w:bidi="ar-SA"/>
        </w:rPr>
        <w:t>2022</w:t>
      </w:r>
      <w:r>
        <w:rPr>
          <w:rFonts w:cs="Times New Roman" w:ascii="Times New Roman" w:hAnsi="Times New Roman"/>
          <w:u w:val="single"/>
          <w:lang w:eastAsia="zh-CN"/>
        </w:rPr>
        <w:t xml:space="preserve"> год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качества, надежности и экологической безопасности дорожного хозяйства ок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филактика детского дорожно-транспортного травматиз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вершенствование организации движения транспорта и пешеходов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ах повышенной 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zh-CN"/>
        </w:rPr>
        <w:t xml:space="preserve">ОСНОВНЫЕ МЕРОПРИЯТИЯ МУНИЦИПАЛЬНОЙ ПРОГРАММЫ НА </w:t>
      </w:r>
      <w:r>
        <w:rPr>
          <w:rFonts w:eastAsia="Calibri" w:cs="Times New Roman" w:ascii="Times New Roman" w:hAnsi="Times New Roman"/>
          <w:b/>
          <w:color w:val="auto"/>
          <w:sz w:val="22"/>
          <w:szCs w:val="22"/>
          <w:lang w:val="ru-RU" w:eastAsia="zh-CN" w:bidi="ar-SA"/>
        </w:rPr>
        <w:t>2022</w:t>
      </w:r>
      <w:r>
        <w:rPr>
          <w:rFonts w:cs="Times New Roman" w:ascii="Times New Roman" w:hAnsi="Times New Roman"/>
          <w:b/>
          <w:lang w:eastAsia="zh-CN"/>
        </w:rPr>
        <w:t xml:space="preserve">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20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02"/>
        <w:gridCol w:w="4026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проведения мероприятия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, содержание и ремонт искусственных неровностей на внутриквартальных проездах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ечение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202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АДРЕСОВ, ВОШЕДШИХ В МУНИЦИПАЛЬНУЮ ПРОГРАММ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ru-RU" w:eastAsia="ru-RU" w:bidi="ar-SA"/>
        </w:rPr>
        <w:t>2022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tbl>
      <w:tblPr>
        <w:tblW w:w="9454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500"/>
        <w:gridCol w:w="1966"/>
      </w:tblGrid>
      <w:tr>
        <w:trPr>
          <w:trHeight w:val="74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0" w:right="0" w:firstLine="3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Кол-во ИДН (шт.)</w:t>
            </w:r>
          </w:p>
        </w:tc>
      </w:tr>
      <w:tr>
        <w:trPr>
          <w:trHeight w:val="4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Б.Сампсониевский проспект, д. 3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пер. Крапивный, д. 15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Диагональная ул., д. 8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1-й Муринский пр., д. 15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Выборгская наб., д. 59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 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Матросова ул., д. 9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Лесной пр., д. 59/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ул. Харченко, д.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(шт.):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НАНСИРОВАНИЕ МУНИЦИПАЛЬНОЙ ПРОГРАММЫ НА </w:t>
      </w: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2022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год</w:t>
      </w:r>
    </w:p>
    <w:tbl>
      <w:tblPr>
        <w:tblW w:w="1031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3"/>
        <w:gridCol w:w="4484"/>
        <w:gridCol w:w="2093"/>
      </w:tblGrid>
      <w:tr>
        <w:trPr>
          <w:trHeight w:val="6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ы рабо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ёмы финансирования (тыс.руб.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 внутригородского муниципального образования Санкт-Петербурга муниципальный округ Сампсониевское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, содержание и ремонт искусственных неровностей на внутриквартальных проезда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: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200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нозируемые конечные результаты реализации Программы предусматривают повышение уровня безопасности территори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качества, надежности и экологической безопасности дорожного хозяйства ок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филактика детского дорожно-транспортного травматиз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вершенствование организации движения транспорта и пешеходов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ах повышенной опас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ценка эффективности реализации муници</w:t>
      </w: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пальной программы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eastAsia="ru-RU"/>
        </w:rPr>
        <w:t xml:space="preserve">«Размещение, содержание и ремонт искусственных неровностей на внутриквартальных проездах» </w:t>
      </w: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муниципального образования муниципальный округ Сампсониевское на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2022</w:t>
      </w: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 год осуществляется заказчиком  в течение всего срока реализации программы и определяется в соответствии с </w:t>
      </w:r>
      <w:r>
        <w:rPr>
          <w:rFonts w:eastAsia="Times New Roman" w:cs="Times New Roman" w:ascii="Times New Roman" w:hAnsi="Times New Roman"/>
          <w:color w:val="auto"/>
          <w:lang w:eastAsia="zh-CN"/>
        </w:rPr>
        <w:t xml:space="preserve">порядком разработки, реализации и оценки эффективности муниципальных программ муниципального образования муниципальный округ Сампсониевское </w:t>
      </w:r>
      <w:r>
        <w:rPr>
          <w:rFonts w:eastAsia="Times New Roman" w:cs="Times New Roman" w:ascii="Times New Roman" w:hAnsi="Times New Roman"/>
          <w:color w:val="auto"/>
          <w:lang w:eastAsia="ru-RU"/>
        </w:rPr>
        <w:t>утвержденного Постановлением Местной администрации МО Сампсониевское.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В результате реализации Программы ожидается: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-  Повышение уровня безопасности и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>-  Обеспечение охраны жизни, здоровья населения, повышение гарантий их законных прав на безопасные условия передвижения на внутриквартальных те</w:t>
      </w:r>
      <w:r>
        <w:rPr>
          <w:rFonts w:eastAsia="Times New Roman" w:cs="Times New Roman" w:ascii="Times New Roman" w:hAnsi="Times New Roman"/>
          <w:lang w:eastAsia="ru-RU"/>
        </w:rPr>
        <w:t>рриториях 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Повышение эффективности использования бюджетного финансирования, направляемого на цели благоустройства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1-10-29T09:26:34Z</dcterms:modified>
  <cp:revision>10</cp:revision>
  <dc:subject/>
  <dc:title/>
</cp:coreProperties>
</file>