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  <w:br/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ампсониев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8.10.2021 №02-02/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2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619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2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</w:rPr>
              <w:t>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ероприятий по разделу «БЛАГОУСТРОЙСТВО» Муниципального образования Муниципальный округ Сампсониевское на 2022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</w:rPr>
              <w:t>разработки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spacing w:val="1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</w:rPr>
              <w:t>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spacing w:val="1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28 июня 2010 года № 396-88 «О зеленых насаждениях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тельства СПб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0 июня 2008 г. № 743 «О порядке рубки и пересадки, а также любого другого правомерного уничтожения зеленых насаждений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СПб от 22 апреля 2008 г. № 451 «О порядке проведения работ по компенсационному озеленению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bookmarkStart w:id="0" w:name="_Hlk32334226"/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обеспечения ремонта покрытий, расположенных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bookmarkStart w:id="1" w:name="_Hlk56102419"/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объектов наружного освещения детских и спортивных площадок на внутриквартальных территориях</w:t>
            </w:r>
          </w:p>
          <w:p>
            <w:pPr>
              <w:pStyle w:val="Normal"/>
              <w:spacing w:lineRule="auto" w:line="240" w:before="0" w:after="0"/>
              <w:ind w:left="0" w:right="0"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жизни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задачи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основных мероприятий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результаты реализации п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Обеспечение благоприятной сферы жизнедеятельности населения:</w:t>
            </w:r>
            <w:r>
              <w:rPr>
                <w:rFonts w:cs="Times New Roman" w:ascii="Times New Roman" w:hAnsi="Times New Roman"/>
              </w:rPr>
              <w:t xml:space="preserve">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ограммы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2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2 году – 22 300,0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од целевой статьи БК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50</w:t>
            </w:r>
          </w:p>
        </w:tc>
      </w:tr>
    </w:tbl>
    <w:p>
      <w:pPr>
        <w:pStyle w:val="Normal"/>
        <w:tabs>
          <w:tab w:val="clear" w:pos="709"/>
          <w:tab w:val="left" w:pos="5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ЕОБХОДИМ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 сентября 2009 года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благоустройства, комфортности и безопасности городской среды для создания условий организации качественной жизни и современного отдыха населения муниципального образования, укрепления его нравственного и физического здоровья, а также сохранения исторического облика Санкт-Петербурга. Внутриквартальные территории также представляют исторический облик нашего города, и работы по благоустройству требуют к себе очень деликат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СИСТЕМЫ УПРАВЛЕНИЯ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ходе реализации Программы предполагается использовать систему средств, которая включает три основных компонента: образовательный, материально- 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 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 1) в установленном законодательством порядке заключает муниципальные контракты 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. 2) участвует в обсуждении вопросов, связанных с реализацией и финансированием Программы; 3) 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 4) 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 5) осуществляет организацию и проведение мероприятий Программы в полном объ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ПРОГРАММЫ, СРОКИ И ЭТАПЫ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- Организация благоустройства территории муниципального образования в соответствии с законодательством в сфере благоустройства, включаю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обеспечения ремонта покрытий, расположенных на внутриквартальн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существление работ в сфере озеленения на территории муниципального образования, включа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троительство объектов наружного освещения детских и спортивных площадок на внутриквартальных территориях;</w:t>
      </w:r>
    </w:p>
    <w:p>
      <w:pPr>
        <w:pStyle w:val="Normal"/>
        <w:spacing w:lineRule="auto" w:line="240" w:before="0" w:after="0"/>
        <w:ind w:left="0" w:right="0"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жизни населения МО Сампсониев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ализация программы осуществляется в течение 202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 - увеличения объемов финансирования рассматриваемой сф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РОПРИЯТИЯ МУНИЦИПАЛЬНОЙ ПРОГРАММЫ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578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85"/>
        <w:gridCol w:w="5205"/>
        <w:gridCol w:w="2343"/>
      </w:tblGrid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мероприят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нутриквартальных территорий, включая работы по ремонту покрытий, проведению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 размещению, содержанию спортивных, детских площадок на внутриквартальных территориях; размещению, ремонту контейнерных площадок,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временному размещению, содержанию, включая ремонт, элементов оформления к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ю работ в сфере озеленения на территории муниципального образования, включающее: организацию работ по компенсационному озеленению в отношении территорий зеленых насаждений общего пользования местного значения, содержание, в том числе уборку, территорий зеленых насаждений общего пользования местного значения, защиту зеленых насаждений, проведение учета зеленых насаждений искусственного происхождения и иных элементов благоустройства территорий зеленых насаждений общего пользования местного значения; восстановлению покрытий газонов, ремонту и установку ограждений газона, 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ремонт вазонов, ремонт асфальтобетонного покрытия, обустройство дорожек с набивным покрытием, регулировка колодцев по высоте, установка бортовых камней, оплата работ по проведению технического надзора за выполненными работами по благоустройству; строительство объектов наружного освещения детских и спортивных площадок на внутриквартальных территор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аж и установка оборудования на детских и спортивных площадках; содержание детских и спортивных площадок: текущий ремонт; санитарное содержание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2022 ГОД</w:t>
      </w:r>
    </w:p>
    <w:tbl>
      <w:tblPr>
        <w:tblW w:w="991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80"/>
      </w:tblGrid>
      <w:tr>
        <w:trPr>
          <w:trHeight w:val="515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>
          <w:trHeight w:val="4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  <w:tab/>
              <w:t>Выборгская ул. д.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  <w:tab/>
              <w:t>Б. Сампсониевский пр., д.7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  <w:tab/>
              <w:t>Б. Сампсониевский пр., д.7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  <w:tab/>
              <w:t>Б. Сампсониевский пр., д.7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80"/>
      </w:tblGrid>
      <w:tr>
        <w:trPr>
          <w:trHeight w:val="515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 д. 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 д.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20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4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4-3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4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2" w:right="0" w:hanging="0"/>
              <w:contextualSpacing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77" w:right="0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 д.2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7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 3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 д. 2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 д.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ский пр. д. 8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81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/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ремонту покрытий (асфальтового, набивного, плиточного) внутриквартальных террит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гональная ул., д. 6, 4 к.1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. Сампсониевский пр.: д. д. 38-40, 19,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сной пр., д. 34-36,37 к. 1-2-3-4-5-6, 39 к. 1-3, 59 к. 1-2-3-4-5-6, 61 к. 1-3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-й Муринский пр., д.д. 17, 21, 23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рголовская ул., д. 3-5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. Матросова ул., д.д. 9, 14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арченко ул., 2/12, 1, 7, 17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рапивный пер., д. 15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Лесной пр., д. 20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страханская ул., д. 26, 28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рибалёвой ул., д.д. 12, 14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нтемировская ул., д. 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81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040"/>
      </w:tblGrid>
      <w:tr>
        <w:trPr/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 xml:space="preserve">Адресная программа по содержанию и ремонту оборудования площад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(детских, спортивных и зон отдых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38/40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, д.5-7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ый пер., д.2/35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ляндский пр., д.1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5-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4, к. 2,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4-36, к. 1,2,3,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4,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9, к. 1-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 ул., д.9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 5-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3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головская ул., д.3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, д.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, д.31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10-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, д.12-14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10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 содержанию и ремонту ограждений газонов придомовых и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Финляндский пр., д.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д.19-2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1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д.19-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2/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мирнова ул., дд.8-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мирнова ул., д.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1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1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2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5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д.44-5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5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61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д.5-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атросова ул., дд.12-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д.68-7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д.15-1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д. 34/3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4, кк. 1-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д.10-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9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9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8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д.4,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к.4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к.4,5,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 3,1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7-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11-1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д.6-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0, корп.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к.1,2,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61, кк.1,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оронина ул., д.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оронина ул., д.10 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д.73-7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6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75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компенсационной посадке деревьев и кустарников на внутриквартальных территор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Финляндский пр. д.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  <w:tab/>
              <w:t>Выборгская ул. д.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  <w:tab/>
              <w:t>Б. Сампсониевский пр., д.7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  <w:tab/>
              <w:t>Б. Сампсониевский пр., д.7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  <w:tab/>
              <w:t>Б. Сампсониевский пр., д.7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061"/>
      </w:tblGrid>
      <w:tr>
        <w:trPr>
          <w:trHeight w:val="457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удалению аварийных, больных деревьев и кустарников, санитарной обрезке крон с вырезкой сухих и неправильно растущ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0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1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19/2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 д.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1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5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7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1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1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2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2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84 корп.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ческая ул. д.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вская ул. д.8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овская ул. д.8, корп.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 д.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ул. д.1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ул. д.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 д.37, корп.4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4-36, корп.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7, корп.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щлотский пер., д. 5-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4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1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ОВАНИЕ МУНИЦИПАЛЬНОЙ ПРОГРАММЫ НА 2022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</w:p>
    <w:tbl>
      <w:tblPr>
        <w:tblW w:w="1037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53"/>
        <w:gridCol w:w="215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Виды рабо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ёмы финансирования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внутриквартальных территорий, включая работы по восстановлению покрытий газонов, ремонту и установке ограждений газона,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уборка территории зеленых насаждений, устройство цветников с посадкой цвет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аспортизация зеленых насаждений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ремонт; санитарное содержани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2 3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того: 22 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ценка эффективности реализации муниципальной программы мероприятий по разделу «БЛАГОУСТРОЙСТВО» муниципального образования муниципальный округ Сампсониевское на 2022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вершенствование эстетического состояния территории округа;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создание зелёных зон для отдых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1-10-29T09:11:24Z</dcterms:modified>
  <cp:revision>8</cp:revision>
  <dc:subject/>
  <dc:title/>
</cp:coreProperties>
</file>