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5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Сампсониевское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</w:rPr>
        <w:t xml:space="preserve">т </w:t>
      </w:r>
      <w:r>
        <w:rPr>
          <w:rFonts w:eastAsia="Times New Roman" w:cs="Times New Roman" w:ascii="Times New Roman" w:hAnsi="Times New Roman"/>
          <w:lang w:eastAsia="ar-SA"/>
        </w:rPr>
        <w:t>28.10.2021 №02-02/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  осуществлению экологического просвещения, а также организация экологического вос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формирования экологической культуры в области обращения с твёрдыми коммунальными отход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муниципального образования муниципальный округ Сампсониевское 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СПОРТ </w:t>
      </w:r>
    </w:p>
    <w:tbl>
      <w:tblPr>
        <w:tblW w:w="975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676"/>
      </w:tblGrid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Наименование программ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  осуществлению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на территории муниципального образования муниципальный округ Сампсониевское на 2022 год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 Правовая баз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 Конституц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Федеральный закон от 10.01.2002 № 7-ФЗ «Об охране окружающе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) Закон Санкт-Петербурга  от 23.09.2009 № 420-79  «Об организации местного самоуправления в Санкт-Петербург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Закон Санкт-Петербурга от 29.06.2016  № 455-88 «Экологический кодекс Санкт-Петербур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Указом Президента Российской Федерации от 19.04.2017 № 176 «О стратегии Экологическ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ой безопасности Российской Федерации на период до 2025 г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7) Решение муниципального совета МО Сампсониевское от 11.11.2020 №7-3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Об утверждении Положения «О порядке осуществления экологического просвещения, </w:t>
              <w:br/>
              <w:t>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муниципальный округ Сампсониевское»»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 Цель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существление экологического просвещения: воспитание у жителей муниципального образования муниципальный округ Сампсониевское бережного отношения к природе, окружающе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Формирование у жителей муниципального образования муниципальный округ Сампсониевское необходимости рационально использовать природн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Формирование у жителей муниципального образования муниципальный округ Сампсониевское экологической культуры в области обращения с твердыми коммунальными отходами, необходимости осуществления раздельного сбора мусора и отходов.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 Задач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Участие в реализации государственной политики в области экологического просвещения, организации экологического воспитания, формирования экологической культуры в области обращения с твердыми коммунальными от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Информирование жителей муниципального образования о законодательстве в области охраны окружающей среды и о законодательстве в области экологической безопасности, в том числе о предусмотренной действующим административным, уголовным законодательством ответственности за совершение правонарушений и преступлений в данн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Разъяснение необходимости строгого выполнения требований законодательства в области охраны окружающей среды и законодательства в области экологической безопасности, соблюдения экологической культуры в области обращения с твердыми коммунальными отходами;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 Сроки реализаци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 Ожидаемые результат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 Разработчик программ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 Заказчик программ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 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грамм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 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 Адресаты программ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тели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 Объем и источники финансирования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. Оценка эффективности реализации программ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взаимообмена информацией с органами государственной власти, иными органами государственн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абилизация экологической обстановк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. Контроль за исполнением программ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92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. Ожидаемые конечные результат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экологического просвещения жителей, экологического воспитания и формирования экологической культуры в области обращения с твёрдыми коммунальными отходами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ая характеристика сферы деятельности, в рамках которой реализу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ая программа, в том числе основные проблемы в указанной сфе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едеральный закон Российской Федерации от 10.01.2002 № 7-ФЗ  «Об охране окружающей среды»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логические проблемы муниципального образования муниципальный округ Сампсониевское  типичны для всех муниципальных округов Санкт-Петер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их числу относятся нерешенные проблемы утилизации отходов произ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отребления, неудовлетворительное состояние деревьев и кустарников, антропогенное воздействие на биоразнообразие животного и растительного мир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мероприятий по осуществлению экологического просвещения, а также организац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экологического воспитания и формирования экологической культуры в области обраще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 твёрдыми коммунальными отходами на территории 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175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15"/>
        <w:gridCol w:w="2850"/>
        <w:gridCol w:w="23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провед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 органами исполнительной власти Санкт-Петербурга, иными органами местного самоуправления, учреждениями образования, культуры, а также общественными объединениями;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2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информационных уличных стендов и размещение на них, в том числе информации для населения муниципального образования по экологической тематике, а также тематике обращения с твердыми коммунальными отходами;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2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в газете «Сампсониевский вестник», на официальном сайте МО Сампсониевское материалов по экологическому просвещению, а также экологическому воспитанию и формированию экологической культуры в области обращения с твердыми коммунальными отходами;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2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</w:tbl>
    <w:p>
      <w:pPr>
        <w:pStyle w:val="Normal"/>
        <w:spacing w:lineRule="auto" w:line="240" w:before="0" w:after="0"/>
        <w:ind w:left="0" w:right="0" w:firstLine="334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роста качества и эффективности муниципального управл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личения объема охвата целевой аудитории  населения округа;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жидаемые конечные результаты реализации программы:</w:t>
      </w:r>
    </w:p>
    <w:p>
      <w:pPr>
        <w:pStyle w:val="Style2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рограммы позволит в более полном объеме обеспечить:</w:t>
      </w:r>
    </w:p>
    <w:p>
      <w:pPr>
        <w:pStyle w:val="Style19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нозируемые конечные результаты реализации Программы предусматривают </w:t>
      </w:r>
      <w:r>
        <w:rPr>
          <w:rFonts w:cs="Times New Roman" w:ascii="Times New Roman" w:hAnsi="Times New Roman"/>
          <w:color w:val="2A2828"/>
        </w:rPr>
        <w:t>следующие приорите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билизация экологической обстановк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1-10-29T09:27:00Z</dcterms:modified>
  <cp:revision>31</cp:revision>
  <dc:subject/>
  <dc:title/>
</cp:coreProperties>
</file>