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</w:rPr>
        <w:t>Приложение № 5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 xml:space="preserve">МО Сампсониевское от </w:t>
      </w:r>
      <w:r>
        <w:rPr>
          <w:rFonts w:eastAsia="Times New Roman" w:cs="Times New Roman"/>
          <w:lang w:eastAsia="ar-SA"/>
        </w:rPr>
        <w:t>28.10.2021</w:t>
      </w:r>
      <w:r>
        <w:rPr>
          <w:rFonts w:eastAsia="Times New Roman"/>
          <w:lang w:eastAsia="ar-SA"/>
        </w:rPr>
        <w:t xml:space="preserve"> №02-02/39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 xml:space="preserve">МУНИЦИПАЛЬНАЯ ПРОГРАММА </w:t>
      </w:r>
      <w:bookmarkStart w:id="0" w:name="_Hlk528230340"/>
      <w:bookmarkEnd w:id="0"/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</w:t>
      </w:r>
      <w:r>
        <w:rPr>
          <w:rStyle w:val="StrongEmphasis"/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022</w:t>
      </w:r>
      <w:r>
        <w:rPr>
          <w:rStyle w:val="StrongEmphasis"/>
        </w:rPr>
        <w:t xml:space="preserve"> году»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077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</w:t>
            </w:r>
            <w:r>
              <w:rPr>
                <w:rStyle w:val="StrongEmphasis"/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году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Нормативно-правовые основания для разработки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1.98 № 3-ФЗ «О наркотических средствах и психотропных веществах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Санкт-Петербурга от 19.03.2018 № 124-26 «О профилактике правонарушений в Санкт-Петербурге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Заказчик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сновные цели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направлена на решение следующих задач: 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комплексной профилактики наркомании и токсикомании на территории муниципального округа Сампсониевское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готовки и повышения квалификации социальных педагогов, ведущих антинаркотическую пропаганду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города по проблемам злоупотребления психоактивными веществами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нтингент и количество участников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проживающее на территории МО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ный бюджет на 2022 год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  <w:r>
              <w:rPr>
                <w:sz w:val="22"/>
                <w:szCs w:val="22"/>
              </w:rPr>
              <w:t xml:space="preserve"> тыс. руб.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д целевой статьи БК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3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2"/>
          <w:szCs w:val="22"/>
        </w:rPr>
        <w:t>ВВЕДЕНИЕ</w:t>
      </w:r>
    </w:p>
    <w:p>
      <w:pPr>
        <w:pStyle w:val="Style18"/>
        <w:spacing w:before="0" w:after="0"/>
        <w:ind w:left="0" w:right="0" w:firstLine="567"/>
        <w:jc w:val="both"/>
        <w:rPr/>
      </w:pPr>
      <w:r>
        <w:rPr>
          <w:b/>
          <w:sz w:val="22"/>
          <w:szCs w:val="22"/>
        </w:rPr>
        <w:t xml:space="preserve">Муниципальная программа </w:t>
      </w:r>
      <w:r>
        <w:rPr>
          <w:rStyle w:val="StrongEmphasis"/>
          <w:b w:val="false"/>
          <w:sz w:val="22"/>
          <w:szCs w:val="22"/>
        </w:rPr>
        <w:t xml:space="preserve"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2 г.» </w:t>
      </w:r>
      <w:r>
        <w:rPr>
          <w:sz w:val="22"/>
          <w:szCs w:val="22"/>
        </w:rPr>
        <w:t xml:space="preserve"> (далее – Программа)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ситуации в м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наметилась устойчивая тенденция употребления наркотических средств среди населения района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й из главных причин сложившейся на территории муниципального округа Сампсониевское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района негативное отношение к незаконному потреблению наркотических средств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разработка и внедрение в муниципальном округе Сампсониевское современных методов лечения и реабилитации больных наркоманией и токсикоманией, организация эффективной антинаркотической пропаганды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указанных задач частично входит в сферу деятельности органов местного самоуправления. То есть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униципального округа Сампсониевское деятельность, связанную с профилактикой наркомании и токсикомании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 муниципального округа Сампсониевское.</w:t>
      </w:r>
    </w:p>
    <w:p>
      <w:pPr>
        <w:pStyle w:val="Heading3"/>
        <w:spacing w:before="0" w:after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6. Финансовое обеспечение Программы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настоящей Программы осуществляется за счет бюджетных средств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округ Сампсониевское реализует мероприятий настоящей Программы в соответствии со своей компетенцией и вопросами местного значения муниципального образования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участвуют в реализации мероприятий настоящей Программы в установленном законом порядке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2"/>
          <w:szCs w:val="22"/>
        </w:rPr>
        <w:t>РАЗДЕЛ 1</w:t>
      </w:r>
      <w:r>
        <w:rPr>
          <w:sz w:val="22"/>
          <w:szCs w:val="22"/>
        </w:rPr>
        <w:t>: Информационно-методическое обеспечение профилактики наркомании и токсикомании.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2"/>
          <w:szCs w:val="22"/>
        </w:rPr>
        <w:t>МЕРОПРИЯТИЯ ПО ОРГАНИЗАЦИИ СБОРА И ОБМЕНА ИНФОРМАЦИЕЙ С ОТДЕЛОМ ОБРАЗОВАНИЯ, СОЦИАЛЬНОЙ ЗАЩИТЫ НАСЕЛЕНИЯ, ОТДЕЛОМ ФИЗИЧЕСКОЙ КУЛЬТУРЫ И СПОРТА ВЫБОРГСКОГО РАЙОНА САНКТ-ПЕТЕРБУРГА, ДРУГИМИ ГОСУДАРСТВЕННЫМИ И ОБЩЕСТВЕННЫМИ ОРГАНИЗАЦИЯМИ В ОБЛАСТИ ПРОТИВОДЕЙСТВИЯ НАРКОМАНИИ.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2"/>
        <w:gridCol w:w="1393"/>
        <w:gridCol w:w="973"/>
        <w:gridCol w:w="214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  <w:br/>
              <w:t>прове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 руб.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газете «Сампсониевский вестник»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антинаркотической направленности на сайте муниципа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ового обеспечения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унктам 1.1, 1.2, 1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jc w:val="center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>
          <w:rStyle w:val="StrongEmphasis"/>
          <w:sz w:val="22"/>
        </w:rPr>
        <w:t xml:space="preserve">РАЗДЕЛ 2: ПРОФИЛАКТИЧЕСКИЕ МЕРОПРИЯТИЯ ПО ПРОВЕДЕНИЮ ЦЕЛЕНАПРАВЛЕНОЙ РАБОТЫ ПО ПРОФИЛАКТИКЕ РАСПРОСТРАНЕНИЯ НАРКОМАНИИ И СВЯЗАННЫХ С НЕЙ ПРАВОНАРУШЕНИЙ НА ТЕРРИТОРИИ </w:t>
        <w:br/>
        <w:t>МО САМПОСНИЕВСКОЕ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63"/>
        <w:gridCol w:w="1401"/>
        <w:gridCol w:w="950"/>
        <w:gridCol w:w="231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  <w:br/>
              <w:t>прове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</w:t>
              <w:br/>
              <w:t>руб.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антинаркотической комиссии с представителями органов государственной власти, правоохранительных органов, наркологического диспанс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для жителей, проживающих на территории МО Сампсониевское, по профилактике распространения наркомании и связанных с ней правонарушений с вручением памятной проду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распространение телефонов доверия и телефона центра наркологических заболеваний в помещениях муниципального совета и местной Админист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материалов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РАЗДЕЛУ 2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РОГРАМ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Ожидаемые результаты от реализаци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реализации настоящей Программы предполагается: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создания в муниципальном округе системы профилактики незаконного потребления наркотических средств различными категориями населения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овершенствование системы мониторинга распространения наркомании и незаконного оборота наркотических средств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 развитие антинаркотической пропаганды.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>
          <w:sz w:val="22"/>
          <w:szCs w:val="22"/>
        </w:rPr>
        <w:t xml:space="preserve">Формирование у населения негативного отношения к распространению и незаконному потреблению наркотических </w:t>
      </w:r>
      <w:r>
        <w:rPr/>
        <w:t>средст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лечения и реабилитации лиц, больных наркоманией и токсикоманией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количества преступлений и правонарушений, связанных с наркоман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 Исполнение мероприятий Программы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ероприятий настоящей Программы осуществляется ответственными исполнителям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ми исполнителями мероприятий настоящей Программы являются структурные подразделения местной Администрации муниципальные округа Сампсониевское, правоохранительные отделы (по согласованию), наркологический диспансер (по согласованию)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е исполнители в целях эффективного выполнения мероприятий настоящей Программы организуют взаимодействие с органами исполнительной власти по Выборгскому району, городскими организациями, проводящих аналогичные мероприятия по профилактике наркомани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и мероприятий настоящей Программы осуществляют выполнение либо участвуют в выполнении отдельных меропри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firstLine="284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Елена</dc:creator>
  <dc:description/>
  <dc:language>en-US</dc:language>
  <cp:lastModifiedBy/>
  <cp:lastPrinted>1995-11-21T17:41:00Z</cp:lastPrinted>
  <dcterms:modified xsi:type="dcterms:W3CDTF">2021-10-29T11:12:47Z</dcterms:modified>
  <cp:revision>12</cp:revision>
  <dc:subject/>
  <dc:title>УТВЕРЖДАЮ</dc:title>
</cp:coreProperties>
</file>