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4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Наименование программы:</w:t>
      </w:r>
      <w:r>
        <w:rPr>
          <w:b/>
        </w:rPr>
        <w:t xml:space="preserve"> </w:t>
      </w:r>
      <w:r>
        <w:rPr/>
        <w:t>Муниципальная программа по разделу «БЛАГОУСТРОЙСТВО»  муниципального образования муниципальный округ Сампсониевское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рок реализации</w:t>
      </w:r>
      <w:r>
        <w:rPr>
          <w:b/>
        </w:rPr>
        <w:t xml:space="preserve">: </w:t>
      </w:r>
      <w:r>
        <w:rPr/>
        <w:t>2020 год</w:t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естная Администрация МО Сампсониевское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pacing w:val="-1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Cs w:val="22"/>
          <w:lang w:eastAsia="en-US"/>
        </w:rPr>
        <w:t>:</w:t>
      </w:r>
      <w:r>
        <w:rPr>
          <w:rFonts w:eastAsia="Calibri"/>
          <w:bCs/>
          <w:color w:val="000000"/>
          <w:szCs w:val="22"/>
          <w:lang w:eastAsia="en-US"/>
        </w:rPr>
        <w:t xml:space="preserve"> </w:t>
      </w:r>
      <w:r>
        <w:rPr>
          <w:color w:val="000000"/>
        </w:rPr>
        <w:t xml:space="preserve">- единое управление комплексным благоустройством </w:t>
      </w:r>
      <w:r>
        <w:rPr/>
        <w:t>территории муниципального образования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- определение перспективы улучшения благоустройства </w:t>
      </w:r>
      <w:r>
        <w:rPr/>
        <w:t>территории муниципального округа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ние условий для работы и отдыха жителей округа;</w:t>
      </w:r>
    </w:p>
    <w:p>
      <w:pPr>
        <w:pStyle w:val="Normal"/>
        <w:jc w:val="both"/>
        <w:rPr/>
      </w:pPr>
      <w:r>
        <w:rPr>
          <w:color w:val="000000"/>
        </w:rPr>
        <w:t xml:space="preserve">- улучшение состояния территорий </w:t>
      </w:r>
      <w:r>
        <w:rPr/>
        <w:t>муниципального образования;</w:t>
      </w:r>
    </w:p>
    <w:p>
      <w:pPr>
        <w:pStyle w:val="Normal"/>
        <w:jc w:val="both"/>
        <w:rPr/>
      </w:pPr>
      <w:r>
        <w:rPr>
          <w:color w:val="000000"/>
        </w:rPr>
        <w:t>-  привитие жителям округа любви и уважения к своему округу, к соблюдению чистоты и порядка на территории</w:t>
      </w:r>
      <w:r>
        <w:rPr/>
        <w:t xml:space="preserve"> муниципального образования;</w:t>
      </w:r>
    </w:p>
    <w:p>
      <w:pPr>
        <w:pStyle w:val="Normal"/>
        <w:jc w:val="both"/>
        <w:rPr/>
      </w:pPr>
      <w:r>
        <w:rPr/>
        <w:t>- улучшение экологической обстановки и создание среды, комфортной для проживания жителей округа;</w:t>
      </w:r>
    </w:p>
    <w:p>
      <w:pPr>
        <w:pStyle w:val="Normal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Normal"/>
        <w:jc w:val="both"/>
        <w:rPr/>
      </w:pPr>
      <w:r>
        <w:rPr>
          <w:iCs/>
        </w:rPr>
        <w:t>- создание зелёных зон для отдыха населения;</w:t>
      </w:r>
      <w:r>
        <w:rPr/>
        <w:t xml:space="preserve">  </w:t>
      </w:r>
    </w:p>
    <w:p>
      <w:pPr>
        <w:pStyle w:val="Normal"/>
        <w:rPr/>
      </w:pPr>
      <w:r>
        <w:rPr/>
        <w:t>- благоустроенность территории муниципального образования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Источники финансирования: </w:t>
      </w:r>
      <w:r>
        <w:rPr/>
        <w:t>бюджет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ОСНОВНЫЕ МЕРОПРИЯТИЯ МУНИЦИПАЛЬНОЙ ПРОГРАММЫ НА 2020 ГОД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ru-RU"/>
        </w:rPr>
      </w:pPr>
      <w:r>
        <w:rPr>
          <w:rFonts w:eastAsia="Calibri" w:cs="Calibri" w:ascii="Calibri" w:hAnsi="Calibri"/>
          <w:b/>
          <w:sz w:val="22"/>
          <w:szCs w:val="22"/>
          <w:lang w:eastAsia="ru-RU"/>
        </w:rPr>
      </w:r>
    </w:p>
    <w:tbl>
      <w:tblPr>
        <w:tblW w:w="10093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5"/>
        <w:gridCol w:w="4819"/>
        <w:gridCol w:w="2174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раткое описание мероприят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рок проведения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внутриквартальных территорий, включая работы по ремонту покрытий, проведению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 размещению, содержанию спортивных, детских площадок на внутриквартальных территориях; размещению, ремонту контейнерных площадок, размещению, содержанию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временному размещению, содержанию, включая ремонт, элементов оформления к мероприятиям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ю работ в сфере озеленения на территории муниципального образования, включающее: организацию работ по компенсационному озеленению в отношении территорий зеленых насаждений общего пользования местного значения, содержание, в том числе уборку, территорий зеленых насаждений общего пользования местного значения, защиту зеленых насаждений, проведение учета зеленых насаждений искусственного происхождения и иных элементов благоустройства территорий зеленых насаждений общего пользования местного значения; восстановлению покрытий газонов, ремонту и установку ограждений газона, установку ИДН, уборка территории зеленых насаждений, устройство цветников с посадкой цветов-летников, комплексное озеленение территории, включая посадки деревьев, кустарников, цветов, установку МАФ, обслуживание уличных информационных стендов, ремонт вазонов, ремонт асфальтобетонного покрытия, обустройство дорожек с набивным покрытием, регулировка колодцев по высоте, установка бортовых камней, Оплата работ по проведению технического надзора за выполненными работами по благоустройств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ечение 2020 год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монтаж и установка оборудования на детских и спортивных площадках; содержание детских и спортивных площадок: текущий ремонт; санитарное содержание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ечение 2020 год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ЕРЕЧЕНЬ АДРЕСОВ, ВОШЕДШИХ В МУНИЦИПАЛЬНУЮ ПРОГРАММУ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НА 2020 ГОД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35"/>
      </w:tblGrid>
      <w:tr>
        <w:trPr/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u w:val="single"/>
              </w:rPr>
              <w:t>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/>
              </w:rPr>
              <w:t>1.</w:t>
              <w:tab/>
            </w:r>
            <w:r>
              <w:rPr>
                <w:rFonts w:cs="Times New Roman"/>
                <w:sz w:val="24"/>
                <w:szCs w:val="24"/>
              </w:rPr>
              <w:t>Лесной пр., д.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</w:t>
              <w:tab/>
              <w:t>Б. Сампсониевский пр., д.84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</w:t>
              <w:tab/>
              <w:t>Б. Сампсониевский пр., д.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</w:t>
              <w:tab/>
              <w:t>Б. Сампсониевский пр., д.96 и д.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</w:t>
              <w:tab/>
              <w:t xml:space="preserve">Б. Сампсониевский пр., д.85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.</w:t>
              <w:tab/>
              <w:t>Б. Сампсониевски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.</w:t>
              <w:tab/>
              <w:t>Б. Сампсониевский пр., д.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.</w:t>
              <w:tab/>
              <w:t>Б. Сампсониевский пр., д.5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.</w:t>
              <w:tab/>
              <w:t>Б. Сампсониевский пр., д.4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.</w:t>
              <w:tab/>
              <w:t>Б. Сампсониевский пр., д.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.</w:t>
              <w:tab/>
              <w:t xml:space="preserve">Б. Сампсониевский пр., д.59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.</w:t>
              <w:tab/>
              <w:t xml:space="preserve">Лесной пр., д. 34-36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.</w:t>
              <w:tab/>
              <w:t>Лесной пр., д.37,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.</w:t>
              <w:tab/>
              <w:t>Лесной пр., д.37, корп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.</w:t>
              <w:tab/>
              <w:t>Лесной пр., д.37, корп.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.</w:t>
              <w:tab/>
              <w:t>Лесной пр., д.37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.</w:t>
              <w:tab/>
              <w:t xml:space="preserve">Лесной пр., д.37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.</w:t>
              <w:tab/>
              <w:t>Лесной пр., д.39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.</w:t>
              <w:tab/>
              <w:t xml:space="preserve">Александра Матросова ул., д.9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.</w:t>
              <w:tab/>
              <w:t>Диагональная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.</w:t>
              <w:tab/>
              <w:t>Диагональная ул., д.4, корп. 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.</w:t>
              <w:tab/>
              <w:t xml:space="preserve">Кантемировская ул., д.33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.</w:t>
              <w:tab/>
              <w:t>Комиссара Смирнова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.</w:t>
              <w:tab/>
              <w:t>Комиссара Смирнова ул., д.10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.</w:t>
              <w:tab/>
              <w:t>Харченко ул., д.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.</w:t>
              <w:tab/>
              <w:t xml:space="preserve">Харченко ул., южнее д.15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.</w:t>
              <w:tab/>
              <w:t>Харченко ул., севернее д.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.</w:t>
              <w:tab/>
              <w:t xml:space="preserve">Лесной пр., западнее д.59, корп.2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.</w:t>
              <w:tab/>
              <w:t>Лесной пр., восточнее д.59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.</w:t>
              <w:tab/>
              <w:t>Лесной пр., д.59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</w:t>
              <w:tab/>
              <w:t>Лесной пр., д.61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.</w:t>
              <w:tab/>
              <w:t>Лесно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.</w:t>
              <w:tab/>
              <w:t>1-ый Муринский пр., д.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.</w:t>
              <w:tab/>
              <w:t xml:space="preserve">Александра Матросова ул., д.1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.</w:t>
              <w:tab/>
              <w:t xml:space="preserve">пересечение Саратовской ул. с Сахарным пер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.</w:t>
              <w:tab/>
              <w:t>Сахарный пер., д.2/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  <w:t xml:space="preserve">Адресная программа по комплексному благоустройст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Лесной пр., д.20, корп.6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21"/>
      </w:tblGrid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u w:val="single"/>
              </w:rPr>
              <w:t>Адресная программа по размещению, содержанию и ремонтуискусственных неровностей на внутриквартальных проез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. Сампсониевский пр., д.38-4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Лесной пр., д. 61, корп. 2, корп.3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Харченко ул., д. 19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иагональная ул., д. 4, корп.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Харченко ул., д. 1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лександра Матросова ул., д. 20, корп.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аргол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арголовская ул., д. 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Парголовская ул., д. 3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Харченко ул., 17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Харченко ул. д. 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910"/>
      </w:tblGrid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u w:val="single"/>
              </w:rPr>
              <w:t>Адресная программа по посадке цветов в ваз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лександра Матросова ул. д. 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-ый Муринский пр. д. 1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 д. 9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 д. 9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есной пр. д. 32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йшлотский пер. д. 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ейшлотский пер. д.7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 д. 8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 д. 1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 д. 2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нляндский пр. д.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харный пер. д. 2/3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иссара Смирнова ул. д. 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иссара Смирнова ул. д. 1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иссара Смирнова ул. д. 1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 д. 17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олячкова ул. д. 1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олячкова ул. д. 14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 д. 34-3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 д. 44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 д. 4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лександра Матросова ул. д. 1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. Сампсониевский пр. д. 70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. Сампсониевский пр. д. 72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 д. 7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 д. 9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 д. 7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 д. 7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рченко ул. д. 1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питана Воронина ул. д. 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питана Воронина ул. д. 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тимировская ул. д. 27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тимировская ул. д. 3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 д. 61 к.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 д. 61 к.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 д 3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рченко ул. д. 1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рченко ул. д. 1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 д. 37 к. 4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 д. 37 к.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волитовская ул. д. 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волитовская ул. д. 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страханская ул. д. 2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овская ул. д. 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лоостровская ул. д.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ский пр. д. 8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уденческая ул., д. 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Адресная программа по ремонту покрытий (асфальтового, набивного плиточного) внутриквартальных территорий 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рченко ул., д. 1, 3, 9, 10, 11, 16, 17, 18, 1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18, 39, к. 5,6, д. 50, 59 к. 7, 67 к. 1, 73, 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25, 29, 38-40, 44, 49, 72, 75, 81, 83, 85 к. 2, 92, 19, 45, 8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-й Муринский пр., д. 13, 15, 19, 29/2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кадемика Лебедева ул., д. 10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боргская наб, д. 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боргская ул., д. 10 к. 2, д. 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агональная ул., д. 6, д. 8, д. 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тимировская ул., д. 18, д. 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Капитана Воронина, д. 10А, д. 12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йшлотский пер., д. 9, д. 5, д. 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волитовская ул., д. 9, д.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Смолячкова, д. 12, д. 19, д. 2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Фокина., д. 3 к.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Земледельческая, д.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откинская ул., д.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, Грибалевой д. 1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. Смирнова ул., д. 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л., Парголовская д.3, д.5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5"/>
      </w:tblGrid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u w:val="single"/>
              </w:rPr>
              <w:t>Адресная программа по содержанию и ремонту детских и спортивных площадо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Смолячкова, д. 15-1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4-36, корпуса1, 2, 3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-Муринский пр., д. 1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20, к. 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72-7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9, к. 1,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Смолячкова, д.14, к. 2,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37,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37, к. 4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61, к.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80/</w:t>
            </w:r>
          </w:p>
          <w:p>
            <w:pPr>
              <w:pStyle w:val="Normal"/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лоостровская д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Харченко, д. 7, д.1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харный пер., д. 2/35/</w:t>
            </w:r>
          </w:p>
          <w:p>
            <w:pPr>
              <w:pStyle w:val="Normal"/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2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38-40/</w:t>
            </w:r>
          </w:p>
          <w:p>
            <w:pPr>
              <w:pStyle w:val="Normal"/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пивный пер., д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Парголовская, д. 1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Астраханская, д. 2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59, к.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Смолячкова, д. 10-1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96, д. 9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7, к. 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Капитана Воронина, д. 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Харченко, д. 12/</w:t>
            </w:r>
          </w:p>
          <w:p>
            <w:pPr>
              <w:pStyle w:val="Normal"/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темировская ул., д. 3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Александра Матросова, д. 12-1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ая пр., д. 5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61, к. 1,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79-8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61,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Комиссара Смирнова, д.1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Харченко, д. 10, к. 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Харченко, д. 11-1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питана Воронина ул., д. 10-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  <w:t>Адресная программа по установке малых архитектурных форм на придомовых и дворовых территориях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Выборгская ул., д. 4</w:t>
            </w:r>
          </w:p>
          <w:p>
            <w:pPr>
              <w:pStyle w:val="Normal"/>
              <w:spacing w:lineRule="auto" w:line="240" w:before="0" w:after="0"/>
              <w:ind w:left="24" w:right="0" w:hanging="0"/>
              <w:contextualSpacing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2.Лесной пр., д. 20, корп.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910"/>
      </w:tblGrid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  <w:t>Адресная программа по восстановлению и ремонту газонных ограждений внутриквартальных территори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страханская ул., д. 19, д. 2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ул., д. 19, д. 2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иссара Смирнова ул., д. 8, д. 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1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25, д. 3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52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44, д. 46, д. 48, д. 50, д. 52, д. 5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йшлотский пер., д. 5, д. 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лександра Матросова ул., д. 9, д. 12, д. 1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68, д. 7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олячкова ул., д. 13, д. 15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4-3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олячкова ул., д. 14, к. 1, к. 2, к. 3, к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олячкова ул., д. 10, д.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72, д. 74, д. 76, д. 8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обольская ул., д. 3, д. 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боргская ул., д.4, д. 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волитовская ул., д. 4, д. 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7, к.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7, к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7, к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7, к.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7, к.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рченко ул., д. 3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рченко ул., д. 7, д. 9, д. 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рченко ул., д. 15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ибалевой ул., д. 6, д. 8, д. 10, д. 12, д. 14, д. 1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темировская ул., д. 29, д. 3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агональная ул., д. 4, д. 8, д. 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59, к. 1, к. 2, к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59, к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61, к. 1, к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рголовская ул., д. 10, д. 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питана Воронина ул., д. 6, д. 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питана Воронина ул., д. 10А, 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сной пр., д. 73, д. 75, д. 7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лоостровская ул., д.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компенсационной посадке деревьев и кустарников на внутриквартальных территориях</w:t>
            </w: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96, д. 9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антемировский пр., д. 3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7 корп.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84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85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4-36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7, корп. 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7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9, корп. 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Александра Матросова ул., д.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иагональнвая ул., д. 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миссара Смирнова ул., д. 10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Харченко ул., южнее д. 1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Харченко ул., севернее д. 1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западнее д. 59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восточнее д. 59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59, корп.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61, корп.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Александра Матросова ул. д. 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20, корп. 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firstLine="142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ыборгская ул., д. 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21"/>
      </w:tblGrid>
      <w:tr>
        <w:trPr>
          <w:trHeight w:val="457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удалению аварийных, больных деревьев и кустарников, санитарной обрезке крон с вырезкой сухих ветвей на территории муниципального образования Сампсониевское</w:t>
            </w: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8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96, д. 9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84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85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76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4-36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7, корп. 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7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39, корп. 5</w:t>
            </w:r>
          </w:p>
          <w:p>
            <w:pPr>
              <w:pStyle w:val="Normal"/>
              <w:spacing w:lineRule="auto" w:line="240" w:before="0" w:after="0"/>
              <w:ind w:left="166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иагональная ул., д. 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миссара Смирнова ул., д. 10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Харченко ул, д. 1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Харченко ул, южнее д. 1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Харченко ул, севернее д. 1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западнее д. 59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59, корп. 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восточнее д. 59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61, корп. 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Александра Матросова ул., д. 1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миссара Смирнова ул., д. 1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Пересечение Саратовской ул. с Сахарным пер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аратовская ул., д. 27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есной пр., д. 20, корп.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2"/>
          <w:szCs w:val="22"/>
        </w:rPr>
        <w:t>ФИНАНСИРОВАНИЕ МУНИЦИПАЛЬНОЙ ПРОГРАММЫ НА 2020</w:t>
      </w:r>
      <w:r>
        <w:rPr>
          <w:rFonts w:cs="Times New Roman" w:ascii="Times New Roman" w:hAnsi="Times New Roman"/>
        </w:rPr>
        <w:t xml:space="preserve"> год</w:t>
      </w:r>
    </w:p>
    <w:tbl>
      <w:tblPr>
        <w:tblW w:w="10200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40"/>
        <w:gridCol w:w="3496"/>
        <w:gridCol w:w="1654"/>
        <w:gridCol w:w="1470"/>
        <w:gridCol w:w="1155"/>
      </w:tblGrid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иды рабо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, руб., пл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, руб., фак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/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 внутригородского муниципального образования Санкт-Петербурга муниципальный округ Сампсониевско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внутриквартальных территорий, включая работы по восстановлению покрытий газонов, ремонту и установке ограждений газона, установку ИДН, уборка территории зеленых насаждений, устройство цветников с посадкой цветов, комплексное озеленение территории, включая посадки деревьев, кустарников, цветов, установку МАФ, обслуживание уличных информационных стендов, асфальтирование, ремонт вазонов, восстановление асфальтобетонного покрытия, обустройство дорожек с набивным покрытием, регулировка колодцев по высоте, установка бортовых камней, обустройство контейнерной площадки, организация санитарных рубок, а также удаление аварийных, больных деревьев и кустарников, омоложение в отношении зеленых насаждений общего пользования местного значения. Паспортизация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и установка игрового оборудования на детских и спортивных площадках; содержание детских и спортивных площадок: ремонт; санитарное содержание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32 200 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ru-RU"/>
              </w:rPr>
              <w:t>29713504,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32 200 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713504,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left="0" w:right="0" w:firstLine="567"/>
        <w:jc w:val="both"/>
        <w:rPr/>
      </w:pPr>
      <w:r>
        <w:rPr>
          <w:sz w:val="22"/>
          <w:szCs w:val="22"/>
          <w:lang w:eastAsia="ru-RU"/>
        </w:rPr>
        <w:t xml:space="preserve">Оценка эффективности реализации муниципальной программы мероприятий по разделу «БЛАГОУСТРОЙСТВО» муниципального образования муниципальный округ Сампсониевское на 2020 год осуществляется заказчиком  в течение всего срока реализации программы и определяется в соответствии с </w:t>
      </w:r>
      <w:r>
        <w:rPr>
          <w:sz w:val="22"/>
          <w:szCs w:val="22"/>
        </w:rPr>
        <w:t xml:space="preserve">порядком разработки, реализации и оценки эффективности муниципальных программ муниципального образования муниципальный округ Сампсониевское </w:t>
      </w:r>
      <w:r>
        <w:rPr>
          <w:sz w:val="22"/>
          <w:szCs w:val="22"/>
          <w:lang w:eastAsia="ru-RU"/>
        </w:rPr>
        <w:t>утвержденного Постановлением Местной администрации МО Сампсониевское.</w:t>
      </w:r>
    </w:p>
    <w:p>
      <w:pPr>
        <w:pStyle w:val="Normal"/>
        <w:ind w:left="0" w:right="0"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результате реализации Программы ожидается:</w:t>
      </w:r>
    </w:p>
    <w:p>
      <w:pPr>
        <w:pStyle w:val="Normal"/>
        <w:ind w:left="0" w:right="0"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left="0" w:right="0" w:firstLine="567"/>
        <w:jc w:val="both"/>
        <w:rPr/>
      </w:pPr>
      <w:r>
        <w:rPr>
          <w:sz w:val="22"/>
          <w:szCs w:val="22"/>
          <w:lang w:eastAsia="ru-RU"/>
        </w:rPr>
        <w:t>- совершенствование эстетического состояния территории округа;</w:t>
      </w:r>
      <w:r>
        <w:rPr>
          <w:iCs/>
          <w:sz w:val="22"/>
          <w:szCs w:val="22"/>
          <w:lang w:eastAsia="ru-RU"/>
        </w:rPr>
        <w:t xml:space="preserve"> </w:t>
      </w:r>
    </w:p>
    <w:p>
      <w:pPr>
        <w:pStyle w:val="Normal"/>
        <w:ind w:left="0" w:right="0" w:firstLine="567"/>
        <w:jc w:val="both"/>
        <w:rPr>
          <w:iCs/>
          <w:sz w:val="22"/>
          <w:szCs w:val="22"/>
          <w:lang w:eastAsia="ru-RU"/>
        </w:rPr>
      </w:pPr>
      <w:r>
        <w:rPr>
          <w:iCs/>
          <w:sz w:val="22"/>
          <w:szCs w:val="22"/>
          <w:lang w:eastAsia="ru-RU"/>
        </w:rPr>
        <w:t>- создание зелёных зон для отдыха населения.</w:t>
      </w:r>
    </w:p>
    <w:p>
      <w:pPr>
        <w:pStyle w:val="Normal"/>
        <w:ind w:left="0" w:right="0" w:firstLine="709"/>
        <w:jc w:val="both"/>
        <w:rPr>
          <w:rFonts w:ascii="Calibri" w:hAnsi="Calibri" w:eastAsia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</w:r>
    </w:p>
    <w:p>
      <w:pPr>
        <w:pStyle w:val="Normal"/>
        <w:ind w:left="0" w:right="0" w:firstLine="709"/>
        <w:jc w:val="both"/>
        <w:rPr/>
      </w:pPr>
      <w:r>
        <w:rPr>
          <w:iCs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</w:rPr>
        <w:t>запланированный уровень эффективности</w:t>
      </w:r>
      <w:r>
        <w:rPr>
          <w:iCs/>
        </w:rPr>
        <w:t>.</w:t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2"/>
        <w:rFonts w:eastAsia="Calibri"/>
        <w:lang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Cs w:val="22"/>
        <w:rFonts w:eastAsia="Calibri"/>
        <w:lang w:eastAsia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eastAsia="Calibri"/>
      <w:szCs w:val="22"/>
      <w:lang w:eastAsia="en-US"/>
    </w:rPr>
  </w:style>
  <w:style w:type="character" w:styleId="WW8Num7z0">
    <w:name w:val="WW8Num7z0"/>
    <w:qFormat/>
    <w:rPr>
      <w:rFonts w:eastAsia="Calibri"/>
      <w:szCs w:val="22"/>
      <w:lang w:eastAsia="en-U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3-11T07:57:20Z</dcterms:modified>
  <cp:revision>6</cp:revision>
  <dc:subject/>
  <dc:title>Адресная программа мероприятий</dc:title>
</cp:coreProperties>
</file>