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14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lang w:eastAsia="ru-RU"/>
        </w:rPr>
        <w:t>Муниципальная программа по 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0 год</w:t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1. осуществление экологического просвещения: воспитание у жителей муниципального образования муниципальный округ Сампсониевское бережного отношения к природе, окружающей сред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 Формирование у жителей муниципального образования муниципальный округ Сампсониевское необходимости рационально использовать природные ресурс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. Формирование у жителей муниципального образования муниципальный округ Сампсониевское экологической культуры в области обращения с твердыми коммунальными отходами, необходимости осуществления раздельного сбора мусора и отходов. </w:t>
      </w:r>
    </w:p>
    <w:p>
      <w:pPr>
        <w:pStyle w:val="Normal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rPr/>
      </w:pPr>
      <w:r>
        <w:rPr/>
      </w:r>
    </w:p>
    <w:tbl>
      <w:tblPr>
        <w:tblW w:w="102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31"/>
        <w:gridCol w:w="1548"/>
        <w:gridCol w:w="257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ок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бесед с детьми и молодежью округа о соблюдении экологической культуры в области обращения с твёрдыми коммунальными отход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течение 2020 г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екции для жителей муниципального образования  об ответственности за совершение правонарушений и преступлений в сфере охраны  окружающей сре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В течение 2020 г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народование на стендах муниципального  образования, а также на официальном сайте информации о поведении при обращении с твёрдыми коммунальными отход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течение 2020 г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публикование в периодическом печатном издании статей по правилам обращения с твёрдыми коммунальными отход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течение 2020 г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стная Администрация МО Сампсониевское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ценка эффективности программы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rFonts w:eastAsia="Calibri"/>
          <w:lang w:eastAsia="en-US"/>
        </w:rPr>
        <w:t xml:space="preserve">Прогнозируемые конечные результаты реализации Программы предусматривают </w:t>
      </w:r>
      <w:r>
        <w:rPr>
          <w:rFonts w:eastAsia="Calibri"/>
          <w:color w:val="2A2828"/>
          <w:lang w:eastAsia="en-US"/>
        </w:rPr>
        <w:t>следующие приоритеты: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билизация экологической обстановки муниципального образ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eastAsia="Calibri"/>
      <w:color w:val="000000"/>
      <w:spacing w:val="3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12:39Z</dcterms:modified>
  <cp:revision>5</cp:revision>
  <dc:subject/>
  <dc:title>Адресная программа мероприятий</dc:title>
</cp:coreProperties>
</file>