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lang w:eastAsia="ar-SA"/>
        </w:rPr>
        <w:t>о</w:t>
      </w:r>
      <w:r>
        <w:rPr/>
        <w:t xml:space="preserve">т </w:t>
      </w:r>
      <w:r>
        <w:rPr>
          <w:lang w:eastAsia="ar-SA"/>
        </w:rPr>
        <w:t>30.11.2022 №02-02/37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ализации вопросов  местного значения Муниципального образования муниципальный округ Сампсониевское в области ГО и ЧС в 2022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tbl>
      <w:tblPr>
        <w:tblW w:w="98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886"/>
      </w:tblGrid>
      <w:tr>
        <w:trPr>
          <w:trHeight w:val="83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2 году</w:t>
            </w:r>
          </w:p>
        </w:tc>
      </w:tr>
      <w:tr>
        <w:trPr>
          <w:trHeight w:val="5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-правовые акты служащие основанием для разработки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едеральный закон от 12.02.1998 №28-Ф3 «О гражданской обороне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становление Правительства Российской Федерации от 04.09.2003г.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Постановление Правительства РФ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3.09.2009  №420-79 «Об организации местного самоуправления в Санкт-Петербурге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 2-4-87-30-1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</w:tr>
      <w:tr>
        <w:trPr>
          <w:trHeight w:val="37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2022 год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цели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в установленном порядке исполнительным органам государственной власти Санкт-Петербурга в 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реализацией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емы и источники финансирования 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2 г. в объеме 10,0 тыс. рублей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жидаемые конечные результаты реализации муниципальной целевой программ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 xml:space="preserve"> 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 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ействий или вследствие этих действ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заимодействия с районным звеном единой государственной системы предупреждения и ликвидации чрезвычайных ситуаций (РСЧС)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0000080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Наименование программы:</w:t>
      </w:r>
      <w:r>
        <w:rPr>
          <w:color w:val="000000"/>
          <w:sz w:val="22"/>
          <w:szCs w:val="22"/>
        </w:rPr>
        <w:t xml:space="preserve"> 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2 году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 и задачи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Сроки реализации: </w:t>
      </w:r>
      <w:r>
        <w:rPr>
          <w:sz w:val="22"/>
          <w:szCs w:val="22"/>
        </w:rPr>
        <w:t>В течение 2022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бъем финансирования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0000 </w:t>
      </w:r>
      <w:r>
        <w:rPr>
          <w:color w:val="000000"/>
          <w:sz w:val="22"/>
          <w:szCs w:val="22"/>
        </w:rPr>
        <w:t xml:space="preserve">(десять тысяч) рублей 00 копеек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целевой статьи расходов местного бюджета: 2190000080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местный бюджет муниципального образования Муниципальный округ Сампсониевское на 2022 год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Основные мероприятия муниципальной  программы</w:t>
      </w:r>
    </w:p>
    <w:tbl>
      <w:tblPr>
        <w:tblW w:w="101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842"/>
        <w:gridCol w:w="20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сумма затрат (тыс. руб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ов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-консультационного пункта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населения и территориальных формирований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орудованию и оснащению УКП. Совершенствование методического обеспечения учебно-консультативного пункта (УКП) неработающего населения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рошюр и листовок по тематике информирования и обучения населения действиям в чрезвычайных ситуациях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260" w:right="850" w:gutter="0" w:header="0" w:top="627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bidi="hi-IN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1:00Z</dcterms:created>
  <dc:creator>User</dc:creator>
  <dc:description/>
  <cp:keywords/>
  <dc:language>en-US</dc:language>
  <cp:lastModifiedBy>Оксана</cp:lastModifiedBy>
  <cp:lastPrinted>2023-02-08T10:38:00Z</cp:lastPrinted>
  <dcterms:modified xsi:type="dcterms:W3CDTF">2023-02-08T07:38:00Z</dcterms:modified>
  <cp:revision>4</cp:revision>
  <dc:subject/>
  <dc:title>УТВЕРЖДЕНА</dc:title>
</cp:coreProperties>
</file>