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0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местной Администрации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 xml:space="preserve">МО Сампсониевское от </w:t>
      </w:r>
      <w:r>
        <w:rPr>
          <w:sz w:val="22"/>
          <w:szCs w:val="22"/>
          <w:lang w:eastAsia="ar-SA"/>
        </w:rPr>
        <w:t>30.11.2022 №02-02/37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sz w:val="24"/>
          <w:szCs w:val="24"/>
        </w:rPr>
      </w:pPr>
      <w:bookmarkStart w:id="0" w:name="_Hlk528231077"/>
      <w:r>
        <w:rPr>
          <w:sz w:val="24"/>
          <w:szCs w:val="24"/>
        </w:rPr>
        <w:t>мероприятий по участию в профилактике терроризма и экстремизма, а также в минимизации и (или) ликвидации последствий их проявлений на территории муниципального образования</w:t>
      </w:r>
      <w:bookmarkEnd w:id="0"/>
      <w:r>
        <w:rPr>
          <w:sz w:val="24"/>
          <w:szCs w:val="24"/>
        </w:rPr>
        <w:t xml:space="preserve"> муниципальный округ Сампсониевск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2022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tbl>
      <w:tblPr>
        <w:tblW w:w="9985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6930"/>
      </w:tblGrid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мероприятий по участию в профилактике терроризма и экстремизма, а также в минимизации и (или) ликвидации последствий их проявлений на территории Муниципального образования муниципальный округ Сампсониевское на 2022 год (далее – Программа) </w:t>
            </w:r>
          </w:p>
        </w:tc>
      </w:tr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6 октября 2003 г. № 131-ФЗ «Об общих принципах организации местного самоуправления в Российской Федерации»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5 июля 2002 г. № 114-ФЗ «О противодействии экстремистской деятельности»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еральным законом от 6 марта 2006 г. № 35-Ф3 «О противодействии терроризму»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 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>
          <w:trHeight w:val="797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чик 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отдел и финансово-экономический отдел местной Администрации муниципального образования муниципальный округ Сампсониевское </w:t>
            </w:r>
          </w:p>
        </w:tc>
      </w:tr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е осуществление полномочий органов местного самоуправления по участию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 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етодической, нормативно-правовой и организационной базы профилактики экстремизма на территории муниципального образ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, разработка и реализация эффективных социо-культурных технологий распространения норм толерантного поведения и противодействия различным видам экстремизма, этнофобии, ксенофобии, в том числе, через С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внедрение методов и организационных механизмов мониторинг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едупредительных мероприятиях социального, правового и иного характера, направленных на выявление и устранение причин и условий, способствующих совершению терроризма и экстремизм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жение негативных последствий и окончательное прекращение последствий проявления терроризма и экстремизма, а также исключение возможности их повторного возникновения. </w:t>
            </w:r>
          </w:p>
        </w:tc>
      </w:tr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еализации 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и источники финансирования 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рограммы в 2022    году – 10,0 тыс. рублей, 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муниципальный округ Сампсониевское – 10,0 тыс. рублей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 – 0</w:t>
            </w:r>
          </w:p>
        </w:tc>
      </w:tr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за исполнением Программ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естной Администрации муниципального образования муниципальный округ Сампсониевско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целевой статьи БК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52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ДЕРЖАНИЕ ПРОБЛЕМЫ И НЕОБХОДИМОСТЬ 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ЕЕ РЕШЕНИЯ ПРОГРАММНЫМИ МЕТОД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Серьезную угрозу стабильности и общественной безопасности в стране представляет рост экстремизма. Становление открытого гражданского общества в России, продолжение демократических реформ должно опираться на широкую общественную поддержку, консолидацию общества. Конструктивное взаимодействие социальных групп с различными ценностными, этническими, религиозными и политическими ориентирами может быть достигнуто на общей платформе социальных норм толерантного поведения и навыков межкультурного взаимодействия.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 установок толерантного поведения, веротерпимости, миролюбия, противодействие и конструктивная профилактика различных видов экстремизма имеет для многонациональной России особую актуальность. 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shd w:fill="FFFFFF" w:val="clear"/>
        </w:rPr>
        <w:t>Программа мероприятий по профилактике терроризма, а также минимизации и (или) ликвидации последствий проявлений терроризма на территории внутригородского муниципального образования муниципальный округ Сампсониевское важным направлением реализации принципов целенаправленной, последовательной работы по консолидации общественно-политических сил, национально-культурных, культурных и религиозных организаций и безопасности граждан. Данное направление деятельности органов местного самоуправления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сепаратизма и национального экстремизма, являющихся прямой угрозой безопасности не только региона, но и страны в целом. Эти явления, в крайних формах своего проявления находят выражение в терроризме, который, в свою очередь, усиливает деструктивные процессы в обществе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Терроризм, как одно из тягчайших проявлений преступности, представляет реальную угрозу общественной безопасности, подрывает авторитет органов местного самоуправления и оказывают негативное влияние на все сферы общественной жизни. Его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 xml:space="preserve">Системный подход к мерам, направленным на предупреждение, выявление, устранение причин и условий, способствующих терроризму, является одним из важнейших условий улучшения социально-экономической ситуации в муниципальном образовании. Для реализации такого подхода необходима муниципальная программа </w:t>
      </w:r>
      <w:r>
        <w:rPr>
          <w:sz w:val="22"/>
          <w:szCs w:val="22"/>
        </w:rPr>
        <w:t>мероприятий по участию в профилактике терроризма и экстремизма, а также в минимизации и (или) ликвидации последствий их проявлений на территории муниципального образования муниципальный округ Сампсониевское на 2022 год</w:t>
      </w:r>
      <w:r>
        <w:rPr>
          <w:color w:val="000000"/>
          <w:sz w:val="22"/>
          <w:szCs w:val="22"/>
          <w:shd w:fill="FFFFFF" w:val="clear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ограмма представляет собой комплексный план действий по просвещению жителей, предотвращению проявлений негативных явлений, ликвидации последствий проявлении терроризма и экстремизма, с учетом имеющегося в округе опыта. </w:t>
      </w:r>
    </w:p>
    <w:p>
      <w:pPr>
        <w:pStyle w:val="Normal"/>
        <w:ind w:left="7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14" w:hanging="357"/>
        <w:jc w:val="center"/>
        <w:rPr>
          <w:sz w:val="22"/>
          <w:szCs w:val="22"/>
        </w:rPr>
      </w:pPr>
      <w:r>
        <w:rPr>
          <w:sz w:val="22"/>
          <w:szCs w:val="22"/>
        </w:rPr>
        <w:t>ОСНОВНЫЕ ЦЕЛИ И ЗАДАЧИ 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Основной целью Программы является эффективное осуществление полномочий органов местного самоуправления по участию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муниципальный округ Сампсониевско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ля достижения поставленной цели предусматривается решение следующих задач: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- Информирование населения муниципального образования по вопросам противодействия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>терроризму и экстремизму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- Содействие правоохранительным органам в выявлении правонарушений и преступлений данной категории, а также ликвидации их последствий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- Пропаганда толерантного поведения к людям других национальностей и религиозных конфессий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- 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shd w:fill="FFFFFF" w:val="clear"/>
        </w:rPr>
        <w:t>- Формирование толерантности и межэтнической культуры в молодежной среде, профилактика агрессивного поведения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-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, готовности к диалогу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3. СРОКИ РЕАЛИЗАЦИИ 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грамма рассчитана на один год (2022), в течение которого основные усилия будут направлены на осуществление мероприятий по следующим направления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нформационное обеспечение мероприятий программы – пропаганда противодействию терроризму и экстремизму в целях повышения бдительности, соблюдения мер личной и общественной безопасности жителями муниципального округа через средства массовой информации (СМИ), средства наглядной агит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оздание инфраструктуры противодействия на территории округа – стендов на улицах и учреждениях, систем оповещения жителей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иление безопасности жилого фон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sz w:val="22"/>
          <w:szCs w:val="22"/>
        </w:rPr>
        <w:t xml:space="preserve">4. ОЦЕНКА </w:t>
      </w:r>
      <w:r>
        <w:rPr>
          <w:caps/>
          <w:sz w:val="22"/>
          <w:szCs w:val="22"/>
        </w:rPr>
        <w:t xml:space="preserve">социально-экономической эффективности муниципальной программы </w:t>
      </w:r>
    </w:p>
    <w:p>
      <w:pPr>
        <w:pStyle w:val="Normal"/>
        <w:ind w:left="360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грамма носит социальный характер, результаты реализации ее мероприятий будут оказывать позитивное влияние на различные стороны жизни населения внутригородского муниципального образования Санкт-Петербурга муниципальный округ Сампсониевское. Реализация программы позволит:</w:t>
        <w:br/>
        <w:t>а) создать условия для эффективной совместной работы местной Администрации муниципального образования муниципальный округ Сампсониевское, правоохранительных органов, учреждений социальной сферы, общественных организаций и граждан, проживающих на территории муниципального образования, направленной на профилактику</w:t>
      </w:r>
    </w:p>
    <w:p>
      <w:pPr>
        <w:pStyle w:val="Style16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экстремизма, терроризма;</w:t>
        <w:br/>
        <w:t>б) улучшить информационно-пропагандистское обеспечение деятельности по профилактике терроризма и экстремизма;</w:t>
        <w:br/>
        <w:t>в) стимулировать и поддерживать гражданские инициативы правоохранительной направленности;</w:t>
        <w:br/>
        <w:t>г) создавать условия для деятельности добровольных формирований населения по охране общественного порядка;</w:t>
        <w:br/>
        <w:t>д) повысить антитеррористическую защищенность мест массового пребывания граждан, содействовать повышению оперативности реагирования правоохранительных органов в данном направлении.</w:t>
      </w:r>
    </w:p>
    <w:p>
      <w:pPr>
        <w:pStyle w:val="Normal"/>
        <w:ind w:left="360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5. Критерии выполнения программы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ценка эффективности и социально-экономических последствий реализации Программы опирается на рост основных показателей, характеризующих результаты деятельности органов местного самоуправления по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муниципальный округ Сампсониевск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6. Перечень мероприятий, объемы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и источники финансирования программы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10397" w:type="dxa"/>
        <w:jc w:val="left"/>
        <w:tblInd w:w="-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32"/>
        <w:gridCol w:w="2738"/>
        <w:gridCol w:w="3351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мероприятий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яч рублей)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, исполни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рок исполнения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b/>
                <w:color w:val="000000"/>
                <w:sz w:val="22"/>
                <w:szCs w:val="22"/>
                <w:shd w:fill="FFFFFF" w:val="clear"/>
              </w:rPr>
              <w:t>Профилактика терроризма и экстремизм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  <w:highlight w:val="white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  <w:highlight w:val="white"/>
              </w:rPr>
              <w:t>1.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Взаимодействие с администрацией района и правоохранительными органами в целях оперативного обмена информацией по профилактике терроризма и экстремизма, нарушения миграционного законодательства</w:t>
            </w:r>
          </w:p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2 год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  <w:shd w:fill="FFFFFF" w:val="clear"/>
              </w:rPr>
              <w:t>1.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заседаниях Антитеррористической комиссии Выборгского района Санкт-Петербурга</w:t>
            </w:r>
          </w:p>
          <w:p>
            <w:pPr>
              <w:pStyle w:val="Normal"/>
              <w:shd w:fill="FFFFFF" w:val="clear"/>
              <w:jc w:val="both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2 год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  <w:shd w:fill="FFFFFF" w:val="clear"/>
              </w:rPr>
              <w:t>1.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администрации Выборгского района о выявленных бесхозных и разукомплектованных транспортных средствах, а также крупногабаритных предметах для включения их в адресную программу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2 года (по факту выявления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паганда противодействию терроризму и экстремизму в целях повышения бдительности, соблюдения мер личной и общественной безопасности жителями муниципального округа через средства массовой информации (СМИ), средства наглядной агитац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Приобретение и распространение среди населения округа тематических информационных материалов (</w:t>
            </w:r>
            <w:r>
              <w:rPr>
                <w:sz w:val="22"/>
                <w:szCs w:val="22"/>
              </w:rPr>
              <w:t>мультимедийные продукты, брошюры) по вопросам противодействия экстремизма и терроризм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2 года</w:t>
            </w:r>
          </w:p>
        </w:tc>
      </w:tr>
      <w:tr>
        <w:trPr>
          <w:trHeight w:val="10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профилактике терроризма и экстремизма для жителей, проживающих на территории МО Сампсониевское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2 года</w:t>
            </w:r>
          </w:p>
        </w:tc>
      </w:tr>
      <w:tr>
        <w:trPr>
          <w:trHeight w:val="10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Публикация в газете и официальном сайте тематических информационных материалов и пропаганда правовых знаний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2 год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b/>
                <w:b/>
                <w:color w:val="000000"/>
                <w:sz w:val="22"/>
                <w:szCs w:val="22"/>
                <w:highlight w:val="white"/>
              </w:rPr>
            </w:pPr>
            <w:r>
              <w:rPr>
                <w:rFonts w:cs="yandex-sans;Times New Roman" w:ascii="yandex-sans;Times New Roman" w:hAnsi="yandex-sans;Times New Roman"/>
                <w:b/>
                <w:color w:val="000000"/>
                <w:sz w:val="22"/>
                <w:szCs w:val="22"/>
                <w:highlight w:val="white"/>
              </w:rPr>
              <w:t>Мероприятия по предотвращению проявлений экстремизма и ксенофобии</w:t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ход территории МО Сампсониевское на предмет Выявления распространения информационных материалов экстремистского характера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2 года</w:t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ход территории МО Сампсониевское предмет выявления фактов нанесения на объекты муниципальной собственности, иные сооружения нацистской атрибутики или символики либо атрибутики, сходных с нацистской атрибутикой или символикой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2 год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МЕХАНИЗМ РЕАЛИЗАЦИИ 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Механизм реализации Программы предусматривает использование рычагов экономической, финансовой и бюджетной политики, в том числе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ямое финансирование мероприятий из местного бюджета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влечение средств финансовой поддержки, частных инвест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ОЦЕНКА ЭФФЕКТИВНОСТИ ПРОГРАММЫ</w:t>
      </w:r>
    </w:p>
    <w:p>
      <w:pPr>
        <w:pStyle w:val="Normal"/>
        <w:ind w:left="50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огнозируемые конечные результаты реализации Программы предусматривают </w:t>
      </w:r>
      <w:r>
        <w:rPr>
          <w:color w:val="2A2828"/>
          <w:sz w:val="22"/>
          <w:szCs w:val="22"/>
        </w:rPr>
        <w:t>следующие приоритеты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Разработка методической, нормативно-правовой и организационной базы профилактики экстремизма на территории муниципального образования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Определение, разработка и реализация эффективных социо-культурных технологий распространения норм толерантного поведения и противодействия различным видам экстремизма, этнофобии, ксенофобии, в том числе, через СМИ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Разработка и внедрение методов и организационных механизмов мониторинга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Участие в предупредительных мероприятиях социального, правового и иного характера, направленных на выявление и устранение причин и условий, способствующих совершению терроризма и экстремизм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нижение негативных последствий и окончательное прекращение последствий проявления терроризма и экстремизма, а также исключение возможности их повторного возникновения.</w:t>
      </w:r>
    </w:p>
    <w:p>
      <w:pPr>
        <w:pStyle w:val="Normal"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/>
        <w:rPr>
          <w:sz w:val="22"/>
          <w:szCs w:val="22"/>
        </w:rPr>
      </w:pPr>
      <w:r>
        <w:rPr>
          <w:sz w:val="22"/>
          <w:szCs w:val="22"/>
        </w:rPr>
        <w:t xml:space="preserve">Times New Roman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73" w:right="595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4"/>
      <w:gridCol w:w="8358"/>
      <w:gridCol w:w="290"/>
    </w:tblGrid>
    <w:tr>
      <w:trPr/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358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9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885" w:hanging="525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vanish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vanish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vanish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hruti" w:hAnsi="Shruti" w:cs="Shru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hruti" w:hAnsi="Shruti" w:cs="Shrut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Liberation Serif;Times New Roman" w:cs="Liberation Serif;Times New Roman"/>
      <w:color w:val="auto"/>
      <w:kern w:val="2"/>
      <w:sz w:val="22"/>
      <w:szCs w:val="22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7:26:00Z</dcterms:created>
  <dc:creator>Отдел ГО и ЧС</dc:creator>
  <dc:description/>
  <cp:keywords/>
  <dc:language>en-US</dc:language>
  <cp:lastModifiedBy>Оксана</cp:lastModifiedBy>
  <cp:lastPrinted>2023-02-08T10:40:00Z</cp:lastPrinted>
  <dcterms:modified xsi:type="dcterms:W3CDTF">2023-02-09T13:03:00Z</dcterms:modified>
  <cp:revision>5</cp:revision>
  <dc:subject/>
  <dc:title>АДМИНИСТРАЦИЯ</dc:title>
</cp:coreProperties>
</file>