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2488" w:hRule="atLeast"/>
        </w:trPr>
        <w:tc>
          <w:tcPr>
            <w:tcW w:w="9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869950" cy="981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4" t="-435" r="-494" b="-4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АЯ АДМИНИСТРАЦИЯ МУНИЦИПАЛЬНОГО ОБРАЗОВАНИЯ</w:t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ОКРУГ САМПСОНИЕВСК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ой Сампсониевский пр., д. 86, Санкт-Петербург, 194100, тел/факс (812)596-32-78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mosamson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zxx" w:eastAsia="zxx"/>
              </w:rPr>
              <w:t xml:space="preserve"> http://www.mo-12.r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79691349 ОГРН 1057813024521 ИНН 7802339560 КПП 7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01001</w:t>
            </w:r>
          </w:p>
        </w:tc>
      </w:tr>
    </w:tbl>
    <w:p>
      <w:pPr>
        <w:pStyle w:val="FR2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kern w:val="2"/>
          <w:sz w:val="16"/>
          <w:szCs w:val="24"/>
        </w:rPr>
      </w:r>
    </w:p>
    <w:p>
      <w:pPr>
        <w:pStyle w:val="FR2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ПОСТАНОВЛЕНИЕ</w:t>
      </w:r>
    </w:p>
    <w:p>
      <w:pPr>
        <w:pStyle w:val="FR2"/>
        <w:rPr/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02-02/37</w:t>
      </w:r>
    </w:p>
    <w:p>
      <w:pPr>
        <w:pStyle w:val="FR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  <w:tab/>
        <w:tab/>
        <w:tab/>
        <w:tab/>
        <w:tab/>
        <w:tab/>
        <w:tab/>
        <w:t xml:space="preserve">          «30» ноября 2022 г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16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О внесении изменений в постановление местной 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Администрации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МО Сампсониевское 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от 28.10.2021 №02-02/39 «Об утверждении муниципальных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программ МО Сампсониевское на 2022 год»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16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Местная Администрация муниципального образования муниципальный округ Сампсониевское в соответствии с Положением о бюджетном процессе в муниципальном образовании муниципальный округ Сампсониевское и в целях эффективного исполнения вопросов местного значения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16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ПОСТАНОВЛЯЕТ: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kern w:val="0"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8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  муниципальную программу по реализации вопросов местного значения  муниципального образования муниципальный округ Сампсониевское в области ГО и ЧС в 2022 году и изложить программу в соответствии с Приложением №1</w:t>
        <w:br/>
        <w:t xml:space="preserve">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</w:t>
      </w:r>
      <w:bookmarkStart w:id="0" w:name="_Hlk528228953"/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муниципальную программу мероприятий по разделу</w:t>
        <w:br/>
        <w:t>«БЛАГОУСТРОЙСТВО» муниципального образования муниципальный округ</w:t>
        <w:br/>
        <w:t>Сампсониевское на 2022 год и изложить программу в соответствии с Приложением №2</w:t>
        <w:br/>
        <w:t xml:space="preserve">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  муниципальную программу «Профилактика наркомании</w:t>
        <w:br/>
        <w:t>и правонарушений, связанных с незаконным оборотом наркотических средств,</w:t>
        <w:br/>
        <w:t xml:space="preserve">психотропных веществ на территории МО Сампсониевское в 2022 году» и изложить программу в соответствии с Приложением №3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  муниципальную программу мероприятий по участию</w:t>
        <w:br/>
        <w:t xml:space="preserve">в профилактике терроризма и экстремизма, а также в минимизации и (или) ликвидации последствий их проявлений на территории муниципального образования муниципальный округ Сампсониевское на 2022 год и изложить программу в соответствии с Приложением №4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муниципальную программу «Участие в реализации мер</w:t>
        <w:br/>
        <w:t>по профилактике дорожно-транспортного травматизма на территории муниципального</w:t>
        <w:br/>
        <w:t>образования муниципальный округ Сампсониевское» на 2022 год и изложить программу в соответствии с Приложением №5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Прекратить реализацию муниципальной  программы мероприятий «Формирование архивных фондов органов местного самоуправления» муниципального образования муниципальный округ Сампсониевское на 2022 год </w:t>
        <w:br/>
        <w:t>(Приложение № 14 к Постановлению местной Администрации МО Сампсониевское</w:t>
        <w:br/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>о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т 28.10.2021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 xml:space="preserve"> №02-02/39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bookmarkEnd w:id="0"/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 настоящему Постановлению прилагаются и являются его неотъемлемой частью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-Приложения №1 - 5 – на 23 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становление вступает в силу с момента подпис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И.о. главы местной Администрации</w:t>
        <w:tab/>
        <w:tab/>
        <w:tab/>
        <w:tab/>
        <w:t xml:space="preserve">       </w:t>
        <w:tab/>
        <w:t xml:space="preserve">        С.Н. Михайлов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7" w:hanging="207"/>
      </w:pPr>
      <w:rPr>
        <w:sz w:val="24"/>
        <w:kern w:val="0"/>
        <w:szCs w:val="24"/>
        <w:rFonts w:ascii="Times New Roman" w:hAnsi="Times New Roman" w:eastAsia="Times New Roman" w:cs="Times New Roman"/>
        <w:lang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kern w:val="0"/>
      <w:sz w:val="24"/>
      <w:szCs w:val="24"/>
      <w:lang w:eastAsia="ru-RU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Верх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11">
    <w:name w:val=" Знак Знак1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8">
    <w:name w:val=" Знак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1">
    <w:name w:val="Основной текст с отступом Знак"/>
    <w:qFormat/>
    <w:rPr>
      <w:rFonts w:ascii="Calibri" w:hAnsi="Calibri" w:eastAsia="Lucida Sans Unicode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2">
    <w:name w:val="FR2"/>
    <w:qFormat/>
    <w:pPr>
      <w:widowControl w:val="false"/>
      <w:suppressAutoHyphens w:val="true"/>
      <w:bidi w:val="0"/>
      <w:ind w:right="200" w:hanging="0"/>
      <w:jc w:val="center"/>
    </w:pPr>
    <w:rPr>
      <w:rFonts w:ascii="Arial" w:hAnsi="Arial" w:eastAsia="Arial" w:cs="Arial"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7:29:00Z</dcterms:created>
  <dc:creator>ai01</dc:creator>
  <dc:description/>
  <dc:language>en-US</dc:language>
  <cp:lastModifiedBy>Оксана</cp:lastModifiedBy>
  <cp:lastPrinted>1995-11-21T17:41:00Z</cp:lastPrinted>
  <dcterms:modified xsi:type="dcterms:W3CDTF">2023-02-08T07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