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 w:val="false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before="0" w:after="0"/>
        <w:contextualSpacing w:val="false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становлению  местной Администрации</w:t>
      </w:r>
    </w:p>
    <w:p>
      <w:pPr>
        <w:pStyle w:val="Normal"/>
        <w:spacing w:before="0" w:after="0"/>
        <w:contextualSpacing w:val="false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 xml:space="preserve">МО Сампсониевско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0.11.2022 №02-02/3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2 год</w:t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08"/>
        <w:gridCol w:w="618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2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2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30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7"/>
        <w:shd w:fill="FFFFFF" w:val="clear"/>
        <w:spacing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7"/>
        <w:shd w:fill="FFFFFF" w:val="clear"/>
        <w:spacing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7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7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2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7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0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300,00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 корп. 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 корп. 2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>Б. Сампсониевский пр., д. 4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 xml:space="preserve">Б. Сампсониевский пр., д. 59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</w:t>
              <w:tab/>
              <w:t xml:space="preserve">Лесной пр., д. 34-36,  корп. 2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.</w:t>
              <w:tab/>
              <w:t>Лесной пр., д. 37,  корп.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.</w:t>
              <w:tab/>
              <w:t>Лесной пр., д. 37,  корп. 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Лесной пр., д. 37,  корп. 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Лесной пр., д. 37, 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 xml:space="preserve">Лесной пр., д. 37,  корп. 2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Лесной пр., д. 39,  корп.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</w:t>
              <w:tab/>
              <w:t>Александра Матросова ул., д. 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</w:t>
              <w:tab/>
              <w:t>Диагональная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</w:t>
              <w:tab/>
              <w:t>Диагональная ул., д. 4,  корп. 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</w:t>
              <w:tab/>
              <w:t xml:space="preserve">Кантемировская ул., д. 33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3.</w:t>
              <w:tab/>
              <w:t>Комиссара Смирнова ул., д. 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4.</w:t>
              <w:tab/>
              <w:t>Комиссара Смирнова ул., д. 10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</w:t>
              <w:tab/>
              <w:t>Харченко ул., д. 1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</w:t>
              <w:tab/>
              <w:t xml:space="preserve">Харченко ул., южнее д. 15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</w:t>
              <w:tab/>
              <w:t>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</w:t>
              <w:tab/>
              <w:t xml:space="preserve">Лесной пр., западнее д. 59,  корп. 2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</w:t>
              <w:tab/>
              <w:t>Лесной пр., восточнее д. 59,  корп. 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  <w:tab/>
              <w:t>Лесной пр., д. 59, 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</w:t>
              <w:tab/>
              <w:t>Лесной пр., д. 61, 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</w:t>
              <w:tab/>
              <w:t>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  <w:tab/>
              <w:t>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</w:t>
              <w:tab/>
              <w:t xml:space="preserve">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</w:t>
              <w:tab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</w:t>
              <w:tab/>
              <w:t>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7.</w:t>
              <w:tab/>
              <w:t>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8.</w:t>
              <w:tab/>
              <w:t>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9.</w:t>
              <w:tab/>
              <w:t>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0.</w:t>
              <w:tab/>
              <w:t>Б. Сампсониевский пр., д. 7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. Адресная программа по ремонту покрытий (асфальтового, набивного, плиточного, газонного) внутриквартальных территорий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1, 2, 3, 4, 5, 6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9, д. 38-40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8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, 3, 5, 7, 9, 11, 17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ёвой ул., д. 10, 12, 14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1-3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5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молячкова, д. 14 корп.1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, корп.2</w:t>
            </w:r>
          </w:p>
          <w:p>
            <w:pPr>
              <w:pStyle w:val="Normal"/>
              <w:tabs>
                <w:tab w:val="clear" w:pos="408"/>
                <w:tab w:val="left" w:pos="3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Б. Сампсониевский пр., д. 9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Харченко ул., д. 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Б. Сампсониевский пр., д. 96-9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Б. Сампсониевски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Лесной пр., д. 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А. Матросова ул., д. 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1-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Б. Сампсониевский пр., д.8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/40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3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,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1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корп. 1,2,3,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4,5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 корп. 1-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 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 корп. 5-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 корп. 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 корп. 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головская ул., д. 3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, д. 9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д. 8-10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д. 9-1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д. 68-70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д. 27-29 /Б. Сампсониевский пр., д.18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д. 74-76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д. 80-8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6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д. 7-11-1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6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д. 4-8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3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 отношени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 xml:space="preserve">Лесной пр., д. 37, корп. 3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Лесной пр., д. 37, корп.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Б. Сампсониевский пр., д. 7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Диагональная ул., д. 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Комиссара Смирнова ул., д. 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Комиссара Смирнова ул., д. 10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Александра Матросова ул., д. 9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Диагональная ул., д. 4, кор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  <w:tab/>
              <w:t>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  <w:tab/>
              <w:t>Харченко ул., д. 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  <w:tab/>
              <w:t xml:space="preserve">Харченко ул., южнее д. 1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  <w:tab/>
              <w:t>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  <w:tab/>
              <w:t>Б. Сампсониевский пр., д. 5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  <w:tab/>
              <w:t>Выборг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санитарной рубке, в том числе по удалению аварийных, больных деревьев и кустарников, санитарной обрезке крон с вырезкой сухих и неправильно растущих ветвей (формовке крон) на внутриквартальных территориях 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дельческая ул., д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овская ул., д. 8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20, корп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-7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-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3-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, корп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0"/>
    <w:pPr>
      <w:suppressLineNumbers/>
    </w:pPr>
    <w:rPr/>
  </w:style>
  <w:style w:type="paragraph" w:styleId="Style21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16:00Z</dcterms:created>
  <dc:creator>Оксана</dc:creator>
  <dc:description/>
  <cp:keywords/>
  <dc:language>en-US</dc:language>
  <cp:lastModifiedBy>Оксана</cp:lastModifiedBy>
  <cp:lastPrinted>2023-02-08T10:39:00Z</cp:lastPrinted>
  <dcterms:modified xsi:type="dcterms:W3CDTF">2023-02-09T11:41:00Z</dcterms:modified>
  <cp:revision>4</cp:revision>
  <dc:subject/>
  <dc:title/>
</cp:coreProperties>
</file>