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МО Сампсониевское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</w:rPr>
        <w:t xml:space="preserve">т </w:t>
      </w:r>
      <w:r>
        <w:rPr>
          <w:rFonts w:eastAsia="Times New Roman" w:cs="Times New Roman" w:ascii="Times New Roman" w:hAnsi="Times New Roman"/>
          <w:lang w:eastAsia="ar-SA"/>
        </w:rPr>
        <w:t>30.11.2022 №02-02/37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2 год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101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8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1920"/>
            <w:r>
              <w:rPr>
                <w:rFonts w:eastAsia="Times New Roman" w:cs="Times New Roman" w:ascii="Times New Roman" w:hAnsi="Times New Roman"/>
                <w:lang w:eastAsia="ru-RU"/>
              </w:rPr>
      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2 год</w:t>
            </w:r>
            <w:bookmarkEnd w:id="0"/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ые акты, служащие основанием для разработк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кон Санкт-Петербурга от 23.09. 2009 № 420-79 «Об организации местного самоуправления в Санкт-Петербург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едеральный закон от 10.12.1995 №196-ФЗ «О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в Муниципального образования Муниципальный округ Сампсониевское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реализаци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ньшение дорожно-транспортного травматизма, особенно детского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я у населения внутренней потребности соблюдения правил дорожного движения в повседневной жизни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готовности ребенка к участию в дорожном движении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умения и навыков, позволяющих детям ориентироваться в дорожной обстановке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авильной и своевременной реакции на любую дорожную ситуацию и самостоятельного принятия адеква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а реализацией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42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ы и источники финансирован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униципального образования Муниципальный округ Сампсониевское на 2022 год в объеме – 10,0 тыс. рубл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жидаемые конечные результаты реализации муниципальной целевой программы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нижение количест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рожно-транспортного травматизма, включая детского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информированности граждан о принципах и методах ведения профилактики и предупреждения </w:t>
            </w:r>
            <w:r>
              <w:rPr>
                <w:rFonts w:cs="Times New Roman" w:ascii="Times New Roman" w:hAnsi="Times New Roman"/>
                <w:lang w:eastAsia="ru-RU"/>
              </w:rPr>
              <w:t>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целевой статьи Б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124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 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кращение смертности и травматизма от ДТП на территории Муниципального образования Сампсониевское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ы в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3. ОСНОВНЫЕ МЕРОПРИЯТИЯ ПРОГРАММЫ И СРОКИ РЕАЛИЗ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ижение целей и задач Программы обеспечивается выполнением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ация и проведение мероприятий по безопасности дорожного движения для жителей, проживающих на территории МО Сампсониевское, совместно с отделом ГИБДД УМВД России по Выборгскому району Санкт-Петербург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дготовка и издание наглядных информационных материалов (листовок, буклетов) по профилактике дорожно-транспортного травматизм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основных мероприятий 2022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ab/>
        <w:tab/>
        <w:t>4. МЕХАНИЗМ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азработ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исполнителями Программы являются Местная администрация МО Сампсониевское и/или юридические лица, привлекаемые к исполнению реализации мероприятий програм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нижение уровня дорожно-транспортного травматизма среди детей и подрост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уровня информированности граждан по вопросам профилактики дорожно-транспортного травматизма, повышение уровня правовой культуры населе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общение и развитие имеющегося конструктивного опыта по данной проблем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внимания широких слоев общественности к проблеме дорожно-транспортного травматизма на территории МО Сампсониевско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детей к проведению профилактической работы по предупрежд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транспортного травматизма среди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lang w:eastAsia="ru-RU"/>
        </w:rPr>
        <w:t>ФИНАНСИР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точниками финансирования Программы являются средства местного бюджета МО Сампсониевское на 2022 г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 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населения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694"/>
        <w:gridCol w:w="28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 по плану Администрации Выборгского рай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2 года, при наличии соответствующих обращ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 по безопасности дорожного движения для жителей, проживающих на территории МО Сампсониевско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2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итоге воспитания у подрастающего поколения культуры поведения на дорог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11">
    <w:name w:val="Заголовок 1 Знак"/>
    <w:qFormat/>
    <w:rPr>
      <w:rFonts w:ascii="Arial" w:hAnsi="Arial" w:eastAsia="Arial" w:cs="Arial"/>
      <w:b/>
      <w:bCs/>
      <w:color w:val="26282F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bidi="hi-IN"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Style22">
    <w:name w:val="Прижатый влево"/>
    <w:basedOn w:val="Normal"/>
    <w:qFormat/>
    <w:pPr>
      <w:widowControl w:val="false"/>
      <w:spacing w:lineRule="exact" w:line="240" w:before="0" w:after="0"/>
    </w:pPr>
    <w:rPr>
      <w:rFonts w:ascii="Arial" w:hAnsi="Arial" w:eastAsia="Arial" w:cs="Arial"/>
      <w:sz w:val="26"/>
      <w:szCs w:val="26"/>
    </w:rPr>
  </w:style>
  <w:style w:type="paragraph" w:styleId="Style23">
    <w:name w:val="Нормальный (таблица)"/>
    <w:basedOn w:val="Normal"/>
    <w:qFormat/>
    <w:pPr>
      <w:widowControl w:val="false"/>
      <w:spacing w:lineRule="exact" w:line="240" w:before="0" w:after="0"/>
      <w:jc w:val="both"/>
    </w:pPr>
    <w:rPr>
      <w:rFonts w:ascii="Arial" w:hAnsi="Arial" w:eastAsia="Arial" w:cs="Arial"/>
      <w:sz w:val="26"/>
      <w:szCs w:val="26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14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8:00Z</dcterms:created>
  <dc:creator>Оксана</dc:creator>
  <dc:description/>
  <cp:keywords/>
  <dc:language>en-US</dc:language>
  <cp:lastModifiedBy>Оксана</cp:lastModifiedBy>
  <cp:lastPrinted>1995-11-21T17:41:00Z</cp:lastPrinted>
  <dcterms:modified xsi:type="dcterms:W3CDTF">2023-02-09T13:01:00Z</dcterms:modified>
  <cp:revision>5</cp:revision>
  <dc:subject/>
  <dc:title/>
</cp:coreProperties>
</file>