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/>
      </w:pPr>
      <w:r>
        <w:rPr>
          <w:rStyle w:val="StrongEmphasis"/>
          <w:b w:val="false"/>
        </w:rPr>
        <w:t>Приложение № 3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 xml:space="preserve">МО Сампсониевское от </w:t>
      </w:r>
      <w:r>
        <w:rPr>
          <w:lang w:eastAsia="ar-SA"/>
        </w:rPr>
        <w:t>30.11.2022 №02-02/37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МУНИЦИПАЛЬНАЯ ПРОГРАММА </w:t>
      </w:r>
      <w:bookmarkStart w:id="0" w:name="_Hlk528230340"/>
      <w:bookmarkEnd w:id="0"/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2 году»</w:t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067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sz w:val="22"/>
                <w:szCs w:val="22"/>
              </w:rPr>
              <w:t>«</w:t>
            </w:r>
            <w:r>
              <w:rPr>
                <w:rStyle w:val="StrongEmphasis"/>
                <w:b w:val="false"/>
                <w:sz w:val="22"/>
                <w:szCs w:val="22"/>
              </w:rPr>
              <w:t>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2 году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Нормативно-правовые основания для разработк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8.01.98 № 3-ФЗ «О наркотических средствах и психотропных веществах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 Санкт-Петербурга от 19.03.2018 № 124-26 «О профилактике правонарушений в Санкт-Петербурге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Заказчик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Основные цел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направлена на решение следующих задач: 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комплексной профилактики наркомании и токсикомании на территории муниципального округа Сампсониевское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готовки и повышения квалификации социальных педагогов, ведущих антинаркотическую пропаганду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населения города по проблемам злоупотребления психоактивными веществами.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Контингент и количество участников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проживающее на территории МО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на 2022 год – 10,0 тыс. руб.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Код целевой статьи БК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53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>ВВЕДЕНИЕ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Муниципальная программа </w:t>
      </w:r>
      <w:r>
        <w:rPr>
          <w:rStyle w:val="StrongEmphasis"/>
          <w:b w:val="false"/>
          <w:sz w:val="22"/>
          <w:szCs w:val="22"/>
        </w:rPr>
        <w:t xml:space="preserve"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2 г.» </w:t>
      </w:r>
      <w:r>
        <w:rPr>
          <w:sz w:val="22"/>
          <w:szCs w:val="22"/>
        </w:rPr>
        <w:t xml:space="preserve"> (далее – Программа)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 криминогенной ситуации в м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наметилась устойчивая тенденция употребления наркотических средств среди населения района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й из главных причин сложившейся на территории муниципального округа Сампсониевское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района негативное отношение к незаконному потреблению наркотических средств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разработка и внедрение в муниципальном округе Сампсониевское современных методов лечения и реабилитации больных наркоманией и токсикоманией, организация эффективной антинаркотической пропаганды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Решение указанных задач частично входит в сферу деятельности органов местного самоуправления. То есть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муниципального округа Сампсониевское деятельность, связанную с профилактикой наркомании и токсикомании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 муниципального округа Сампсониевское.</w:t>
      </w:r>
    </w:p>
    <w:p>
      <w:pPr>
        <w:pStyle w:val="Heading3"/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>6. Финансовое обеспечение Программы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 настоящей Программы осуществляется за счет бюджетных средств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округ Сампсониевское реализует мероприятий настоящей Программы в соответствии со своей компетенцией и вопросами местного значения муниципального образования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участвуют в реализации мероприятий настоящей Программы в установленном законом порядке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>РАЗДЕЛ 1</w:t>
      </w:r>
      <w:r>
        <w:rPr>
          <w:sz w:val="22"/>
          <w:szCs w:val="22"/>
        </w:rPr>
        <w:t>: Информационно-методическое обеспечение профилактики наркомании и токсикомании.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2"/>
          <w:szCs w:val="22"/>
        </w:rPr>
        <w:t>МЕРОПРИЯТИЯ ПО ОРГАНИЗАЦИИ СБОРА И ОБМЕНА ИНФОРМАЦИЕЙ С ОТДЕЛОМ ОБРАЗОВАНИЯ, СОЦИАЛЬНОЙ ЗАЩИТЫ НАСЕЛЕНИЯ, ОТДЕЛОМ ФИЗИЧЕСКОЙ КУЛЬТУРЫ И СПОРТА ВЫБОРГСКОГО РАЙОНА САНКТ-ПЕТЕРБУРГА, ДРУГИМИ ГОСУДАРСТВЕННЫМИ И ОБЩЕСТВЕННЫМИ ОРГАНИЗАЦИЯМИ В ОБЛАСТИ ПРОТИВОДЕЙСТВИЯ НАРКОМАНИИ.</w:t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22"/>
        <w:gridCol w:w="1393"/>
        <w:gridCol w:w="973"/>
        <w:gridCol w:w="213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  <w:br/>
              <w:t>провед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 руб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газете «Сампсониевский вестник»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материалов антинаркотической направленности на сайте муниципального образо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ового обеспечения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пунктам 1.1, 1.2, 1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6"/>
        <w:jc w:val="center"/>
        <w:rPr/>
      </w:pPr>
      <w:r>
        <w:rPr/>
      </w:r>
      <w:r>
        <w:br w:type="page"/>
      </w:r>
    </w:p>
    <w:p>
      <w:pPr>
        <w:pStyle w:val="Style16"/>
        <w:jc w:val="center"/>
        <w:rPr/>
      </w:pPr>
      <w:r>
        <w:rPr>
          <w:rStyle w:val="StrongEmphasis"/>
          <w:sz w:val="22"/>
        </w:rPr>
        <w:t xml:space="preserve">РАЗДЕЛ 2: ПРОФИЛАКТИЧЕСКИЕ МЕРОПРИЯТИЯ ПО ПРОВЕДЕНИЮ ЦЕЛЕНАПРАВЛЕНОЙ РАБОТЫ ПО ПРОФИЛАКТИКЕ РАСПРОСТРАНЕНИЯ НАРКОМАНИИ И СВЯЗАННЫХ С НЕЙ ПРАВОНАРУШЕНИЙ НА ТЕРРИТОРИИ </w:t>
        <w:br/>
        <w:t>МО САМПОСНИЕВСКОЕ</w:t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63"/>
        <w:gridCol w:w="1401"/>
        <w:gridCol w:w="950"/>
        <w:gridCol w:w="23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  <w:br/>
              <w:t>провед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</w:t>
              <w:br/>
              <w:t>руб.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антинаркотической комиссии с представителями органов государственной власти, правоохранительных органов, наркологического диспансе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для жителей, проживающих на территории МО Сампсониевское, по профилактике распространения наркомании и связанных с ней правонарушен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распространение телефонов доверия и телефона центра наркологических заболеваний в помещениях муниципального совета и местной Админист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нформационных материалов по профилактике употребления наркотических средств и их незаконного оборота для жителей, проживающих на территории МО Сампсониевс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РАЗДЕЛУ 2 ПРОГРАМ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10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ПРОГРАММ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10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7. Ожидаемые результаты от реализации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результате реализации настоящей Программы предполагается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шение создания в муниципальном округе системы профилактики незаконного потребления наркотических средств различными категориями насел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овершенствование системы мониторинга распространения наркомании и незаконного оборота наркотических средст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и развитие антинаркотической пропаганды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 xml:space="preserve">Формирование у населения негативного отношения к распространению и незаконному потреблению наркотических </w:t>
      </w:r>
      <w:r>
        <w:rPr/>
        <w:t>средст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системы лечения и реабилитации лиц, больных наркоманией и токсикомание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количества преступлений и правонарушений, связанных с наркоман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 Исполнение мероприятий Программы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мероприятий настоящей Программы осуществляется ответственными исполнителями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ми исполнителями мероприятий настоящей Программы являются структурные подразделения местной Администрации муниципальные округа Сампсониевское, правоохранительные отделы (по согласованию), наркологический диспансер (по согласованию). 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е исполнители в целях эффективного выполнения мероприятий настоящей Программы организуют взаимодействие с органами исполнительной власти по Выборгскому району, городскими организациями, проводящих аналогичные мероприятия по профилактике наркомании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и мероприятий настоящей Программы осуществляют выполнение либо участвуют в выполнении отдельных меропри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firstLine="284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24:00Z</dcterms:created>
  <dc:creator>Елена</dc:creator>
  <dc:description/>
  <cp:keywords/>
  <dc:language>en-US</dc:language>
  <cp:lastModifiedBy>Оксана</cp:lastModifiedBy>
  <cp:lastPrinted>2023-02-08T10:40:00Z</cp:lastPrinted>
  <dcterms:modified xsi:type="dcterms:W3CDTF">2023-02-09T13:03:00Z</dcterms:modified>
  <cp:revision>5</cp:revision>
  <dc:subject/>
  <dc:title>УТВЕРЖДАЮ</dc:title>
</cp:coreProperties>
</file>