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2"/>
          <w:szCs w:val="22"/>
          <w:lang w:val="ru-RU" w:eastAsia="ru-RU" w:bidi="ar-SA"/>
        </w:rPr>
        <w:t>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zh-CN" w:bidi="ar-SA"/>
        </w:rPr>
        <w:t>11.11</w:t>
      </w: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ru-RU" w:eastAsia="ar-SA" w:bidi="ar-SA"/>
        </w:rPr>
        <w:t>.2022 №02-02/32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Участие в организации и финансировании временного трудоустройства несовершеннолетних в возрасте от 14 до 18 лет в свободное от учебы время» на 202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14"/>
        <w:gridCol w:w="617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Участие в организации и финансировании временного трудоустройства несовершеннолетних в возрасте от 14 до 18 лет в свободное от учебы время» на 2023 г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оссийской Федерации от 19.04.1991 года №1032-1 «О занятости насе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рядок участия в организации и финансировании проведения оплачиваемых общественных работ;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на территории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несовершеннолетние жители муниципального образования в возрасте от 14 до 18 лет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4000001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1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звит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ованное свободное время несовершеннолетних в возрасте от 14 до 18 лет с пользой для населения и территории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хват целевой аудитории  населения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мотиваци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</w:tbl>
    <w:p>
      <w:pPr>
        <w:pStyle w:val="Style19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 xml:space="preserve">Формирование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установленном порядке  мотивации к труду у несовершеннолетних в возрасте от 14 до 18 лет, не имеющих опыта работ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рганизация свободного времени несовершеннолетних в возрасте от 14 до 18 лет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У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Arial Unicode MS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auto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мотиваци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523"/>
        <w:gridCol w:w="1850"/>
        <w:gridCol w:w="2661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Взаимодействие с Агентством занятости населения Выборгского района Санкт-Петербург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Выдача отелом опеки и попечительства Местной Администрации согласия на заключение трудового договора с учащимся, достигшим возраста 14 лет, для выполнения в свободное от учебы время легкого труда, не причиняющего вреда его здоровью и не нарушающего процесса обучени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 (по мере поступления соответствующих заявлений)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Информирование населения муниципального образования об организации временного трудоустройства посредством размещения материалов в муниципальной газете «Сампсониевский Вестник» МО Сампсониевское, на информационных стендах, на официальном сайте муниципального образования в информационно-телекоммуникационной сети «Интернет», в том числе предоставление органам государственной власти и государственным учреждениям, возможности размещения информационных материалов по данной тематике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-3 квартал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Участие в организации и финансировании временного трудоустройства несовершеннолетних жителей муниципального образования в возрасте от 14 до 18 лет в свободное от учебы время для выполнения работ на территории муниципального образования в порядке, установленном Правительством Санкт-Петербурга»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2-3 квартал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100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ru-RU" w:bidi="ar-SA"/>
              </w:rPr>
              <w:t>10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хват целевой аудитории 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мотивации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Трудоустройство несовершеннолетних</w:t>
    </w: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, 0401</w:t>
    </w:r>
  </w:p>
</w:ftr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2-11-11T13:32:45Z</dcterms:modified>
  <cp:revision>40</cp:revision>
  <dc:subject/>
  <dc:title/>
</cp:coreProperties>
</file>