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2"/>
          <w:szCs w:val="22"/>
          <w:lang w:val="ru-RU" w:eastAsia="ru-RU" w:bidi="ar-SA"/>
        </w:rPr>
        <w:t>15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zh-CN" w:bidi="ar-SA"/>
        </w:rPr>
        <w:t>11.11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ar-SA" w:bidi="ar-SA"/>
        </w:rPr>
        <w:t>.2022 №02-02/32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u w:val="none"/>
          <w:lang w:val="ru-RU" w:eastAsia="ru-RU" w:bidi="ar-SA"/>
        </w:rPr>
        <w:t>п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о реализации вопроса местного значения, связанного с участием органов местного самоуправления в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 муниципальный округ Сампсониевское, социальную и культурную адаптацию мигрантов, профилактику межнациональных (межэтнических) конфликтов в 202</w:t>
      </w: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u w:val="none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у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2790"/>
        <w:gridCol w:w="621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по реализации вопроса местного значения, связанного с участием органов местного самоуправления в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 муниципальный округ Сампсониевское, социальную и культурную адаптацию мигрантов, профилактику межнациональных (межэтнических) конфликтов в 2023 году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астие в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, социальную и культурную адаптацию мигрантов, профилактику межнациональных (межэтнических) конфликтов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 xml:space="preserve">Целью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ru-RU"/>
              </w:rPr>
              <w:t>Программы является содействие органам государственной власти, иным органам государственного управления в реализации ими своих полномочий в рамках обеспечения обмена информации, совместной профилактической деятельности и обеспечения информированности более широких слоев населения в рамках исполнения вышеуказанного вопроса местного 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заимодействие с органами государственной власти, иными органами государственного управления в рамках предусмотренных полномочий, в том числе участие в информационном обмен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частие в мероприятиях, организуемых органами государственной власти, иными органами государственного управления в пределах, установленных законодательств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одготовка и размещение материалов в муниципальных средствах массовой информаци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крепление на территории муниципального образования межнационального и межконфессионного согласия,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, создание условий, способствующих социальной и культурной адаптации мигрантов, профилактика межнациональных (межэтнических) конфликтов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и источники финансирования</w:t>
            </w:r>
          </w:p>
        </w:tc>
        <w:tc>
          <w:tcPr>
            <w:tcW w:w="6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без финансового обеспечения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9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субъекты малого предпринимательства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повышени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 xml:space="preserve"> прозрачности и открытости деятельности муниципального образова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рост качества и эффективности муниципального управле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увеличени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 xml:space="preserve"> охвата целевой аудитории населения округа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постоянное взаимодействие и обмен информацией с органами государственной власти, иными органами государственного управления в рамках предусмотренных полномочий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участие органов местного самоуправления в мероприятиях, организуемых органами государственной власти, иными органами государственного управления в пределах, установленных законодательством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3915"/>
        <w:gridCol w:w="2814"/>
        <w:gridCol w:w="2174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>Наименование мероприят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en-US" w:bidi="ar-SA"/>
              </w:rPr>
              <w:t>Срок реализац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en-US" w:bidi="ar-SA"/>
              </w:rPr>
              <w:t>Денежные показатели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en-US" w:bidi="ar-SA"/>
              </w:rPr>
              <w:t>тыс. руб.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стие в деятельности совета </w:t>
            </w:r>
            <w:r>
              <w:rPr>
                <w:rFonts w:eastAsia="Calibri" w:cs="Times New Roman" w:ascii="Times New Roman" w:hAnsi="Times New Roman"/>
                <w:color w:val="auto"/>
                <w:kern w:val="0"/>
                <w:sz w:val="22"/>
                <w:szCs w:val="22"/>
                <w:lang w:val="ru-RU" w:eastAsia="en-US" w:bidi="ar-SA"/>
              </w:rPr>
              <w:t>по вопросам межнациональных отношений в Выборгском районе Санкт-Петербург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, в соответствии с планом районной администрации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en-US" w:bidi="ar-SA"/>
              </w:rPr>
              <w:t>0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совещаниях, конференциях, семинарах, проводимых Комитетом по межнациональным отношениям и реализации миграционной политики в Санкт-Петербурге, и СПб ГКУ «Санкт-Петербургский Дом национальностей»</w:t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en-US" w:bidi="ar-SA"/>
              </w:rPr>
              <w:t>0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существление взаимообмена информацией с Прокуратурой Выборгского района Санкт-Петербурга, территориальными органами внутренних дел, районными подразделениями УФМС, ГУ МВД России по СПб и ЛО</w:t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en-US" w:bidi="ar-SA"/>
              </w:rPr>
              <w:t>0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населения путем размещения статей на сайте муниципального образования и (или) в газете муниципального образования «Сампсониевский вестник» о законодательстве в сфере миграции, о порядке миграционного учета, трудоустройства, пребывания и проживания в Санкт-Петербурге </w:t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в течение год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en-US" w:bidi="ar-SA"/>
              </w:rPr>
              <w:t>0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в помещении муниципального образования «Уголка мигранта»</w:t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en-US" w:bidi="ar-SA"/>
              </w:rPr>
              <w:t>0,00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>ОЖИДАЕМЫЕ КОНЕЧНЫЕ РЕЗУЛЬТАТ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>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Реализация программы позволит в более полном объеме обеспечить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стоянное взаимодействие и обмен информацией с органами государственной власти, иными органами государственного управления в рамках предусмотренных полномочий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2A2828"/>
          <w:sz w:val="22"/>
          <w:szCs w:val="22"/>
          <w:lang w:eastAsia="ru-RU"/>
        </w:rPr>
        <w:t>участие органов местного самоуправления в мероприятиях, организуемых органами государственной власти, иными органами государственного управления в пределах, установленных законодательством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пределение, разработка и реализация эффективных социо-культурных технологий распространения норм толерантного поведения и профилактика различных межнациональных (межэтнических) конфликтов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лучшение эффективности предупредительных мероприятий социального, правового и иного характера, направленных на выявление и устранение причин и условий, способствующих межнациональным (межэтнических) конфликтам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лучшение взаимообмена информацией с органами государственной власти, иными органами государственного управления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крепление межнационального и межконфессионального согласия на территории муниципального образования муниципальный округ Сампсониевское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  <w:font w:name="Tahom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Толерантность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ксана</dc:creator>
  <dc:description/>
  <dc:language>en-US</dc:language>
  <cp:lastModifiedBy/>
  <cp:lastPrinted>1995-11-21T17:41:00Z</cp:lastPrinted>
  <dcterms:modified xsi:type="dcterms:W3CDTF">2022-11-11T14:23:46Z</dcterms:modified>
  <cp:revision>55</cp:revision>
  <dc:subject/>
  <dc:title/>
</cp:coreProperties>
</file>