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11.11</w:t>
      </w:r>
      <w:r>
        <w:rPr>
          <w:rFonts w:eastAsia="Times New Roman" w:cs="Times New Roman" w:ascii="Times New Roman" w:hAnsi="Times New Roman"/>
          <w:i/>
          <w:iCs/>
          <w:lang w:eastAsia="ar-SA"/>
        </w:rPr>
        <w:t>.2022 №02-02/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еализации вопросов местного значения Муниципального образования муниципальный округ Сампсониевское в области ГО и ЧС на 2023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еализации вопросов местного значения Муниципального образования муниципальный округ  Сампсониевское в области ГО и ЧС на 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2.11.2000 №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4.09.2003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2-4-87-30-14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31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00008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заимодействия с районным звеном единой государственной системы предупреждения и ликвидации чрезвычайных ситуаций (РСЧС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а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подготовки и обучения неработающего населения способам защиты и действиям при возникновении чрезвычайных ситуаций.</w:t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а охвата целевой аудитории  населения округа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8"/>
        <w:gridCol w:w="1844"/>
        <w:gridCol w:w="26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-консультационного пункта ГО и Ч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орудованию и оснащению УКП. Совершенствование методического обеспечения УКП для неработающего населен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брошюр и листовок по тематике информирования и обучения неработающего населения действиям в чрезвычайных ситуациях природного и техногенного характер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подготовки и обучения неработающего населения способам защиты и действиям при возникновении чрезвычайных ситуаци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Вопросы местного значения в области ГО и ЧС, 0310</w:t>
    </w:r>
  </w:p>
</w:ftr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cp:keywords/>
  <dc:language>en-US</dc:language>
  <cp:lastModifiedBy>Оксана</cp:lastModifiedBy>
  <cp:lastPrinted>2022-11-30T15:23:00Z</cp:lastPrinted>
  <dcterms:modified xsi:type="dcterms:W3CDTF">2022-11-30T12:28:00Z</dcterms:modified>
  <cp:revision>2</cp:revision>
  <dc:subject/>
  <dc:title/>
</cp:coreProperties>
</file>