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2"/>
          <w:szCs w:val="22"/>
          <w:lang w:val="ru-RU" w:eastAsia="ru-RU" w:bidi="ar-SA"/>
        </w:rPr>
        <w:t>9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11.11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ar-SA" w:bidi="ar-SA"/>
        </w:rPr>
        <w:t>.2022 №02-02/32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u w:val="none"/>
          <w:lang w:val="ru-RU" w:eastAsia="ru-RU" w:bidi="ar-SA"/>
        </w:rPr>
        <w:t>У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части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u w:val="none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в профилактике терроризма и экстремизма, а также в минимизации и (или) ликвидации последствий их проявлений на территории 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u w:val="none"/>
          <w:lang w:val="ru-RU" w:eastAsia="ru-RU" w:bidi="ar-SA"/>
        </w:rPr>
        <w:t>М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униципального образования муниципальный округ Сампсониевско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на 202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u w:val="none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799"/>
        <w:gridCol w:w="619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Муниципальная программа «Участие в профилактике терроризма и экстремизма, а также в минимизации и (или) ликвидации последствий их проявлений на территории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» на 2023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25.07.2002 №114-ФЗ «О противодействии экстремистской деятельност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едеральным законом от 06.03.2006 №35-Ф3 «О противодействии терроризму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профилактике терроризма и экстремизма, а также в минимизации и (или) ликвидации последствий их проявлений на территории муниципального образования в форме и порядке, установленных федеральным законодательством и законодательством Санкт-Петербург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Эффективное осуществление полномочий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 xml:space="preserve">М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Сампсониевск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2"/>
                <w:szCs w:val="22"/>
                <w:lang w:val="ru-RU" w:eastAsia="ru-RU" w:bidi="ar-SA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азработка методической, нормативно-правовой и организационной базы профилактики экстремизма на территории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-определение, разработка и реализация эффективных социо-культурных технологий распространения норм толерантного поведения и противодействия различным видам экстремизма, этнофобии, ксенофобии, в том числе, через С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-разработка и внедрение методов и организационных механизмов мониторин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-участие в предупредительных мероприятиях социального, правового и иного характера, направленных на выявление и устранение причин и условий, способствующих совершению терроризма и экстрем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-снижение негативных последствий и окончательное прекращение последствий проявления терроризма и экстремизма, а также исключение возможности их повторного возникновения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795000052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10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основных показателей, характеризующих результаты деятельности органов местного самоуправления по профилактике терроризма и экстремиз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минимизаци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и (или) ликвидаци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последствий проявления терроризма и экстремизма на территории муниципального образ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ru-RU" w:eastAsia="ru-RU" w:bidi="ar-SA"/>
              </w:rPr>
              <w:t>Целевые показатели (индикаторы)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-рост качества и эффективности муниципального управления в сфере профилактики терроризма и экстремизма, а также в минимизации и (или) ликвидации последствий 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-повышение культурно-эстетических норм поведе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-увеличение охвата целевой аудитории населения округа</w:t>
            </w:r>
          </w:p>
        </w:tc>
      </w:tr>
    </w:tbl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Серьезную угрозу стабильности и общественной безопасности в стране представляет рост экстремизма. Становление открытого гражданского общества в России, продолжение демократических реформ должно опираться на широкую общественную поддержку, консолидацию общества. Конструктивное взаимодействие социальных групп с различными ценностными, этническими, религиозными и политическими ориентирами может быть достигнуто на общей платформе социальных норм толерантного поведения и навыков межкультурного взаимодействия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Формирование установок толерантного поведения, веротерпимости, миролюбия, противодействие и конструктивная профилактика различных видов экстремизма имеет для многонациональной России особую актуальность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Программа мероприятий по профилактике терроризма, а также минимизации и (или) ликвидации последствий проявлений терроризма на территор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М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 Сампсониевское важны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Данное направление деятельности органов местного самоуправления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Эти явления, в крайних формах своего проявления находят выражение в терроризме, который, в свою очередь, усиливает деструктивные процессы в обществе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Терроризм, как одно из тягчайших проявлений преступности, представляет реальную угрозу общественной безопасности, подрывает авторитет органов местного самоуправления и оказывают негативное влияние на все сферы общественной жизни. Его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Системный подход к мерам, направленным на предупреждение, выявление, устранение причин и условий, способствующих терроризму, является одним из важнейших условий улучшения социально-экономической ситуации в муниципальном образовании. Для реализации такого подхода необходим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униципальная программа «Уча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 в профилактике терроризма и экстремизма, а также в минимизации и (или) ликвидации последствий их проявлений на территор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униципального образования муниципальный округ Сампсониевское»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грамма представляет собой комплексный план действий по просвещению жителей, предотвращению проявлений негативных явлений, ликвидации последствий проявлении терроризма и экстремизма, с учетом имеющегося в округе опыта.</w:t>
      </w:r>
    </w:p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Основной целью Программы является эффективное осуществление полномочий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МО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Сампсониевское. 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Для достижения поставленной цели предусматривается решение следующих задач: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информирование населения муниципального образования по вопросам противодействия  терроризму и экстремизму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ропаганда толерантного поведения к людям других национальностей и религиозных конфессий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толерантности и межэтнической культуры в молодежной среде, профилактика агрессивного поведения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, готовности к диалогу.</w:t>
      </w:r>
    </w:p>
    <w:p>
      <w:pPr>
        <w:pStyle w:val="Style19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ru-RU" w:eastAsia="ar-SA" w:bidi="ar-SA"/>
        </w:rPr>
        <w:t>3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профилактики терроризма и экстремизма, а также в минимизации и (или) ликвидации последствий их проявлен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ультурно-эстетических норм поведения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населения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хвата целевой аудитории населения округа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4077"/>
        <w:gridCol w:w="1870"/>
        <w:gridCol w:w="1455"/>
        <w:gridCol w:w="1467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илактика терроризма и экстремизма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с администрацией района и правоохранительными органами в целях оперативного обмена информацией по профилактике терроризма и экстремизма, нарушения миграционного законодательства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заседаниях Антитеррористической комиссии Выборгского района Санкт-Петербурга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администрации Выборгского района о выявленных бесхозных и разукомплектованных транспортных средствах, а также крупногабаритных предметах для включения их в адресную программу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по факту выявления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паганда противодействию терроризму и экстремизму в целях повышения бдительности, соблюдения мер личной и общественной безопасности жителями муниципального округа через средства массовой информации (СМИ), средства наглядной агитации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распространение среди населения округа тематических информационных материалов (мультимедийные продукты, брошюры) по вопросам противодействия экстремизма и терроризма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по профилактике терроризма и экстремизма для жителей, проживающих на территории МО Сампсониевское, с вручением памятной продукции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кация в газете и на официальном сайте МО Сампсониевское тематических информационных материалов и пропаганда правовых знан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предотвращению проявлений экстремизма и ксенофобии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ход территории МО Сампсониевское на предмет Выявления распространения информационных материалов экстремистского характера 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ход территории МО Сампсониевское предмет выявления фактов нанесения на объекты муниципальной собственности, иные сооружения нацистской атрибутики или символики либо атрибутики, сходных с нацистской атрибутикой или символико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рамма носит социальный характер, результаты реализации ее мероприятий будут оказывать позитивное влияние на различные стороны жизни населения внутригородского муниципального образования Санкт-Петербурга муниципальный округ Сампсониевское. Реализация программы позволит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а)</w:t>
        <w:tab/>
        <w:t>создать условия для эффективной совместной работы местной Администрации муниципального образования муниципальный округ Сампсониевское, правоохранительных органов, учреждений социальной сферы, общественных организаций и граждан, проживающих на территории муниципального образования, направленной на профилактику экстремизма, терроризм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б)</w:t>
        <w:tab/>
        <w:t>улучшить информационно-пропагандистское обеспечение деятельности</w:t>
        <w:br/>
        <w:t>по профилактике терроризма и экстремизм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в)</w:t>
        <w:tab/>
        <w:t>стимулировать и поддерживать гражданские инициативы правоохранительной направленност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г)</w:t>
        <w:tab/>
        <w:t>создавать условия для деятельности добровольных формирований населения</w:t>
        <w:br/>
        <w:t>по охране общественного порядк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д)</w:t>
        <w:tab/>
        <w:t>повысить антитеррористическую защищенность мест массового пребывания граждан, содействовать повышению оперативности реагирования правоохранительных органов в данном направлени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рофилактика терроризма и экстремизма, 0709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ксана</dc:creator>
  <dc:description/>
  <dc:language>en-US</dc:language>
  <cp:lastModifiedBy/>
  <cp:lastPrinted>1995-11-21T17:41:00Z</cp:lastPrinted>
  <dcterms:modified xsi:type="dcterms:W3CDTF">2022-11-11T13:57:25Z</dcterms:modified>
  <cp:revision>49</cp:revision>
  <dc:subject/>
  <dc:title/>
</cp:coreProperties>
</file>