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202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ar-SA"/>
        </w:rPr>
        <w:t xml:space="preserve"> №02-02/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99"/>
        <w:gridCol w:w="61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иказ Министерства культуры РФ от 31.03.2015 №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4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Р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федеральным органом исполнительной власт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090000007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0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хивация все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тавление описей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ет документов в арх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Паспорта архива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архива документов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днее количество пользователей архивной информацией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Цел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количество принятых на архивное хранение документ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ля архивных документов, находящихся на хранении в соответствии с нормативными условиям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нее количество пользователей архивной информацией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98"/>
        <w:gridCol w:w="1840"/>
        <w:gridCol w:w="270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00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eastAsia="ru-RU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23:21Z</dcterms:modified>
  <cp:revision>38</cp:revision>
  <dc:subject/>
  <dc:title/>
</cp:coreProperties>
</file>