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488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4075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281" r="-31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suppressAutoHyphens w:val="true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suppressAutoHyphens w:val="true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02-02/32</w:t>
      </w:r>
    </w:p>
    <w:p>
      <w:pPr>
        <w:pStyle w:val="FR2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ab/>
        <w:t xml:space="preserve">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Об утверждении муниципальных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программ МО Сампсониевское на 202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Местная Администрация Муниципального образования муниципальный округ Сампсониевское в соответствии с Положением о бюджетном процессе в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Формирование архивных фондов органов местного самоуправления» Муниципального образования муниципальный округ Сампсониевское на 2023 год (Приложение №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еализации вопросов местного значения Муниципального образования муниципальный округ Сампсониевское в области ГО и ЧС на 2023 год (Приложение №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организации</w:t>
        <w:br/>
        <w:t>и финансировании временного трудоустройства несовершеннолетних в возрасте от 14 до 18 лет в свободное от учебы время» на 2023 год (Приложение №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БЛАГОУСТРОЙСТВО» Муниципального образования муниципальный округ Сампсониевское на 2023 год (Приложение №4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готовка, переподготовка</w:t>
        <w:br/>
        <w:t>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3 год (Приложение №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5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МОЛОДЕЖНАЯ ПОЛИТИКА» Муниципального образования муниципальный округ Сампсониевское</w:t>
        <w:br/>
        <w:t>на 2023 год (Приложение №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6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реализации мер</w:t>
        <w:br/>
        <w:t>по профилактике дорожно-транспортного травматизма на территории муниципального образования муниципальный округ Сампсониевское» на 2023 год (Приложение №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7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рофилактика наркомании</w:t>
        <w:br/>
        <w:t>и правонарушений, связанных с незаконным оборотом наркотических средств, психотропных веществ на территории МО Сампсониевское» на 2023 год (Приложение №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8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профилактике терроризма и экстремизма, а также в минимизации и (или) ликвидации последствий</w:t>
        <w:br/>
        <w:t>их проявлений на территории Муниципального образования муниципальный округ Сампсониевское» на 2023 год (Приложение №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КУЛЬТУРА» Муниципального образования муниципальный округ Сампсониевское на 2023 год (Приложение №10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ФИЗИЧЕСКАЯ КУЛЬТУРА» Муниципального образования муниципальный округ Сампсониевское</w:t>
        <w:br/>
        <w:t>на 2023 год (Приложение №1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ПЕРИОДИЧЕСКАЯ ПЕЧАТЬ И ИЗДАТЕЛЬСТВА» Муниципального образования муниципальный округ Сампсониевское на 2023 год (Приложение №12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держка малого предпринимательства» Муниципального образования муниципальный округ Сампсониевское на 2023 год (Приложение №13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униципального образования муниципальный округ Сампсониевское на 2023 год (Приложение №1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>ть муниципальную программу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</w:t>
        <w:br/>
        <w:t>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3 году (Приложение №1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u w:val="none"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 Приложения №1-1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– на 5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ист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онтроль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п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сполнению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i01</dc:creator>
  <dc:description/>
  <dc:language>en-US</dc:language>
  <cp:lastModifiedBy/>
  <cp:lastPrinted>1995-11-21T17:41:00Z</cp:lastPrinted>
  <dcterms:modified xsi:type="dcterms:W3CDTF">2022-11-11T14:27:55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