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2"/>
          <w:szCs w:val="22"/>
          <w:lang w:val="ru-RU" w:eastAsia="ru-RU" w:bidi="ar-SA"/>
        </w:rPr>
        <w:t>10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11.11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ar-SA" w:bidi="ar-SA"/>
        </w:rPr>
        <w:t>.2022 №02-02/32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КУЛЬТУ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2802"/>
        <w:gridCol w:w="619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КУЛЬТУРА» Муниципального образования муниципальный округ Сампсониевское на 2023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нижение социальной напряженности в окру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крепление связей Муниципального образования с учреждениями культуры района и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активизация творческой активности жителе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охранение общероссийских и православных традиций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440000020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3 295,0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увеличение числа жителей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МО Сампсониев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, участвующих в культурно-массовых мероприятиях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доверия к органам мест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асширение кругозора различных слоев населения МО Сампсониевское.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недрени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овременных информационных и инновационных технологий в сфере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</w:t>
            </w:r>
          </w:p>
        </w:tc>
      </w:tr>
    </w:tbl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Активное участие в культурной жизни жителей округа —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Разнообра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достижение этой цели планируется через решение следующих задач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опуляризация культурно-исторического наследия России, Санкт-Петербурга,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ривлечение жителей округа к проведению всероссийских праздничных мероприятий, праздничных мероприятий Санкт-Петербурга,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участие в организации и проведение праздничных мероприятий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</w:r>
    </w:p>
    <w:p>
      <w:pPr>
        <w:pStyle w:val="Style19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ru-RU" w:eastAsia="ar-SA" w:bidi="ar-SA"/>
        </w:rPr>
        <w:t>3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е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внедрение современных информационных и инновационных технологий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я объемов финансирования рассматриваемой сфе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е охвата целевой аудитории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8"/>
        <w:gridCol w:w="4072"/>
        <w:gridCol w:w="1869"/>
        <w:gridCol w:w="1453"/>
        <w:gridCol w:w="147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нежные показатели, руб.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Дня жителей блокадного Ленинграда, проживающих в МО Сампсониевско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вручения знака «Почетный житель муниципального образования муниципальный округ Сампсониевское»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поздравлений жителей округа с юбилеями, юбилеями супружеской жизни и памятными датами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экскурсий для жителей МО Сампсониевско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 3 квартал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Праздника Победы в МО Сампсониевское для жителей, проживающих на территории МО Сампсониевское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2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295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Культура, 0707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2-11-11T13:59:26Z</dcterms:modified>
  <cp:revision>45</cp:revision>
  <dc:subject/>
  <dc:title/>
</cp:coreProperties>
</file>