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1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оддержка малого предпринимательст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2796"/>
        <w:gridCol w:w="620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u w:val="none"/>
                <w:lang w:val="ru-RU" w:eastAsia="ru-RU" w:bidi="ar-SA"/>
              </w:rPr>
              <w:t>«Поддержка малого предпринимательства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 xml:space="preserve"> Муниципального образования муниципальный округ Сампсо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кое на 2023 год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24.07.2007 №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5.04.2013 №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17.04.2008 №194-32 «О развитии малого и среднего предпринимательства в Санкт-Петербурге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одействие развитию малого бизнеса на территории муниципального образования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-совершенствование правовых и экономических условий для развития малого предпринимательства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Сампсони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витие субъектов малого предпринимательства в целях формирования конкурентной среды в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благоприятных условий для развития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онкурентоспособности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казание содействия субъектам малого предпринимательства в продвижении производимых ими товаров (работ, услуг), результатов интеллектуальной деятельности на рын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величение количества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занятости населения и развитие самозанят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величение доли производимых субъектами малого предпринимательства товаров (работ, услуг) в объеме валового внутреннего продукта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и источники финансирования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без финансового обеспечения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Стабильное развитие экономики округа, насыщение рынка товарами, работами и услугами, обеспечение занятости населения, создание социально-экономических условий, обеспечивающих самодостаточность местного бюджета, невозможно без эффективного использования потенциала малого бизнес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алое предпринимательство формирует на территории округа до 60 процентов оборота розничной торговли, общественного питания, бытового обслуживания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Экономика округа объективно нуждается в дальнейшем развитии малого предпринимательства. Сектор малого бизнеса охватывает практически все отрасли экономики и оказывает значительное влияние на решение социально-экономических проблем округа, в связи с этим необходимо стимулировать развитие малого предприниматель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дним из инструментов реализации муниципальной политики в сфере развития малого предпринимательства на территории муниципального образования должна стать Программа.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сновной целью Программы является совершенствование правовых и экономических условий дальнейшего развития малого предпринимательства, обеспечивающих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вышение социальной эффективности деятельности субъектов малого предпринимательства (увеличение численности занятых в сфере малого предпринимательства за счет создания дополнительных рабочих мест, рост средних доходов и повышение уровня социальной защищенности работников малых предприятий)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рост темпов развития малого предпринимательства как одного из стратегических факторов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величение доли участия субъектов малого предпринимательства в формировании всех составляющих экономики (производство товаров, оказание услуг, поступление налогов)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расширение сферы деятельности субъектов малого предпринимательства.</w:t>
      </w:r>
    </w:p>
    <w:p>
      <w:pPr>
        <w:pStyle w:val="Style19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ассчитана на один год, в течение которого основные усилия будут направлены на осуществление мероприятий по следующим направлениям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развитие и совершенствование инфраструктуры поддержки малого предпринимательств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создание системы информационного обеспечения субъектов малого предпринимательства, научно-аналитическое обеспечение деятельности субъектов малого предпринимательства, развитие внешнеэкономических связе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обеспечение благоприятных условий для развития субъектов малого предпринимательств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обеспечение конкурентоспособности субъектов малого предпринимательств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25"/>
        <w:gridCol w:w="1418"/>
        <w:gridCol w:w="21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en-US" w:bidi="ar-SA"/>
              </w:rPr>
              <w:t>тыс. руб.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нформационное взаимодействие с государственными органами, уполномоченными оказывать помощь субъектам малого предприниматель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змещение на официальном сайте в сети «Интернет» муниципального образования материалов по вопросу развития малого предприниматель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реимущества субъектам малого предпринимательства предоставляются при осуществлении закуп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en-US" w:bidi="ar-SA"/>
              </w:rPr>
              <w:t>не менее 25%  совокупного годового объема закупок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конкурентоспособности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величение количества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занятости населения и развитие самозанятост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величение доли производимых субъектами малого и среднего предпринимательства товаров (работ, услуг) в объеме валового внутреннего продукт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оддержка малого предпринимательства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4:05:25Z</dcterms:modified>
  <cp:revision>49</cp:revision>
  <dc:subject/>
  <dc:title/>
</cp:coreProperties>
</file>