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4</w:t>
      </w:r>
    </w:p>
    <w:p>
      <w:pPr>
        <w:pStyle w:val="Normal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ind w:firstLine="5102"/>
        <w:rPr/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>от 11.11</w:t>
      </w:r>
      <w:r>
        <w:rPr>
          <w:rFonts w:eastAsia="Times New Roman" w:cs="Times New Roman" w:ascii="Times New Roman" w:hAnsi="Times New Roman"/>
          <w:i/>
          <w:iCs/>
          <w:lang w:eastAsia="ar-SA"/>
        </w:rPr>
        <w:t>.2022 №02-02/3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3 год</w:t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08"/>
        <w:gridCol w:w="618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БЛАГОУСТРОЙСТВО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тдел благоустройства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; 6000000150; 0920000460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00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OpenSymbol;Arial Unicode MS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осуществляется в течение 2023 года.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.</w:t>
      </w:r>
    </w:p>
    <w:p>
      <w:pPr>
        <w:pStyle w:val="Style18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1585"/>
        <w:gridCol w:w="4911"/>
        <w:gridCol w:w="1271"/>
        <w:gridCol w:w="1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ние 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. Исполнение решений суд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00,0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000,00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 корп. 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 корп. 2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>Б. Сампсониевский пр., д. 4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 xml:space="preserve">Б. Сампсониевский пр., д. 59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</w:t>
              <w:tab/>
              <w:t xml:space="preserve">Лесной пр., д. 34-36,  корп. 2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3.</w:t>
              <w:tab/>
              <w:t>Лесной пр., д. 37,  корп.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4.</w:t>
              <w:tab/>
              <w:t>Лесной пр., д. 37,  корп. 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Лесной пр., д. 37,  корп. 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Лесной пр., д. 37, 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 xml:space="preserve">Лесной пр., д. 37,  корп. 2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Лесной пр., д. 39,  корп.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</w:t>
              <w:tab/>
              <w:t>Александра Матросова ул., д. 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</w:t>
              <w:tab/>
              <w:t>Диагональная ул., д. 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</w:t>
              <w:tab/>
              <w:t>Диагональная ул., д. 4,  корп. 1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</w:t>
              <w:tab/>
              <w:t xml:space="preserve">Кантемировская ул., д. 33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3.</w:t>
              <w:tab/>
              <w:t>Комиссара Смирнова ул., д. 8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4.</w:t>
              <w:tab/>
              <w:t>Комиссара Смирнова ул., д. 10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</w:t>
              <w:tab/>
              <w:t>Харченко ул., д. 1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</w:t>
              <w:tab/>
              <w:t xml:space="preserve">Харченко ул., южнее д. 15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</w:t>
              <w:tab/>
              <w:t>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</w:t>
              <w:tab/>
              <w:t xml:space="preserve">Лесной пр., западнее д. 59,  корп. 2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</w:t>
              <w:tab/>
              <w:t>Лесной пр., восточнее д. 59,  корп. 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  <w:tab/>
              <w:t>Лесной пр., д. 59, 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</w:t>
              <w:tab/>
              <w:t>Лесной пр., д. 61, 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</w:t>
              <w:tab/>
              <w:t>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  <w:tab/>
              <w:t>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</w:t>
              <w:tab/>
              <w:t xml:space="preserve">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</w:t>
              <w:tab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</w:t>
              <w:tab/>
              <w:t>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7.</w:t>
              <w:tab/>
              <w:t>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8.</w:t>
              <w:tab/>
              <w:t>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9.</w:t>
              <w:tab/>
              <w:t>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0.</w:t>
              <w:tab/>
              <w:t>Б. Сампсониевский пр., д. 7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 д.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борг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ский пр., д. 80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. Сампсониевский пр., д. 83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. Адресная программа по ремонту покрытий (асфальтового, набивного, плиточного) внутриквартальных территорий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6, 4, корп. 1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37, корп. 1-2-3-4-5-6, 39, корп. 1-3, 59, корп. 1-2-3-4-5-6, 61, корп. 1-3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7, 21, 23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-5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9, 14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2/12, 1, 7, 1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368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, 28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, 14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, 8, корп. 2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демика Лебедева ул., д. 10А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етских, спортивных и зон отдыха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Сампсониевский пр., д. 38/40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 корп. Смирнова ул., д. 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 корп. 2,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 корп. 1,2,3,4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4,5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 корп. 1-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 корп. 5-6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 корп. 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головская ул., д. 3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, д. 2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мировская ул., д. 31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 6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граждений газонов придомовых и дворовых территорий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 корп. 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 корп.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3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, корп. 4,5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, корп. 4,5,6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6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, корп. 1,2,3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 корп. 4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, корп. 1,3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Б. Сампсониевский пр., д. 96 и 9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  <w:tab/>
              <w:t>Б. Сампсониевский пр., д. 4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  <w:tab/>
              <w:t>Б. Сампсониевский пр., д. 5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  <w:tab/>
              <w:t xml:space="preserve">Лесной пр., д. 34-36, корп. 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  <w:tab/>
              <w:t>Лесной пр., д. 37, корп.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  <w:tab/>
              <w:t>Лесной пр., д. 37, корп.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  <w:tab/>
              <w:t>Лесной пр., д. 37, кор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  <w:tab/>
              <w:t>Лесной пр., д. 37, корп.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  <w:tab/>
              <w:t xml:space="preserve">Лесной пр., д. 37, корп. 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  <w:tab/>
              <w:t>Лесной пр., д. 39 корп.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  <w:tab/>
              <w:t xml:space="preserve">Александра Матросова ул., д. 9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  <w:tab/>
              <w:t>Диагональная ул., д. 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  <w:tab/>
              <w:t>Диагональная ул., д. 4,  корп.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  <w:tab/>
              <w:t>Финляндский пр., д.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  <w:tab/>
              <w:t>Комиссара Смирнова ул., д. 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  <w:tab/>
              <w:t>Комиссара Смирнова ул., д. 10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  <w:tab/>
              <w:t>Харченко ул., д. 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  <w:tab/>
              <w:t xml:space="preserve">Харченко ул., южнее д. 1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  <w:tab/>
              <w:t>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  <w:tab/>
              <w:t xml:space="preserve">Лесной пр., западнее д. 59, корп. 2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  <w:tab/>
              <w:t>Лесной пр., восточнее д. 59, корп.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  <w:tab/>
              <w:t>Лесной пр., д. 59, корп.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  <w:tab/>
              <w:t>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  <w:tab/>
              <w:t>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  <w:tab/>
              <w:t>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  <w:tab/>
              <w:t xml:space="preserve">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</w:t>
              <w:tab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  <w:tab/>
              <w:t>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  <w:tab/>
              <w:t>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  <w:tab/>
              <w:t>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  <w:tab/>
              <w:t>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  <w:tab/>
              <w:t>Б. Сампсониевский пр., д. 7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/2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2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2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4 корп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дельческая ул., д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овская ул., д. 8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товская ул., д. 8, корп. 3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7, корп. 4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корп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Style22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ксана</dc:creator>
  <dc:description/>
  <cp:keywords/>
  <dc:language>en-US</dc:language>
  <cp:lastModifiedBy>1</cp:lastModifiedBy>
  <cp:lastPrinted>2022-12-09T11:27:00Z</cp:lastPrinted>
  <dcterms:modified xsi:type="dcterms:W3CDTF">2023-02-09T11:55:00Z</dcterms:modified>
  <cp:revision>4</cp:revision>
  <dc:subject/>
  <dc:title/>
</cp:coreProperties>
</file>