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14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существлени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ru-RU" w:bidi="ar-SA"/>
              </w:rPr>
              <w:t>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 xml:space="preserve"> Муниципального образования муниципальный округ Сампсо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кое на 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10.01.2002 №7-ФЗ «Об охране окружающей сред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9.06.2016 №455-88 «Экологический кодекс Санкт-Петербург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аз Президента Российской Федерации от 19.04.2017 №176 «О стратегии Экологической безопасности Российской Федерации на период до 2025 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муниципального совета МО Сампсониевское от 11.11.2020 №7-3 «Об утверждении Положения «О порядке осуществления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муниципальный округ Сампсониевское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2"/>
                <w:szCs w:val="22"/>
                <w:lang w:val="ru-RU" w:eastAsia="ru-RU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уществление экологического просвещения — воспитание у жителей бережного отношения к природе, окружающе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у жителей необходимости рационально использовать природн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у жителей экологической культуры в области обращения с твердыми коммунальными отходами, необходимости осуществления раздельного сбора мусора и от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частие в реализации государственной политики в области экологического просвещения, организации экологического воспитания, формирования экологической культуры в области обращения с твердыми коммунальными от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информирование жителей о законодательстве в области охраны окружающей среды и о законодательстве в области экологической безопасности, в том числе о предусмотренной действующим административным, уголовным законодательством ответственности за совершение правонарушений и преступлений в данн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ъяснение необходимости строгого выполнения требований законодательства в области охраны окружающей среды и законодательства в области экологической безопасности, соблюде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и источники 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без финансового обеспечени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Федеральный закон Российской Федерации от 10.01.2002 №7-ФЗ «Об охране окружающей среды» определяет экологическую безопасность, как состояние защищенности природной среды и жизненно важных интересов человека от возможного негативного воздействия субъектов, осуществляющих хозяйственную и иную деятельность, а также от чрезвычайных ситуаций природного и техногенного характера и их последств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Экологические проблемы Муниципального образования муниципальный округ Сампсониевское  типичны для всех муниципальных округов Санкт-Петербурга. К их числу относятся нерешенные проблемы утилизации отходов производства и потребления, неудовлетворительное состояние деревьев и кустарников, антропогенное воздействие на биоразнообразие животного и растительного мира. Негативное воздействие отходов выражается в поступлении в окружающую среду вредных химических и токсичных веществ, ведущих к загрязнению почв, поверхностных и подземных вод, атмосферного воздух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вышени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роста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5319"/>
        <w:gridCol w:w="1417"/>
        <w:gridCol w:w="216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тыс. руб.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имодействие с органами исполнительной власти Санкт-Петербурга, иными органами местного самоуправления, учреждениями образования, культуры, а также общественными объедин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орудование информационных уличных стендов и размещение на них, в том числе информации для населения муниципального образования по экологической тематике, а также тематике обращения с твердыми коммунальными отхо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змещение в газете «Сампсониевский вестник», на официальном сайте МО Сампсониевское материалов по экологическому просвещению, а также экологическому воспитанию и формированию экологической культуры в области обращения с твердыми коммунальными отхо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реди жителей муниципального образования акции «Муниципальный БумБат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реди жителей муниципального образования акции «Сдавайтесь, батарейки!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табилизация экологической обстановки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овышение уровня экологического просвещения жителей, экологического воспитания</w:t>
        <w:br/>
        <w:t>и формирования экологической культуры в области обращения с твёрдыми коммунальными отход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Экология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4:12:43Z</dcterms:modified>
  <cp:revision>54</cp:revision>
  <dc:subject/>
  <dc:title/>
</cp:coreProperties>
</file>