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7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5"/>
        <w:gridCol w:w="619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12.1995 №196-ФЗ «О безопасности дорожного движения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реализации мер по профилактике дорожно-транспортного травматизма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меньшение дорожно-транспортного травматизма, особенно дет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я у населения внутренней потребности соблюдения правил дорожного движения в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готовности ребенка к участию в дорожн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умения и навыков, позволяющих детям ориентироваться в дорожной обстан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правильной и своевременной реакции на любую дорожную ситуацию и самостоятельного принятия адеква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795000049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нижение количества дорожно-транспортного травматизма, включая детского на территории муниципального образования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информированности граждан о принципах и методах ведения профилактики и предупреждения дорожно-транспортного травматизм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пеше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блема обеспечения безопасности дорожного движения и сегодня сохраняет свою остроту</w:t>
        <w:br/>
        <w:t>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кращение смертности и травматизма от ДТП на территории М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культуры вождения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я культурно-эстетических норм поведения пешеход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я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077"/>
        <w:gridCol w:w="1870"/>
        <w:gridCol w:w="1455"/>
        <w:gridCol w:w="146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 или потребностей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безопасности дорожного движения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меньшение дорожно-транспортного травматизма, особенно детского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готовности ребенка к участию в дорожном движен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умения и навыков, позволяющих детям ориентироваться в дорожной обстановк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 формирование правильной и своевременной реакции на любую дорожную ситуацию и самостоятельного принятия адекватных решени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спита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у подрастающего поколения культуры поведения на дорог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дорожно-транспортного травматизма, 0709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50:40Z</dcterms:modified>
  <cp:revision>44</cp:revision>
  <dc:subject/>
  <dc:title/>
</cp:coreProperties>
</file>