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2"/>
        <w:gridCol w:w="619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ФИЗИЧЕСКАЯ КУЛЬТУР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условий для развития на территории муниципального образования физической культуры и массового спорта, организация и проведение официальных физкультурных мероприятий, физкультурно-оздоровительных мероприятий и спортивных мероприятий муниципального образования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условий для укрепления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массового спорта и приобщение различных слоёв населения округа к регулярным занятие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ропаганда здорового образа жизни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87000057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словий для ведения населением округа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репление здоровья граждан, снижение общего уровня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, систематически занимающ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я физической культурой и спортом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а здорового образа жизни (в широком его понимании) занимает достойное место</w:t>
        <w:br/>
        <w:t xml:space="preserve">в иерархии причин сокращения продолжительности жизни и преждевременной смертности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же коммерческие организации, предоставляющие платные услуги по оздоровительным и спортивным заняти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о итогам исполнения муниципальных программ за предыдущие период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призн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эффектив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, целесообразно продолжить дальнейшую реализаци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ы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словий для ведения населением округа здорового образа жизн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081"/>
        <w:gridCol w:w="1871"/>
        <w:gridCol w:w="1457"/>
        <w:gridCol w:w="1460"/>
      </w:tblGrid>
      <w:tr>
        <w:trPr/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портивных мероприятий для жителей, проживающих на территории МО Сампсониевское, с вручением памятных подарков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пуляризация массового спорта и приобщение различных слоёв населения округа</w:t>
        <w:br/>
        <w:t>к регулярным занятием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опаганда здорового образа жизн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самочувствия жителей округа, что приведет к улучшению показателей общего здоровья граждан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Физическая культура, 11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4:00:47Z</dcterms:modified>
  <cp:revision>46</cp:revision>
  <dc:subject/>
  <dc:title/>
</cp:coreProperties>
</file>