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2"/>
          <w:szCs w:val="22"/>
          <w:lang w:val="ru-RU" w:eastAsia="ru-RU" w:bidi="ar-SA"/>
        </w:rPr>
        <w:t>6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11.11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ar-SA" w:bidi="ar-SA"/>
        </w:rPr>
        <w:t>.2022 №02-02/32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МОЛОДЕЖНАЯ ПОЛИТ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05"/>
        <w:gridCol w:w="619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МОЛОДЕЖНАЯ ПОЛИТИКА» 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роведение работ по военно-патриотическому воспитанию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ация и проведение досуговых мероприятий для жителей муниципального образова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воспитание гражданственности и патриотизма населения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воспитательной работы среди допризывной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мероприятий по повышению патриотизма граждан, изучение истории Оте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рганизация досуга для детей и молодежи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группа населения</w:t>
            </w:r>
          </w:p>
        </w:tc>
        <w:tc>
          <w:tcPr>
            <w:tcW w:w="6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молодежь, проживающая на территории МО Сампсониевское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4310000191; 4310000192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4 227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уровня патриотизма среди школьников, допризывной молодежи, граждан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оспитание среди граждан ответственности за свой город, Оте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гармоничное развитие детей и подростк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а качества и эффективности муниципального управления в сфере Молодежной поли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я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хвата целевой аудитории населения округа</w:t>
            </w:r>
          </w:p>
        </w:tc>
      </w:tr>
    </w:tbl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— одно из ключевых направлений работы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едооценка патриотизма, как важнейшей составляющей общественного сознания, приводит</w:t>
        <w:br/>
        <w:t>к ослаблению социально-экономических, духовных и культурных основ развития общества</w:t>
        <w:br/>
        <w:t>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Normal"/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дачи муниципальной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</w:t>
        <w:br/>
        <w:t>и государств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имулирование граждан к службе в Вооруженных Силах Российской Федер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Гармоничное раз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итие детей и подростков.</w:t>
      </w:r>
    </w:p>
    <w:p>
      <w:pPr>
        <w:pStyle w:val="Style19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ru-RU" w:eastAsia="ar-SA" w:bidi="ar-SA"/>
        </w:rPr>
        <w:t>3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$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Молодежной политик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бъемов финансирования рассматриваемой сферы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хвата целевой аудитории 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8"/>
        <w:gridCol w:w="4072"/>
        <w:gridCol w:w="1869"/>
        <w:gridCol w:w="1453"/>
        <w:gridCol w:w="147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С: 4310000191</w:t>
            </w:r>
          </w:p>
        </w:tc>
        <w:tc>
          <w:tcPr>
            <w:tcW w:w="4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е мероприятий по военно-патриотическому воспитанию молодежи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оздравления подростков, проживающих на территории МО Сампсониевское, достигших 14-летнего возраста, впервые получающих паспорт гражданина РФ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оздравления призывников, проживающих на территории МО Сампсониевское, с призывом в ВС РФ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 4 кварталы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С: 4310000192</w:t>
            </w:r>
          </w:p>
        </w:tc>
        <w:tc>
          <w:tcPr>
            <w:tcW w:w="4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и проведение досуговых мероприятий для детей и подростков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поздравления учащихся, проживающих на территории МО Сампсониевское, с окончанием учебного года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поздравления учащихся, проживающих на территории МО Сампсониевское, с началом учебного года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дравление для детей, проживающих на территории МО Сампсониевское, с Муниципальным Новым Годом</w:t>
            </w:r>
          </w:p>
        </w:tc>
        <w:tc>
          <w:tcPr>
            <w:tcW w:w="4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ем организации и проведения поздравления детей, проживающих на территории МО Сампсониевское, Дедом Морозом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ем приобретения билетов на спектакль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квартал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ем вручения подарков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квартал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227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Молодежная политика, 07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2-11-11T14:13:50Z</dcterms:modified>
  <cp:revision>44</cp:revision>
  <dc:subject/>
  <dc:title/>
</cp:coreProperties>
</file>